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lang w:val="en-US"/>
        </w:rPr>
        <w:t xml:space="preserve">  </w:t>
      </w:r>
      <w:r>
        <w:rPr>
          <w:lang w:val="uk-UA"/>
        </w:rPr>
        <w:tab/>
        <w:tab/>
      </w:r>
      <w:r>
        <w:rPr/>
        <w:t xml:space="preserve">Додаток </w:t>
      </w:r>
      <w:r>
        <w:rPr>
          <w:lang w:val="uk-UA"/>
        </w:rPr>
        <w:t xml:space="preserve">№ </w:t>
      </w:r>
      <w:r>
        <w:rPr/>
        <w:t>1</w:t>
      </w:r>
    </w:p>
    <w:p>
      <w:pPr>
        <w:pStyle w:val="Normal"/>
        <w:tabs>
          <w:tab w:val="clear" w:pos="708"/>
          <w:tab w:val="left" w:pos="5850" w:leader="none"/>
        </w:tabs>
        <w:rPr>
          <w:lang w:val="uk-UA"/>
        </w:rPr>
      </w:pPr>
      <w:r>
        <w:rPr>
          <w:lang w:val="uk-UA"/>
        </w:rPr>
        <w:tab/>
        <w:t xml:space="preserve">до рішення виконкому </w:t>
      </w:r>
    </w:p>
    <w:p>
      <w:pPr>
        <w:pStyle w:val="Normal"/>
        <w:tabs>
          <w:tab w:val="clear" w:pos="708"/>
          <w:tab w:val="left" w:pos="5850" w:leader="none"/>
        </w:tabs>
        <w:rPr>
          <w:lang w:val="uk-UA"/>
        </w:rPr>
      </w:pPr>
      <w:r>
        <w:rPr>
          <w:lang w:val="uk-UA"/>
        </w:rPr>
        <w:tab/>
        <w:t>від _________ № ______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питань запобігання та протидії домашньому насильству при виконкомі Дрогобицької міської ради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ординаційної ради                  – </w:t>
      </w:r>
      <w:r>
        <w:rPr>
          <w:sz w:val="28"/>
          <w:szCs w:val="28"/>
          <w:lang w:val="uk-UA"/>
        </w:rPr>
        <w:t>заступник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итань  діяльності виконавчих органів, 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гуманітарних та соціальних відносин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ординац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</w:t>
        <w:tab/>
        <w:tab/>
        <w:tab/>
        <w:tab/>
        <w:tab/>
        <w:tab/>
        <w:tab/>
        <w:t xml:space="preserve">–  </w:t>
      </w:r>
      <w:r>
        <w:rPr>
          <w:sz w:val="28"/>
          <w:szCs w:val="28"/>
          <w:lang w:val="uk-UA"/>
        </w:rPr>
        <w:t xml:space="preserve">начальник відділу сім’ї та молоді </w:t>
      </w:r>
    </w:p>
    <w:p>
      <w:pPr>
        <w:pStyle w:val="Normal"/>
        <w:tabs>
          <w:tab w:val="clear" w:pos="708"/>
          <w:tab w:val="left" w:pos="5190" w:leader="none"/>
        </w:tabs>
        <w:ind w:left="51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      молоді та спорту виконавчого </w:t>
      </w:r>
    </w:p>
    <w:p>
      <w:pPr>
        <w:pStyle w:val="Normal"/>
        <w:tabs>
          <w:tab w:val="clear" w:pos="708"/>
          <w:tab w:val="left" w:pos="5190" w:leader="none"/>
        </w:tabs>
        <w:ind w:left="51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Дрогобицької міської ради  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ий секретар                         –  </w:t>
      </w: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м’ї та молоді </w:t>
      </w:r>
    </w:p>
    <w:p>
      <w:pPr>
        <w:pStyle w:val="Normal"/>
        <w:tabs>
          <w:tab w:val="clear" w:pos="708"/>
          <w:tab w:val="left" w:pos="5190" w:leader="none"/>
        </w:tabs>
        <w:ind w:left="51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      молоді та спорту виконавчого </w:t>
      </w:r>
    </w:p>
    <w:p>
      <w:pPr>
        <w:pStyle w:val="Normal"/>
        <w:tabs>
          <w:tab w:val="clear" w:pos="708"/>
          <w:tab w:val="left" w:pos="5190" w:leader="none"/>
        </w:tabs>
        <w:ind w:left="51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Дрогобицької міської ради 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Члени Координаційної ради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– служби у справах дітей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ректор Дрогобицького міського центру соціальних служб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виконавчих органів Дрогобицької міської ради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управління правового забезпечення виконкому Дрогобицької міської ради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ектору – відділення Дрогобицького відділу поліції головного управління національної поліції у Львівській області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ділу охорони  здоров’я виконавчих органів Дрогобицької міської  ради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«Дрогобицьке бюро правової допомоги» Стрийського місцевого центру з надання безоплатної вторинної правової 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    Віталій Вовків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даток </w:t>
        <w:tab/>
        <w:t xml:space="preserve">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рішення виконкому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ід _________ № ______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ординаційну  раду з питань запобігання та протидії домашньому насильству при виконавчому комітеті Дрогобицької міської ради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Координаційна рада з питань запобігання та протидії домашньому насильству при виконкомі Дрогобицької міської ради ( надалі – Рада) є консультативно-дорадчим органом та створюється з метою координації спільних дій органів державної виконавчої влади, органів місцевого самоврядування, щодо забезпечення своєчасного та ефективного вжиття заходів у сфері запобігання та протидії домашньому насильству, удосконалення системи заходів щодо попередження насильства в сім’ї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У своїй діяльності Рада керується Конституцією України, законами України, указами президента України, постановами Кабінету Міністрів України, розпорядженнями голови Львівської облдержадміністрації, рішеннями міськвиконкому, розпорядженнями міського голови, а також цим Положенням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Рада утворюється та ліквідовується  рішенням виконкому Дрогобицької міської ради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ими завданнями Ради є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Координація зусиль підприємств, установ та організацій незалежно від форм власності, громадських організацій у вирішенні питань запобігання та протидії домашньому насильству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озроблення і здійснення разом із відповідними відділами та управліннями міської ради, органами місцевого самоврядування, підприємствами,установами та організаціями заходів щодо ефективного реагування на факти насильства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Надання послуг і допомоги сім’ям які постраждали від домашнього насильства.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Рада відповідно до покладених на неї завдань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Розробляє пропозиції щодо формування державної політики стосовно заходів у сфері запобігання та протидії домашньому насильству 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носить пропозиції до проектів цільових програм, спрямованих на здійснення заходів у сфері запобігання та протидії домашньому насильству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Координує зв’язки з громадськими організаціями, благодійними фондами, з державними та різними структурами, діяльність яких спрямована на надання допомоги і захисту постраждалих від насильства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Інформує населення через засоби масової інформації про проблеми, та шляхи їх вирішення щодо реалізації  державної політики у сфері запобігання та протидії домашньому насильству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Сприяє проведенню інформаційної компанії щодо запобігання та протидії насильству з залученням засобів масової інформації 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ада має право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Створювати у разі потреби тимчасові експертні комісії, робочі групи, залучати до них представників органів місцевого самоврядування, підприємств, установ, громадських організацій ( за погодженням з їх керівниками)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Запрошувати на свої засідання представників структурних підрозділів виконкому міської ради, організацій, підприємств, громадських організацій (за погодженням з їх керівниками) з питань, що стосуються діяльності Ради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Скликати наради, засідання за круглим столом  тощо з питань, що належать до їх компетенції.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рганізація діяльності ради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Раду очолює заступник міського голови з  питань діяльності виконавчих органів, гуманітарних та соціальних відносин  – який є координатором з питань здійснення заходів у сфері запобігання та протидії домашньому насильству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Персональний склад Ради затверджує виконком Дрогобицької міської ради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До складу Ради можуть входити працівники управлінь, відділів, інших структурних підрозділів міської ради, представники громадських організацій ( за згодою)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Основною формою роботи Ради  є засідання, які проводяться за потребою, але не рідше одного разу на квартал. Засідання ради є правомірним, якщо на ній присутні не менше половини її членів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Рішення Ради приймається відкритим голосуванням простою більшістю голосів її членів, присутніх на засіданні. У разі рівного розподілу вирішальним є голос голови  Ради. Рішення Ради оформляється у вигляді протоколу, рекомендацій за підписами голови і відповідального секретаря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еобхідності рішення Ради направляється відділам, управлінням, підприємствам, установам та організаціям незалежно від форм власності, громадським організаціям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 Ухвали Ради є обов’язковими для розгляду і реагування органами державної виконавчої влади та місцевого самоврядування, підприємствами, установами та організаціями всіх форм власності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Голова Ради та її члени працюють на громадських засадах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Про свою діяльність і прийнятті рішення Рада інформує громадськість у засобах масової інформації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Організаційне забезпечення діяльності Ради здійснює відділ сім’ї та молоді управління у справах сім’ї, молоді та спорту виконавчого комітету Дрогобицької міської ра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 Віталій ВОВК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3">
    <w:name w:val="Основной текст Знак"/>
    <w:qFormat/>
    <w:rPr>
      <w:lang w:val="ru-RU" w:eastAsia="ru-RU"/>
    </w:rPr>
  </w:style>
  <w:style w:type="character" w:styleId="2">
    <w:name w:val="Основной текст (2)_"/>
    <w:qFormat/>
    <w:rPr>
      <w:b/>
      <w:bCs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0" w:after="840"/>
    </w:pPr>
    <w:rPr>
      <w:b/>
      <w:bCs/>
      <w:spacing w:val="10"/>
      <w:sz w:val="20"/>
      <w:szCs w:val="20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557"/>
      <w:jc w:val="both"/>
    </w:pPr>
    <w:rPr>
      <w:lang w:val="uk-UA" w:eastAsia="uk-UA"/>
    </w:rPr>
  </w:style>
  <w:style w:type="paragraph" w:styleId="Style15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8:13:00Z</dcterms:created>
  <dc:creator>xxx</dc:creator>
  <dc:description/>
  <dc:language>en-US</dc:language>
  <cp:lastModifiedBy>Відділ ІТ та ана�</cp:lastModifiedBy>
  <cp:lastPrinted>2023-06-08T08:55:00Z</cp:lastPrinted>
  <dcterms:modified xsi:type="dcterms:W3CDTF">2023-06-27T14:19:4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46E7BBEB949A1A4FD37452C469B16</vt:lpwstr>
  </property>
  <property fmtid="{D5CDD505-2E9C-101B-9397-08002B2CF9AE}" pid="3" name="KSOProductBuildVer">
    <vt:lpwstr>1049-11.2.0.11537</vt:lpwstr>
  </property>
</Properties>
</file>