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Додаток №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до рішення виконавчого комітету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Дрогобицької міської рад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від ________________ № _____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 ВИДІВ ГРОМАДСЬКИХ РОБІ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/>
          <w:bCs/>
          <w:sz w:val="28"/>
          <w:lang w:val="uk-UA"/>
        </w:rPr>
        <w:t>на території Дрогобицької міської територіальної громади, що мають суспільно корисну спрямованість, відповідають потребам громади та сприяють її соціальному розвитку у 2023 році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Допомога у веденні домогосподарств ветеранам та сім'ям члени родин яких загинули, постраждали та зазнали негативного впливу внаслідок збройного конфлікт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Догляд за особами похилого віку, особами з інвалідністю, одинокими та пристарілими громадянами, насамперед з числа ветеранів війн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Надання послуг дітям з особливими освітніми потребам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Супровід осіб з інвалідністю по зору, у транспорті, закладах та установах, торговельних мережа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Надання послуг соціально вразливим верствам населення, в тому числі внутрішньо переміщеним особам, зокрема надання побутових послуг, допомога у веденні господарства та інших подібних робі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Благоустрій та озеленення території населених пунктів, а також прилеглих до них територій, об'єктів соціальної сфери, кладовищ, зон відпочинку і туризму, культових споруд, придорожніх смуг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Роботи, пов'язані з будівництвом або ремонтом об'єктів соціальної сфери (будинків культури, навчальних закладів, спортивних закладів, закладів культури і охорони здоров'я, будинків-інтернатів, притулків для неповнолітніх та осіб без постійного місця проживанн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Роботи, пов'язані з ремонтом тепло- та водопостачання, вулично-дорожньої мережі на території громад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Роботи, пов'язані з відновленням та благоустроєм природних джерел та водоймищ, криниць, русел річок, укріпленням дамб, мостових споруд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Впорядкування місць меморіального поховання, пам'ятників та пам'ятних місць, які мають офіційний статус, або зареєстровані на території територіальної громад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Інші доступні види трудової діяльності, які мають суспільно корисну спрямованість, відповідають потребам територіальної громади та сприяють її соціальному розвитк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2000" w:leader="none"/>
          <w:tab w:val="left" w:pos="7200" w:leader="none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/>
          <w:bCs/>
          <w:sz w:val="28"/>
          <w:lang w:val="uk-UA"/>
        </w:rPr>
        <w:t>Керуючий справами виконкому</w:t>
        <w:tab/>
        <w:t>Віталій ВОВКІВ</w:t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lang w:val="uk-UA"/>
        </w:rPr>
        <w:t>Додаток №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lang w:val="uk-UA"/>
        </w:rPr>
        <w:t xml:space="preserve">до рішення виконавчого комітету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lang w:val="uk-UA"/>
        </w:rPr>
        <w:t>Дрогобицької міської рад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right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lang w:val="uk-UA"/>
        </w:rPr>
        <w:t>від ________________ № 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28"/>
          <w:lang w:val="uk-UA"/>
        </w:rPr>
      </w:pPr>
      <w:r>
        <w:rPr>
          <w:rFonts w:eastAsia="SimSun" w:cs="Times New Roman" w:ascii="Times New Roman" w:hAnsi="Times New Roman"/>
          <w:b/>
          <w:bCs/>
          <w:sz w:val="28"/>
          <w:lang w:val="uk-UA"/>
        </w:rPr>
        <w:t xml:space="preserve">Перелік підприємств, установ та організацій,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lang w:val="uk-UA"/>
        </w:rPr>
      </w:pPr>
      <w:r>
        <w:rPr>
          <w:rFonts w:eastAsia="SimSun" w:cs="Times New Roman" w:ascii="Times New Roman" w:hAnsi="Times New Roman"/>
          <w:b/>
          <w:bCs/>
          <w:sz w:val="28"/>
          <w:lang w:val="uk-UA"/>
        </w:rPr>
        <w:t>які здійснюватимуть громадські роботи у 2023 роц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709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lang w:val="uk-UA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76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№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Назва підприємства, установи, організації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КП “Дрогобичтеплоенерго” ДМ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КП “Управитель “Житлово-експлуатаційне об'єднання” ДМ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КП “Служба муніципального управління” ДМ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КП “Дрогобицька лазня” ДМ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КП “Дрогобицький ринок” ДМ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Управління культури та розвитку туризму виконавчих органів Дрогобицької міської рад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Дрогобиц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uk-UA"/>
              </w:rPr>
              <w:t>Дрогобицький міський центр соціальних служб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еруючий справами виконкому</w:t>
        <w:tab/>
        <w:t>Віталій ВОВКІВ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6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6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6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6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6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2">
    <w:name w:val="Обычный (веб)"/>
    <w:qFormat/>
    <w:pPr>
      <w:widowControl/>
      <w:bidi w:val="0"/>
      <w:spacing w:before="100" w:after="100"/>
      <w:textAlignment w:val="auto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8:06:00Z</dcterms:created>
  <dc:creator>Stonger</dc:creator>
  <dc:description/>
  <dc:language>en-US</dc:language>
  <cp:lastModifiedBy>Відділ ІТ та ана�</cp:lastModifiedBy>
  <cp:lastPrinted>2023-06-01T13:26:00Z</cp:lastPrinted>
  <dcterms:modified xsi:type="dcterms:W3CDTF">2023-06-27T14:15:13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7D1E1E2F74CA6BE143D96E1D131D1</vt:lpwstr>
  </property>
  <property fmtid="{D5CDD505-2E9C-101B-9397-08002B2CF9AE}" pid="3" name="KSOProductBuildVer">
    <vt:lpwstr>1049-11.2.0.11537</vt:lpwstr>
  </property>
</Properties>
</file>