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рогобицької міської ради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____________ №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уповноважені особи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оведення процедур закупівлі/спрощених закупівель </w:t>
      </w:r>
      <w:r>
        <w:rPr>
          <w:rFonts w:cs="Times New Roman CYR;Times New Roman" w:ascii="Times New Roman CYR;Times New Roman" w:hAnsi="Times New Roman CYR;Times New Roman"/>
          <w:b/>
          <w:sz w:val="26"/>
          <w:szCs w:val="26"/>
          <w:lang w:val="uk-UA"/>
        </w:rPr>
        <w:t xml:space="preserve">товарів, робіт і послуг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6"/>
          <w:szCs w:val="26"/>
          <w:lang w:val="uk-UA"/>
        </w:rPr>
        <w:t>для виконавчого комітету Дрогоби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. Загальні полож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Це Положення розроблено відповідно до  статтей 9,11 Закону України «Про публічні закупівлі» (зі змінами та доповненнями) (далі – Закон) і визначає правовий статус, загальні організаційні та процедурні засади діяльності уповноваженої особи (осіб), а також її (їх) права, обов’язки та відповідальніст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Уповноважена особа  −  посадова особа виконавчого комітету Дрогобицької  міської ради (далі – замовник), призначена відповідальною за організацію та проведення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згідно із Законом на підставі розпорядження міського голови та відповідно до цього Полож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.3. Метою діяльності уповноваженої особи є організація та проведення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 інтересах замовника на засадах об’єктивності та неупередженості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. Уповноважена особа у своїй діяльності керується Законом, іншими нормативно-правовими актами з питань публічних закупівель та цим Положення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 закупівель/спрощених закупівель, наявність якого може вплинути на об’єктивність і неупередженість ухвалення рішень щодо вибору переможця процедур закупівель/спрощених закупівел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6. Уповноважена особа для здійснення своїх функцій, визначених Законом, підтверджує свій рівень володіння необхідними (базовими) знаннями у сфері публічних закупівель на вебпорталі Уповноваженого органу з питань закупівель шляхом проходження безкоштовного тестування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 Засади діяльності та вимоги до уповноваженої особ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Уповноважена особа здійснює свою діяльність на підставі розпорядження міського голови, цього Положення, Закону та  інших нормативно-правових а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Уповноважена особа (особи) повинна мати вищу освіту .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алежності від обсягів та предмета закупівлі уповноважена особа  повинна володіти знаннями і навичк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 основах сучасного маркетингу, кон’юнктурі ринків товарів, робіт і послуг та факторах, що впливають на її формування, а також джерелах інформації про ринкову кон’юнктур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у чинних стандартах та технічних умовах товарів, робіт і послуг, які закуповуються замовником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у видах, істотних умовах та особливостях укладення догорів про закупівлю товарів, робіт і послуг тощо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У разі визначення кількох уповноважених осіб розмежування їх повноважень та обов’язків визначається розпорядженням міського голови. Не можуть визначатися або призначатися уповноваженими особам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ід час користування електронною системою закупівель уповноважена особа (особи) вносить до електронної системи закупівель персональні дані, надає згоду на їх обробку та оновлює такі дані у разі їх зміни. Персональні дані, внесені уповноваженою особою до електронної системи закупівель, не оприлюднюються. 2.4. Замовник в особі міського голови має право призначити декілька уповноважених осіб, за умови що кожна з таких осіб буде відповідальною за організацію та проведення процедур закупівлі/спрощених закупівел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5. У разі визначення лише однієї уповноваженої особи замовник, в особі міського голови, має право визначити іншу особу, яка буде виконувати обов’язки уповноваженої особи в разі її відсутності (під час перебування на лікарняному, у відрядженні або відпустці тощо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6. Визначення або призначення уповноваженої особи  не повинно створювати конфлікт між інтересами замовника та учасника чи між інтересами учасників спрощеної закупівлі, наявність якого може вплинути на об’єктивність і неупередженість ухвалення рішення щодо вибору переможця процедур закупівлі/спрощених закупівел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онфліктом інтересів вважається наявність приватного інтересу у працівника замовника чи будь-якої особи або органу, які діють від імені замовника і беруть участь у проведенні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або можуть вплинути на результати цієї процедури закупівлі/спрощених закупівель, що може вплинути на об’єктивність чи неупередженість прийняття нею рішень або на вчинення чи невчинення дій під час проведення процедур закупівлі/спрощених закупівель, та/або наявність суперечності між приватним інтересом працівника замовника чи будь-якої особи або органу, які діють від імені замовника і беруть участь у проведенні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 її службовими чи представницькими повноваженнями, що впливає на об’єктивність або неупередженість прийняття рішень або на вчинення чи невчинення дій під час проведення процедур закупівлі/спрощених закупівел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7. Уповноважена особа  може пройти навчання з питань організації та здійснення публічних закупівель, у тому числі дистанційне в Інтернеті.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8. Уповноважена особа  під час організації та проведення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повинна забезпечити об’єктивність та неупередженість процесу організації та проведення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в інтересах замовни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9. Уповноважена особа (особи) під час виконання своїх функцій керується наступними принципами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добросовісна конкуренція серед учасників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аксимальна економія та ефективніст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ідкритість та прозорість на всіх стадіях закупівлі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недискримінація учасників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б’єктивна та неупереджена оцінка пропозицій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апобігання корупційним діям і зловживання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0. Уповноважена особа (особи)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ланує процедури закупівлі/спрощені закупівлі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 формує річний план закупівель в електронній системі закупівел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ь процедури закупівлі/спрощені закупівл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абезпечує рівні умови для всіх учасників, об’єктивний та чесний вибір переможця процедури закупівлі/спрощених закупівел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абезпечує складання, затвердження та зберігання відповідних документів з проведення процедур закупівлі/спрощених закупівель, визначених цим Законом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абезпечує оприлюднення в електронній системі закупівель інформації, необхідної для виконання вимог цього Закон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дійснює інші дії, передбачені цим Законо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Рішення уповноваженої особи оформлюються протоколом із зазначенням дати його прийняття, який підписується уповноваженою особ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1. Уповноважена особа (особи) має право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брати участь у плануванні видатків і визначенні потреби в товарах, роботах і послугах, що будуть закуповуватися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іціювати створення робочих груп з числа службових (посадових) та інших осіб структурних підрозділів замовника для розгляду пропозиц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У разі утворення робочої групи уповноважена особа є її головою та організовує її роботу. До складу робочої групи застосовуються вимоги абзацу другого частини сьомої статті 11 Зак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Робоча група бере участь у розгляді пропозицій, а рішення робочої групи має дорадчий характер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риймати рішення (з оформленням відповідного протоколу уповноваженої особи), в тому числі рішення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 узгоджувати проекти документів, зокрема договору про закупівлю з метою забезпечення його відповідності умовам процедур закупівлі/спрощених закупівель, та підписувати в межах своєї компетенції відповідні документи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имагати та отримувати від службових осіб і підрозділів замовника інформацію та документи, необхідні для виконання завдань (функцій), пов’язаних з організацією та проведенням публічних закупівел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вертатися з обґрунтованим письмовим клопотанням до замовника про проведення перевірки дій службових осіб замовника, у разі невиконання ними або неналежного виконання обов’язків, перевищення своїх повноважень,  що призвело до порушення законодавства у сфері публічних закупівел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брати участь у проведенні нарад, зборів з питань, пов’язаних з функціональними обов’язками уповноваженої особи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авати роз’яснення і консультації структурним підрозділам замовника в межах своїх повноважень з питань, що належать до компетенції уповноваженої особ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дійснювати інші дії, передбачені Закон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12. Уповноважена особа зобов’язана дотримуватися норм чинного законодавства у сфері публічних закупівель та цього Полож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13. Уповноважена особа  несе персональну відповідальність з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рийняті нею рішення і вчинені дії (бездіяльність) відповідно до законів України; - повноту та достовірність інформації, що оприлюднюється на веб-порталі Уповноваженого орган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порушення вимог, визначених Законом у сфері публічних закупівел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Віталій ВОВКІ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ar-SA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 w:eastAsia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sz w:val="26"/>
      <w:szCs w:val="26"/>
      <w:lang w:val="uk-UA" w:eastAsia="ar-SA" w:bidi="ar-SA"/>
    </w:rPr>
  </w:style>
  <w:style w:type="character" w:styleId="5">
    <w:name w:val=" Знак Знак5"/>
    <w:qFormat/>
    <w:rPr>
      <w:sz w:val="26"/>
      <w:lang w:val="uk-UA" w:eastAsia="ar-SA" w:bidi="ar-SA"/>
    </w:rPr>
  </w:style>
  <w:style w:type="character" w:styleId="51">
    <w:name w:val="Знак Знак5"/>
    <w:qFormat/>
    <w:rPr>
      <w:sz w:val="26"/>
      <w:lang w:val="uk-UA" w:eastAsia="ar-SA" w:bidi="ar-SA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 w:eastAsia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01:00Z</dcterms:created>
  <dc:creator>Customer</dc:creator>
  <dc:description/>
  <dc:language>en-US</dc:language>
  <cp:lastModifiedBy>Відділ ІТ та ана�</cp:lastModifiedBy>
  <cp:lastPrinted>2023-06-09T10:50:00Z</cp:lastPrinted>
  <dcterms:modified xsi:type="dcterms:W3CDTF">2023-06-27T13:03:5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A8A96841941BCB36417A9E6464AEE</vt:lpwstr>
  </property>
  <property fmtid="{D5CDD505-2E9C-101B-9397-08002B2CF9AE}" pid="3" name="KSOProductBuildVer">
    <vt:lpwstr>1049-11.2.0.11537</vt:lpwstr>
  </property>
</Properties>
</file>