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31165" cy="61214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 xml:space="preserve">ДРОГОБИЦЬКА МІСЬКА РАДА </w:t>
      </w:r>
    </w:p>
    <w:p>
      <w:pPr>
        <w:pStyle w:val="Heading7"/>
        <w:spacing w:lineRule="auto" w:line="360"/>
        <w:rPr>
          <w:sz w:val="32"/>
          <w:lang w:val="uk-UA"/>
        </w:rPr>
      </w:pPr>
      <w:r>
        <w:rPr>
          <w:sz w:val="32"/>
          <w:lang w:val="uk-UA"/>
        </w:rPr>
        <w:t>ВИКОНАВЧИЙ КОМІТЕТ</w:t>
      </w:r>
    </w:p>
    <w:p>
      <w:pPr>
        <w:pStyle w:val="Heading6"/>
        <w:spacing w:lineRule="auto" w:line="360"/>
        <w:rPr>
          <w:b/>
          <w:b/>
          <w:sz w:val="36"/>
        </w:rPr>
      </w:pPr>
      <w:r>
        <w:rPr>
          <w:b/>
          <w:sz w:val="36"/>
        </w:rPr>
        <w:t>Р І Ш Е Н Н Я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sz w:val="28"/>
        </w:rPr>
        <w:t xml:space="preserve">від  </w:t>
      </w:r>
      <w:r>
        <w:rPr>
          <w:sz w:val="28"/>
          <w:lang w:val="uk-UA"/>
        </w:rPr>
        <w:t>20.06.2023</w:t>
      </w:r>
      <w:r>
        <w:rPr>
          <w:sz w:val="28"/>
        </w:rPr>
        <w:t xml:space="preserve"> № </w:t>
      </w:r>
      <w:r>
        <w:rPr>
          <w:sz w:val="28"/>
          <w:lang w:val="uk-UA"/>
        </w:rPr>
        <w:t>138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2"/>
        <w:gridCol w:w="842"/>
      </w:tblGrid>
      <w:tr>
        <w:trPr/>
        <w:tc>
          <w:tcPr>
            <w:tcW w:w="8512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затвердження Положення пр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омадську комісію з житлових питан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виконавчому комітеті  Дрогобиц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ської ради та складу комісії </w:t>
            </w:r>
          </w:p>
        </w:tc>
        <w:tc>
          <w:tcPr>
            <w:tcW w:w="842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890" cy="889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 зв’язку із зміною структури Дрогобицької міської ради відповідно до рішення Дрогобицької міської ради від 25.05.2023 № 1638 «</w:t>
      </w:r>
      <w:r>
        <w:rPr>
          <w:color w:val="000000"/>
          <w:sz w:val="28"/>
          <w:szCs w:val="28"/>
          <w:shd w:fill="FFFFFF" w:val="clear"/>
        </w:rPr>
        <w:t>Про затвердження на посаді першого заступника міського голови, заступника міського голови з питань діяльності виконавчих органів, гуманітарних та соціальних відносин, заступника міського голови з комунальних питань, керуючого справами виконкому</w:t>
      </w:r>
      <w:r>
        <w:rPr>
          <w:sz w:val="28"/>
          <w:szCs w:val="28"/>
        </w:rPr>
        <w:t xml:space="preserve">», керуючись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року № 470 із змінами, пп. 2 п. а ст. 30 Закону України "Про місцеве самоврядування  в Україні", виконавчий комітет Дрогобицької міської ради </w:t>
      </w:r>
      <w:r>
        <w:rPr>
          <w:b/>
          <w:sz w:val="28"/>
          <w:szCs w:val="28"/>
        </w:rPr>
        <w:t>вирішив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оложення про громадську комісію з житлових питань при виконавчому комітеті Дрогобицької міської ради згідно з додатком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склад громадської комісії з житлових питань при виконавчому комітеті Дрогобицької міської ради згідно з додатком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важати рішення виконавчого комітету Дрогобицької міської ради від 15.06.2021 № 202 таким, що втратило чинніс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Контроль за виконанням цього рішення покласти на заступника міського голови з комунальних питань В.Качмара. </w:t>
      </w:r>
    </w:p>
    <w:p>
      <w:pPr>
        <w:pStyle w:val="Style111"/>
        <w:rPr>
          <w:rStyle w:val="FontStyle19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111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Тарас КУЧ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ітету Дрогобицької міської ради</w:t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 “ ___ ”  _______  2023 № ____ 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про громадську комісію з житлових питань при виконавчому комітеті Дрогоби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 Це Положення розроблено відповідно до </w:t>
      </w:r>
      <w:r>
        <w:rPr>
          <w:sz w:val="28"/>
          <w:szCs w:val="28"/>
        </w:rPr>
        <w:t>Постанови Ради Міністрів Української РСР і Української Республіканської Ради професійних спілок від 11 грудня 1984 року № 470 із змінами “Про затвердження Правил обліку громадян, які потребують поліпшення житлових умов, і надання їм жилих приміщень в Українській РСР”, Житлового Кодексу, Законів України з метою впорядкування розгляду звернень громадян, підприємств, установ та організацій різних форм власності з житлових пита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ромадська комісія з житлових питань при виконавчому комітеті Дрогобицької міської ради (надалі - комісія) здійснює попередній розгляд звернень про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зяття на квартирний облік у виконавчому комітеті Дрогобицької міської ра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включення громадян в список осіб, які користуються правом першочергового одержання житлової площі,  у виконавчому комітеті Дрогобицької міської ради;</w:t>
      </w:r>
    </w:p>
    <w:p>
      <w:pPr>
        <w:pStyle w:val="Normal"/>
        <w:ind w:left="70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  <w:lang w:val="ru-RU"/>
        </w:rPr>
        <w:t xml:space="preserve">включення   громадян   в   список   осіб,  які   користуються   правом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ачергового одержання житлової площі,  у виконавчому комітеті Дрогобицької міської ради;</w:t>
      </w:r>
    </w:p>
    <w:p>
      <w:pPr>
        <w:pStyle w:val="Normal"/>
        <w:ind w:left="70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затвердження  загальних  списків  та  пільгових  списків   працівникі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приємств, установ та організацій міста різних форм власності, які перебувають на квартирному обліку за місцем праці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зняття громадян з квартирного обліку у виконавчому комітеті Дрогобицької міської рад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надання квартир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включення квартир до числа службових підприємств, установ та організацій на території Дрогобицької міської територіальної громади з подальшим наданням їх працівникам відповідних підприємств, установ та організаці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- виключення квартир з числа службових організацій, підприємств та установ на території Дрогобицької міської територіальної громади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приєднання квартир та розподіл квартир з видачею окремих ордерів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- видача ордерів мешканцям гуртожитків, переданих у комунальну власність Дрогобицької міської територіальної громади, які проживають в цих гуртожитках на законних підставах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обмін громадянами кварти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 В своїй роботі комісія керується чинним законодавством України, рішеннями Дрогобицької міської ради та виконавчого комітету Дрогобицької міської рад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Склад комісії затверджується рішенням виконавчого комітету Дрогобицької міської рад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Голова комісії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дійснює керівництво діяльностю комісії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веде засідання комісії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ідписує протоколи засідан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Заступник голови комісії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иконує обов'язки голови комісії в разі відсутності голови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ідписує протокол комісії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екретар комісії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за вказівкою голови комісії забезпечує скликання робочих засідань комісії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дійснює підготовку документів та складає реєстр винесених на розгляд комісії питань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еде та підписує протокол засідання комісії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отує проекти рішень та інших документів, що стосуються діяльності комісії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лени комісії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обов'язані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брати участь у засіданнях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иконувати доручення голови комісії з підготовки та розгляду матеріалів до засідань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ивчати матеріали справ, що виносяться на розгляд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ідписувати протоколи засідань комісії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ають право виступати на робочих засіданнях комісії із заявами, клопотаннями, вносити пропозиції щодо удосконалення роботи комісії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Основною формою роботи комісії є засіданн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Засідання комісії проводяться не рідше одного разу на місяц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ab/>
        <w:t>Засідання комісії вважається правомірним, якщо на ньому присутні не менше половини її складу. Рішення комісії приймається більшістю голосі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За результатами розгляду на засіданні питань комісією приймаються рішення, що оформляються протоколом, в якому викладається суть розглянутих питань і прийнятих рішень.</w:t>
      </w:r>
    </w:p>
    <w:p>
      <w:pPr>
        <w:pStyle w:val="Normal"/>
        <w:ind w:firstLine="4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жен член комісії має право внести до протоколу свою особисту думку щодо питання, яке розглядалося на засіданні.</w:t>
      </w:r>
    </w:p>
    <w:p>
      <w:pPr>
        <w:pStyle w:val="Normal"/>
        <w:ind w:firstLine="4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цікавленим особам видається витяг з протоколу засідання комісії.</w:t>
      </w:r>
    </w:p>
    <w:p>
      <w:pPr>
        <w:pStyle w:val="Normal"/>
        <w:ind w:firstLine="4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необхідності секретар комісії запрошує заявника на засідання комісії.</w:t>
      </w:r>
    </w:p>
    <w:p>
      <w:pPr>
        <w:pStyle w:val="Normal"/>
        <w:ind w:firstLine="4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засіданні також мають право бути присутніми особи та члени їх сімей, щодо яких вирішується питання, що входить до повноважень комісії, та які виявили бажання бути присутніми на засіданні комісії.</w:t>
      </w:r>
    </w:p>
    <w:p>
      <w:pPr>
        <w:pStyle w:val="Normal"/>
        <w:ind w:firstLine="4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Рішення комісії є рекомендаційним. Остаточне рішення приймається виконавчим комітетом Дрогобицької міської ради.</w:t>
      </w:r>
    </w:p>
    <w:p>
      <w:pPr>
        <w:pStyle w:val="HTML1"/>
        <w:shd w:fill="FFFFFF" w:val="clear"/>
        <w:rPr>
          <w:rFonts w:ascii="Monaco;Courier New" w:hAnsi="Monaco;Courier New" w:cs="Monaco;Courier New"/>
          <w:color w:val="292B2C"/>
          <w:sz w:val="26"/>
          <w:szCs w:val="26"/>
          <w:lang w:val="uk-UA"/>
        </w:rPr>
      </w:pPr>
      <w:r>
        <w:rPr>
          <w:rFonts w:cs="Monaco;Courier New" w:ascii="Monaco;Courier New" w:hAnsi="Monaco;Courier New"/>
          <w:color w:val="292B2C"/>
          <w:sz w:val="26"/>
          <w:szCs w:val="26"/>
          <w:lang w:val="uk-UA"/>
        </w:rPr>
      </w:r>
      <w:bookmarkStart w:id="0" w:name="n101"/>
      <w:bookmarkStart w:id="1" w:name="n101"/>
      <w:bookmarkEnd w:id="1"/>
    </w:p>
    <w:p>
      <w:pPr>
        <w:pStyle w:val="HTML1"/>
        <w:shd w:fill="FFFFFF" w:val="clear"/>
        <w:rPr>
          <w:rFonts w:ascii="Monaco;Courier New" w:hAnsi="Monaco;Courier New" w:cs="Monaco;Courier New"/>
          <w:color w:val="292B2C"/>
          <w:sz w:val="26"/>
          <w:szCs w:val="26"/>
          <w:lang w:val="uk-UA"/>
        </w:rPr>
      </w:pPr>
      <w:r>
        <w:rPr>
          <w:rFonts w:cs="Monaco;Courier New" w:ascii="Monaco;Courier New" w:hAnsi="Monaco;Courier New"/>
          <w:color w:val="292B2C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>Віталій ВОВК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до рішення виконавчого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ітету Дрогобицької міської ради</w:t>
      </w:r>
    </w:p>
    <w:p>
      <w:pPr>
        <w:pStyle w:val="Normal"/>
        <w:ind w:left="4248" w:firstLine="708"/>
        <w:rPr>
          <w:b/>
          <w:b/>
          <w:sz w:val="26"/>
          <w:szCs w:val="26"/>
        </w:rPr>
      </w:pPr>
      <w:r>
        <w:rPr>
          <w:sz w:val="28"/>
          <w:szCs w:val="28"/>
        </w:rPr>
        <w:t>від “ ___ ”  _______  2023 № 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ської комісії з житлових питань при виконавчому комітеті Дрогобиц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лова комісії                   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тупник міського голови з комунальних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итан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ступник голови комісії</w:t>
      </w:r>
      <w:r>
        <w:rPr>
          <w:sz w:val="28"/>
          <w:szCs w:val="28"/>
        </w:rPr>
        <w:t xml:space="preserve"> – директор департаменту міського господар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Дрогоби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 комісії</w:t>
      </w:r>
      <w:r>
        <w:rPr>
          <w:sz w:val="28"/>
          <w:szCs w:val="28"/>
        </w:rPr>
        <w:t xml:space="preserve">                -  головний спеціаліст з обліку та розпо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житлової площі департаменту місь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осподарства Дрогобицької міської р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правового забезпечення виконавчого комітету Дрогоби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соціального захисту населення Дрогоби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рофспілки відділу охорони здоров’я виконавчих органів Дрогобицької міської ради (за згодо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ГО «Ветеранська спілка воїнів АТО «Дрогобиччина» (за згодою).</w:t>
      </w:r>
    </w:p>
    <w:p>
      <w:pPr>
        <w:pStyle w:val="Normal"/>
        <w:jc w:val="both"/>
        <w:rPr>
          <w:rStyle w:val="FontStyle19"/>
          <w:sz w:val="28"/>
          <w:szCs w:val="28"/>
          <w:lang w:eastAsia="uk-UA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9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>Віталій ВОВК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Monaco">
    <w:altName w:val="Courier New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18"/>
      <w:szCs w:val="18"/>
    </w:rPr>
  </w:style>
  <w:style w:type="character" w:styleId="Rvts46">
    <w:name w:val="rvts46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lang w:val="en-US" w:eastAsia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  <w:ind w:firstLine="614"/>
      <w:jc w:val="both"/>
    </w:pPr>
    <w:rPr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ind w:firstLine="698"/>
      <w:jc w:val="both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2:36:00Z</dcterms:created>
  <dc:creator>Вовденко Вадим</dc:creator>
  <dc:description/>
  <dc:language>en-US</dc:language>
  <cp:lastModifiedBy>Відділ ІТ та ана�</cp:lastModifiedBy>
  <cp:lastPrinted>2023-06-08T14:38:00Z</cp:lastPrinted>
  <dcterms:modified xsi:type="dcterms:W3CDTF">2023-06-27T13:02:25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73FB68006443899735081792C86DD3</vt:lpwstr>
  </property>
  <property fmtid="{D5CDD505-2E9C-101B-9397-08002B2CF9AE}" pid="3" name="KSOProductBuildVer">
    <vt:lpwstr>1049-11.2.0.11537</vt:lpwstr>
  </property>
</Properties>
</file>