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сесії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гобицької міської ради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____________________№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ована мережа ліцеї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огобицької міської ради Львівської області на 2027/28 н.р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394"/>
      </w:tblGrid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зва ліце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івень ліцею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ліцей №2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чатковий, базовий, профільний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Дрогобицький науковий ліцей імені Богдана Лепкого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азовий, профільний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Дрогобицький ліце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чатковий, базовий, профільний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тебницький ліцей №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чатковий, базовий, профільний</w:t>
            </w:r>
          </w:p>
        </w:tc>
      </w:tr>
    </w:tbl>
    <w:p>
      <w:pPr>
        <w:pStyle w:val="Normal"/>
        <w:spacing w:before="48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 xml:space="preserve">     Тарас КУЧМ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відділу освіти </w:t>
        <w:tab/>
        <w:tab/>
        <w:tab/>
        <w:tab/>
        <w:tab/>
        <w:t>Роман ГРИЦАЙ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7:00Z</dcterms:created>
  <dc:creator>VO_Sl</dc:creator>
  <dc:description/>
  <cp:keywords/>
  <dc:language>en-US</dc:language>
  <cp:lastModifiedBy>VO_Sl</cp:lastModifiedBy>
  <cp:lastPrinted>2023-06-13T11:05:00Z</cp:lastPrinted>
  <dcterms:modified xsi:type="dcterms:W3CDTF">2023-06-13T12:16:00Z</dcterms:modified>
  <cp:revision>4</cp:revision>
  <dc:subject/>
  <dc:title/>
</cp:coreProperties>
</file>