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до рішення се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uk-UA"/>
        </w:rPr>
        <w:t>Дрогобиц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20.07.2023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759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кст напису </w:t>
      </w:r>
    </w:p>
    <w:p>
      <w:pPr>
        <w:pStyle w:val="Normal"/>
        <w:ind w:left="72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пам’ятній таблиці, що буде встановлена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актовому залі Народного дому - філії с. Раневич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вул. Дрогобицька, 46, с. Раневичі</w:t>
      </w:r>
      <w:r>
        <w:rPr>
          <w:b/>
          <w:sz w:val="28"/>
          <w:szCs w:val="28"/>
          <w:lang w:val="uk-UA"/>
        </w:rPr>
        <w:t xml:space="preserve">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30"/>
      </w:tblGrid>
      <w:tr>
        <w:trPr/>
        <w:tc>
          <w:tcPr>
            <w:tcW w:w="5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Герб Україн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Знак логотипу </w:t>
            </w:r>
          </w:p>
          <w:p>
            <w:pPr>
              <w:pStyle w:val="Normal"/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i/>
                <w:lang w:val="uk-UA"/>
              </w:rPr>
              <w:t>Товариства «Просвіт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903 – 202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У першій половині ХХ ст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селі Раневичі діяла читальня Товариства «Просвіт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 нагоди 120-ї річниці заснування читальні та в пам’яті пр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дносельчан- просвітян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які боролися за волю Україн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если світло науки та знан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. Раневич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іал:</w:t>
      </w:r>
      <w:r>
        <w:rPr>
          <w:sz w:val="28"/>
          <w:szCs w:val="28"/>
          <w:lang w:val="uk-UA"/>
        </w:rPr>
        <w:t xml:space="preserve"> гранітна плита цегляного кольору.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ви та символи накладні позолочені.</w:t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Тарас КУЧМ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1:07:00Z</dcterms:created>
  <dc:creator>Администратор</dc:creator>
  <dc:description/>
  <dc:language>en-US</dc:language>
  <cp:lastModifiedBy>Відділ ІТ та ана�</cp:lastModifiedBy>
  <cp:lastPrinted>2023-07-19T09:45:00Z</cp:lastPrinted>
  <dcterms:modified xsi:type="dcterms:W3CDTF">2023-07-25T12:39:56Z</dcterms:modified>
  <cp:revision>1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C43F275CCD4618BD2DF59E06FCFC93</vt:lpwstr>
  </property>
  <property fmtid="{D5CDD505-2E9C-101B-9397-08002B2CF9AE}" pid="3" name="KSOProductBuildVer">
    <vt:lpwstr>1049-11.2.0.11537</vt:lpwstr>
  </property>
</Properties>
</file>