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се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рогобиц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0.07.2023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76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ксти написів 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меморіальних дошках, що будуть встановлені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асаді ліцею № 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м. Юрія Дрогобича Дрогобицької міської рад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вул. М. Грушевського,136 у м. Дрогобичі</w:t>
      </w:r>
      <w:r>
        <w:rPr>
          <w:b/>
          <w:sz w:val="28"/>
          <w:szCs w:val="28"/>
          <w:lang w:val="uk-UA"/>
        </w:rPr>
        <w:t xml:space="preserve">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б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</w:t>
            </w:r>
            <w:r>
              <w:rPr>
                <w:i/>
                <w:sz w:val="28"/>
                <w:szCs w:val="28"/>
                <w:lang w:val="uk-UA"/>
              </w:rPr>
              <w:t>Фот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(барельєф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КОВАЛЬ Тарас Григор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4.09.1986 – 09.05.202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відник - оператор бойової машин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-ї механізованої бриг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часник АТО 2014-2015 р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инув у бойовому зіткненні поблиз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селених пунктів Золоте-Оріхове Луганської об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озолочена лаврова гіл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б Україн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от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(барельєф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ИМУШОВСЬКИЙ Андрій Василь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.09.1969 – 10.01.202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ханік – водій 68-ї Єгерської бриг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инув у с. Богоявленка, Маріїнського р-ну, Донецької обл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озолочена лаврова гіл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б Україн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Фот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(барельєф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КУЗИК Юрій Василь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.05.1985 – 22.02.202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арший стрілець 67-го окремого батальйон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ил територіальної оборо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гинув під час виконання бойового завдання поблизу населеного пункту Котлярівка, Куп’янського р-ну, Харківської обл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озолочена лаврова гіл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:</w:t>
      </w:r>
      <w:r>
        <w:rPr>
          <w:sz w:val="28"/>
          <w:szCs w:val="28"/>
          <w:lang w:val="uk-UA"/>
        </w:rPr>
        <w:t xml:space="preserve"> гранітна плита цегляного кольору.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ви та символи накладні позолочені.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Тарас КУЧМА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10:00Z</dcterms:created>
  <dc:creator>Администратор</dc:creator>
  <dc:description/>
  <dc:language>en-US</dc:language>
  <cp:lastModifiedBy>Відділ ІТ та ана�</cp:lastModifiedBy>
  <cp:lastPrinted>2023-07-19T09:47:00Z</cp:lastPrinted>
  <dcterms:modified xsi:type="dcterms:W3CDTF">2023-07-25T12:40:25Z</dcterms:modified>
  <cp:revision>1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32C10D81274B9FB970F234307EDE00</vt:lpwstr>
  </property>
  <property fmtid="{D5CDD505-2E9C-101B-9397-08002B2CF9AE}" pid="3" name="KSOProductBuildVer">
    <vt:lpwstr>1049-11.2.0.11537</vt:lpwstr>
  </property>
</Properties>
</file>