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Додаток</w:t>
      </w:r>
      <w:r>
        <w:rPr>
          <w:b/>
          <w:sz w:val="28"/>
          <w:lang w:val="uk-UA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до  рішення </w:t>
      </w:r>
      <w:r>
        <w:rPr>
          <w:sz w:val="28"/>
          <w:szCs w:val="28"/>
        </w:rPr>
        <w:t xml:space="preserve">         </w:t>
      </w:r>
      <w:r>
        <w:rPr>
          <w:b/>
          <w:color w:val="212529"/>
          <w:sz w:val="28"/>
          <w:szCs w:val="28"/>
          <w:shd w:fill="FFFFFF" w:val="clear"/>
        </w:rPr>
        <w:t>Х</w:t>
      </w:r>
      <w:r>
        <w:rPr>
          <w:b/>
          <w:color w:val="212529"/>
          <w:sz w:val="28"/>
          <w:szCs w:val="28"/>
          <w:shd w:fill="FFFFFF" w:val="clear"/>
          <w:lang w:val="en-US"/>
        </w:rPr>
        <w:t>L</w:t>
      </w:r>
      <w:r>
        <w:rPr>
          <w:b/>
          <w:color w:val="212529"/>
          <w:sz w:val="28"/>
          <w:szCs w:val="28"/>
          <w:shd w:fill="FFFFFF" w:val="clear"/>
        </w:rPr>
        <w:t>І</w:t>
      </w:r>
      <w:r>
        <w:rPr>
          <w:b/>
          <w:color w:val="212529"/>
          <w:shd w:fill="FFFFFF" w:val="clear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се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від 10.08.2023 р. № 178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«Внески до статутного капіталу КП «Дрогобичводоканал»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рогобицької міської ради 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агальні положення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КП «Дрогобичводоканал» Дрогобицької міської ради надає послуги водопостачання та водовідведення у місті Дрогобич. Засновником підприємства є Дрогобицька міська рада. Майно підприємства перебуває у комунальній власності і закріплюється за ним на праві господарського віданн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ий стан підприємства залежить від доходу який отримує підприємства у результаті реалізації за регульованими тарифами послуг централізованого водопостачання та водовідведення.</w:t>
      </w:r>
    </w:p>
    <w:p>
      <w:pPr>
        <w:pStyle w:val="Style101"/>
        <w:widowControl/>
        <w:spacing w:lineRule="exact" w:line="322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и на послуги</w:t>
      </w:r>
      <w:r>
        <w:rPr>
          <w:color w:val="000000"/>
          <w:sz w:val="28"/>
          <w:szCs w:val="28"/>
          <w:lang w:val="uk-UA"/>
        </w:rPr>
        <w:t xml:space="preserve"> водопостачання та водовідведення</w:t>
      </w:r>
      <w:r>
        <w:rPr>
          <w:color w:val="000000"/>
          <w:sz w:val="28"/>
          <w:szCs w:val="28"/>
        </w:rPr>
        <w:t xml:space="preserve"> встановлює Національна комісія, що здійснює державне регулювання у сферах енергетики та комунальних послуг. Тарифи на 2023 рік НКРЕКП не встановлено. Тарифи чинні з 01 січня 2022 року враховують обсяг коштів для здійснення витрат з урахуванням проіндексованих цін 2020 року без урахування реальної інфляції за період 2021-2023 років («пандемія Covid-19» та військовий стан).</w:t>
      </w:r>
    </w:p>
    <w:p>
      <w:pPr>
        <w:pStyle w:val="Style101"/>
        <w:widowControl/>
        <w:spacing w:lineRule="exact" w:line="322"/>
        <w:ind w:firstLine="567"/>
        <w:rPr/>
      </w:pPr>
      <w:r>
        <w:rPr>
          <w:color w:val="000000"/>
          <w:sz w:val="28"/>
          <w:szCs w:val="28"/>
        </w:rPr>
        <w:t>Підприємство за підсумками 2022 рік зазнало збитків у сумі 16,1 млн гривень. Збиток від діяльності за 1-ше півріччя 2023 року становить 4,4 млн грн, а накопичений -  100,8 млн грн. Заборгованість зі сплати ПДВ сягає 25 млн грн.</w:t>
      </w:r>
    </w:p>
    <w:p>
      <w:pPr>
        <w:pStyle w:val="Style101"/>
        <w:widowControl/>
        <w:spacing w:lineRule="exact" w:line="322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ка ситуація унеможливлює забезпечення безперебійного надання послуг з централізованого водопостачання та централізованого водовідведення, а також -  виконання заходів планово-запобіжних робіт у межах підготовки підприємства до роботи у осінньо-зимовому опалювальному періоді</w:t>
      </w:r>
      <w:r>
        <w:rPr>
          <w:color w:val="000000"/>
          <w:sz w:val="28"/>
          <w:szCs w:val="28"/>
          <w:lang w:val="uk-UA"/>
        </w:rPr>
        <w:t xml:space="preserve"> та здійснювати оновлення основних засобів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ім, цього водопровідна мережа мікрорайону багатоповерхової забудови по вул. Самбірській у місті Дрогобич збудована у 70 роках 20 століття, загальною протяжністю 4,8 км. У зв`язку з фізичним зносом на цих мережах мають місце чисельні витоки води. За 2019-2021 роки аварійними бригадами було ліквідовано 19 витоків води. Згідно показників технологічного обліку втрати води у мікрорайоні сягають 42%. Більшість основних засобів, що використовуються для виробництва послуг фізично зношені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 кошти КП «Дрогобичводоканал» Дрогобицької міської ради у 2021 році для заміни вказаних мереж було розроблено проектно-кошторисну документацію. Основною метою проектів є заміна зношених  водопровідних сталевих мереж та впровадження якісного обліку реалізованої води.  </w:t>
      </w:r>
      <w:r>
        <w:rPr>
          <w:sz w:val="28"/>
          <w:szCs w:val="28"/>
          <w:lang w:eastAsia="uk-UA"/>
        </w:rPr>
        <w:t xml:space="preserve">Реалізація вказаних проектів призведе до покращення водопостачання населення, буде досягнуто найнижчого рівня втрат води та зростання реалізації послуг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rStyle w:val="FontStyle19"/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>Внески до статутного капіталу КП «Дрогобичводоканал» Дрогобицької міської ради у 2023 році» спрямована на ефективне використання майна громади та вирішення вказаних проблем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 w:val="28"/>
          <w:lang w:val="uk-UA"/>
        </w:rPr>
        <w:t>2. Мета та завдання Програми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Метою Програми </w:t>
      </w:r>
      <w:r>
        <w:rPr>
          <w:rStyle w:val="FontStyle19"/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 xml:space="preserve">Внески до статутного капіталу </w:t>
      </w:r>
      <w:r>
        <w:rPr>
          <w:sz w:val="28"/>
          <w:lang w:val="uk-UA"/>
        </w:rPr>
        <w:t>КП«Дрогобичводоканал» Дрогобицької міської ради  у 2023 році</w:t>
      </w:r>
      <w:r>
        <w:rPr>
          <w:rStyle w:val="FontStyle19"/>
          <w:sz w:val="28"/>
          <w:szCs w:val="28"/>
          <w:lang w:val="uk-UA" w:eastAsia="uk-UA"/>
        </w:rPr>
        <w:t xml:space="preserve"> (надалі по тексту - Програма) </w:t>
      </w:r>
      <w:r>
        <w:rPr>
          <w:sz w:val="28"/>
          <w:lang w:val="uk-UA"/>
        </w:rPr>
        <w:t>є здійснення Дрогобицькою міською радою  внесків до статутного капіталу КП «Дрогобичводоканал» Дрогобицької міської ради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забезпечення стабільної роботи КП «Дрогобичводоканал» та для здійснення реконструкцій водопровідних мереж по вул.Самбірській у м.Дрогобич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авданням Програми є поповнення статутного капіталу  КП«Дрогобичводоканал» Дрогобицької міської ради, через проведення видатків з бюджету Дрогобицької міської територіальної громади на поточний рахунок підприємства для забезпечення стабільної роботи підприємства та на рахунок відкритий в органах казначейства для проведення реконструкцій водопровідних мереж по вул.Самбірській</w:t>
      </w:r>
      <w:r>
        <w:rPr>
          <w:sz w:val="28"/>
          <w:szCs w:val="28"/>
          <w:lang w:val="uk-UA"/>
        </w:rPr>
        <w:t xml:space="preserve"> у м.Дрогобич</w:t>
      </w:r>
      <w:r>
        <w:rPr>
          <w:sz w:val="28"/>
          <w:lang w:val="uk-UA"/>
        </w:rPr>
        <w:t>.</w:t>
      </w: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"/>
        <w:ind w:firstLine="567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Очікувані результати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  результатом Програми є забезпечення стабільної роботи КП «Дрогобичводоканал» шляхом оновлення необоротних активів.</w:t>
      </w:r>
    </w:p>
    <w:p>
      <w:pPr>
        <w:pStyle w:val="Style14"/>
        <w:shd w:fill="auto" w:val="clear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иконання Програми дасть можливість забезпечити стабільне надання послуг централізованого водопостачання та водовідведення.</w:t>
      </w:r>
    </w:p>
    <w:p>
      <w:pPr>
        <w:pStyle w:val="Style14"/>
        <w:shd w:fill="auto" w:val="clear"/>
        <w:ind w:left="76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4. Джерела фінансування програми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за рахунок коштів с</w:t>
      </w:r>
      <w:r>
        <w:rPr>
          <w:sz w:val="28"/>
          <w:szCs w:val="28"/>
          <w:lang w:val="uk-UA"/>
        </w:rPr>
        <w:t xml:space="preserve">пеціального фонду бюджету </w:t>
      </w:r>
      <w:r>
        <w:rPr>
          <w:sz w:val="28"/>
          <w:lang w:val="uk-UA"/>
        </w:rPr>
        <w:t>Дрогобиц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м розпорядником  бюджетних коштів є Департамент міського господарства Дрогобицької міської рад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за Програмою здійснюватиметься відповідно до вимог  нормативно-правових акт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Програми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контроль за виконанням Програми здійснює директор департаменту міського господарства.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sz w:val="28"/>
          <w:lang w:val="uk-UA"/>
        </w:rPr>
        <w:t>Організацію виконання Програми здійснює департамент міського господарства Дрогобицької міської ради.</w:t>
      </w:r>
    </w:p>
    <w:p>
      <w:pPr>
        <w:pStyle w:val="Normal"/>
        <w:ind w:firstLine="567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Напрями діяльності та заходи цільов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грами «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>КП « Дрогобичводоканал» Дрогобицької міської ради  у 2023 році»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77"/>
        <w:gridCol w:w="1258"/>
        <w:gridCol w:w="1418"/>
        <w:gridCol w:w="1134"/>
        <w:gridCol w:w="992"/>
        <w:gridCol w:w="1559"/>
      </w:tblGrid>
      <w:tr>
        <w:trPr>
          <w:trHeight w:val="1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азва </w:t>
            </w:r>
            <w:r>
              <w:rPr>
                <w:sz w:val="22"/>
                <w:szCs w:val="22"/>
                <w:lang w:val="uk-UA"/>
              </w:rPr>
              <w:t>установ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ня заходу (рік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ник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2" w:hanging="0"/>
              <w:jc w:val="center"/>
              <w:rPr/>
            </w:pPr>
            <w:r>
              <w:rPr>
                <w:sz w:val="22"/>
                <w:szCs w:val="22"/>
              </w:rPr>
              <w:t>Джерела фінансу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ва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сяги, тис. Гр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3</w:t>
            </w:r>
            <w:r>
              <w:rPr>
                <w:sz w:val="22"/>
                <w:szCs w:val="22"/>
              </w:rPr>
              <w:t xml:space="preserve"> рік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Дрогобич-водоканал» Дрогобицької міської рад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ки в статутний капіта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П «Дрогобичводоканал»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ягом 20</w:t>
            </w:r>
            <w:r>
              <w:rPr>
                <w:sz w:val="22"/>
                <w:szCs w:val="22"/>
                <w:lang w:val="uk-UA"/>
              </w:rPr>
              <w:t>23</w:t>
            </w:r>
            <w:r>
              <w:rPr>
                <w:sz w:val="22"/>
                <w:szCs w:val="22"/>
              </w:rPr>
              <w:t xml:space="preserve">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п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тамент міс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ого госп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арства</w:t>
            </w:r>
            <w:r>
              <w:rPr>
                <w:sz w:val="22"/>
                <w:szCs w:val="22"/>
                <w:lang w:val="uk-UA"/>
              </w:rPr>
              <w:t xml:space="preserve"> та  КП «Дрогобичводоканал» Дрогоби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юджет Дрогобиц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реконструкція водопровідних мереж по вул.Самбірській у м.Дрогобич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Дрогобич-водоканал» Дрогобицької міської рад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ки в статутний капіта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П «Дрогобичводоканал»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ягом 20</w:t>
            </w:r>
            <w:r>
              <w:rPr>
                <w:sz w:val="22"/>
                <w:szCs w:val="22"/>
                <w:lang w:val="uk-UA"/>
              </w:rPr>
              <w:t>23</w:t>
            </w:r>
            <w:r>
              <w:rPr>
                <w:sz w:val="22"/>
                <w:szCs w:val="22"/>
              </w:rPr>
              <w:t xml:space="preserve">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тамент міс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ого госп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арства</w:t>
            </w:r>
            <w:r>
              <w:rPr>
                <w:sz w:val="22"/>
                <w:szCs w:val="22"/>
                <w:lang w:val="uk-UA"/>
              </w:rPr>
              <w:t xml:space="preserve"> та  КП «Дрогобичводоканал» Дрогоби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юджет Дрогобиц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безпечення стабільної робо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П «Дрогобичводоканал» шляхом оновлення необоротних активів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есурсне забезпеч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грами «Внески до статутного капітал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П « Дрогобичводоканал» Дрогобицької міської ради  у 2023 році»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, тис.грн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000,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 бюджету Дрогобицької міської територіальної гром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000,0 </w:t>
            </w:r>
          </w:p>
        </w:tc>
      </w:tr>
    </w:tbl>
    <w:p>
      <w:pPr>
        <w:pStyle w:val="Normal"/>
        <w:shd w:fill="FFFFFF" w:val="clear"/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ПАСПОРТ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грами «Внески до статутного капітал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П « Дрогобичводоканал» Дрогобицької міської ради 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161"/>
        <w:gridCol w:w="521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«Дрогобичводоканал» Дрогобицької міської рад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«Дрогобичводоканал» Дрогобицької міської рад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епартамент міського господарства Дрогобицької міської ради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«Дрогобичводоканал» Дрогобицької міської ради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</w:t>
              <w:tab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     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і беруть участь у  виконанні       програми</w:t>
            </w:r>
            <w:r>
              <w:rPr>
                <w:i/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 бюджету Дрогобицької міської територіальної громад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  <w:tab w:val="left" w:pos="567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альний обсяг фінансових     </w:t>
            </w:r>
          </w:p>
          <w:p>
            <w:pPr>
              <w:pStyle w:val="Normal"/>
              <w:tabs>
                <w:tab w:val="clear" w:pos="708"/>
                <w:tab w:val="left" w:pos="4455" w:leader="none"/>
                <w:tab w:val="left" w:pos="567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сурсів, необхідних для   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реалізації програми, тис. грн,      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 000,0 тис. грн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та програми         </w:t>
              <w:tab/>
              <w:t xml:space="preserve">     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ення стабільної роботи КП «Дрогобичводоканал» шляхом оновлення необоротних активів та здійснення реконструкцій водопровідних мереж по вул.Самбірській у м.Дрогобич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КП «Дрогобичводоканал»                          Роман ШАГАЛА</w:t>
      </w:r>
    </w:p>
    <w:sectPr>
      <w:type w:val="nextPage"/>
      <w:pgSz w:w="11906" w:h="16838"/>
      <w:pgMar w:left="1701" w:right="567" w:gutter="0" w:header="0" w:top="86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3">
    <w:lvl w:ilvl="0">
      <w:start w:val="202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1">
    <w:name w:val="Основний текст_"/>
    <w:basedOn w:val="Style10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Western">
    <w:name w:val="western"/>
    <w:basedOn w:val="Normal"/>
    <w:qFormat/>
    <w:pPr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Основний текст"/>
    <w:basedOn w:val="Normal"/>
    <w:qFormat/>
    <w:pPr>
      <w:widowControl w:val="false"/>
      <w:shd w:fill="FFFFFF" w:val="clear"/>
      <w:ind w:firstLine="40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29:00Z</dcterms:created>
  <dc:creator>1</dc:creator>
  <dc:description/>
  <cp:keywords/>
  <dc:language>en-US</dc:language>
  <cp:lastModifiedBy>User</cp:lastModifiedBy>
  <cp:lastPrinted>2023-02-16T14:30:00Z</cp:lastPrinted>
  <dcterms:modified xsi:type="dcterms:W3CDTF">2023-08-16T14:48:00Z</dcterms:modified>
  <cp:revision>5</cp:revision>
  <dc:subject/>
  <dc:title> </dc:title>
</cp:coreProperties>
</file>