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3897" w:firstLine="351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Додаток </w:t>
      </w:r>
    </w:p>
    <w:p>
      <w:pPr>
        <w:pStyle w:val="Style14"/>
        <w:ind w:left="3897" w:firstLine="351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до рішення </w:t>
      </w:r>
    </w:p>
    <w:p>
      <w:pPr>
        <w:pStyle w:val="Style14"/>
        <w:ind w:left="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від 14.09.2023  року № 1858</w:t>
      </w:r>
    </w:p>
    <w:p>
      <w:pPr>
        <w:pStyle w:val="Style14"/>
        <w:ind w:left="1065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виконавчий комітет Дрогобицької міської ради у такому складі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ма Тарас Ярославович – міський голова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ів Віталій Богданович - керуючи справами виконкому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ч Андрій Володимирович - заступник міського голови з гуманітарних та соціальних питань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мар Василь Богданович - заступник міського голови з комунальних питань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кевич Орест Юрійович - секретар міської ради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Василь Васильович, староста сіл Нижні Гаї, Верхні Гаї, Бійничі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ський Тарас Іванович, староста міста Стебника та сіл Нове Село, Болехівці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Леся Іванівна, староста сіл Нагуєвичі, Унятичі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чак Ігор Михайлович, староста сіл Раневичі, Почаєвичі, Михайлевичі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нський Іван Васильович, староста сіл Добрівляни, Снятинка, Залужани, Старе Село, Воля Якубова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юрович Марія Павлівна, староста сіл Лішня, Монастир – Лішнянський, Дережичі, Монастир – Дережицький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ків Олександра Федорівна, староста сіл Новошичі, Бистриця, Биків, Глинне, Брониця, Долішній Лужок, Ортиничі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нчак Володимир Йосипович, староста сіл Рихтичі, Хатки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вірський Роман Йосипович, староста сіл Медвежа, Ступниця, Котоване, Селець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 Роман Миколайович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надович Володимир Анатолійович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ор Юрій Богданович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нський Михайло Мар’янович;</w:t>
      </w:r>
    </w:p>
    <w:p>
      <w:pPr>
        <w:pStyle w:val="Style14"/>
        <w:numPr>
          <w:ilvl w:val="1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ді Наталія Михайлівна;</w:t>
      </w:r>
    </w:p>
    <w:p>
      <w:pPr>
        <w:pStyle w:val="Style14"/>
        <w:numPr>
          <w:ilvl w:val="1"/>
          <w:numId w:val="2"/>
        </w:numPr>
        <w:ind w:left="705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 Олег Ігорович.</w:t>
      </w:r>
    </w:p>
    <w:p>
      <w:pPr>
        <w:pStyle w:val="Style14"/>
        <w:numPr>
          <w:ilvl w:val="1"/>
          <w:numId w:val="2"/>
        </w:numPr>
        <w:ind w:left="705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бан Роман Володимирови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Тарас КУЧМ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Cs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21:00Z</dcterms:created>
  <dc:creator>Чухла</dc:creator>
  <dc:description/>
  <dc:language>en-US</dc:language>
  <cp:lastModifiedBy>Відділ ІТ та ана�</cp:lastModifiedBy>
  <cp:lastPrinted>2023-09-14T15:39:00Z</cp:lastPrinted>
  <dcterms:modified xsi:type="dcterms:W3CDTF">2023-09-20T13:57:24Z</dcterms:modified>
  <cp:revision>3</cp:revision>
  <dc:subject/>
  <dc:title>Про розгляд протестуДрогобиць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BA6351F94483796FD37020411D9D7_13</vt:lpwstr>
  </property>
  <property fmtid="{D5CDD505-2E9C-101B-9397-08002B2CF9AE}" pid="3" name="KSOProductBuildVer">
    <vt:lpwstr>1049-12.2.0.13215</vt:lpwstr>
  </property>
</Properties>
</file>