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від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ї будівлі, що розташована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вівська обл., м. Дрогобич, вул. Козловського Броніслава, буд. 81/1, площею 406,7 м. кв.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3 185 7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7 14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1 592 8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18 57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1 592 8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18 57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6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31 857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15 928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3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від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ьвівська обл., м. Стебник, вул. Трускавецька, буд. 20/2, площею 349,7 м. кв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652 191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30 438,2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326 095,5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5 219, 1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 326 095,5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5 219,1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6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6 521, 91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3 260,9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9:00Z</dcterms:created>
  <dc:creator>user</dc:creator>
  <dc:description/>
  <dc:language>en-US</dc:language>
  <cp:lastModifiedBy>Відділ ІТ та ана�</cp:lastModifiedBy>
  <cp:lastPrinted>2023-09-04T16:51:00Z</cp:lastPrinted>
  <dcterms:modified xsi:type="dcterms:W3CDTF">2023-09-07T11:36:40Z</dcterms:modified>
  <cp:revision>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1833880054071AA49426D3EFF270D_13</vt:lpwstr>
  </property>
  <property fmtid="{D5CDD505-2E9C-101B-9397-08002B2CF9AE}" pid="3" name="KSOProductBuildVer">
    <vt:lpwstr>1049-12.2.0.13201</vt:lpwstr>
  </property>
</Properties>
</file>