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 рішення Дрогобицької міської ради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ід 30.11.2023  року №  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іяльності з підготовки регуляторних актів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>
          <w:b/>
          <w:sz w:val="28"/>
          <w:szCs w:val="28"/>
        </w:rPr>
        <w:t>Дрогобицької міської ради  та її виконавчих органів на 2024 рік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74"/>
        <w:gridCol w:w="1559"/>
        <w:gridCol w:w="5387"/>
        <w:gridCol w:w="1134"/>
        <w:gridCol w:w="1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регуляторн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, що затверджує регуляторний а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ілі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підготов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80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 встановлення тарифів на послуги з перевезення пасажирів у міському автомобільному транспорті міста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конком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іальний захист споживачів, задоволення потреб населення у стабільних і якісних послугах з перевез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4" w:right="-114" w:hanging="0"/>
              <w:jc w:val="center"/>
              <w:rPr/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8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 встановлення тарифів на послуги з перевезення пасажирів у приміському автомобільному транспорті Дрогобиц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конком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іальний захист споживачів, задоволення потреб населення у стабільних і якісних послугах з перевез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4" w:right="-114" w:hanging="0"/>
              <w:jc w:val="center"/>
              <w:rPr/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8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 організацію перевезень пасажирів на міських та приміських автобусних маршрутах загального користування у межах Дрогобиц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конком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регулювання питань організації конкурсу з перевезення пасажирів та задоволення потреб населення у стабільних і якісних послугах з перевез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4" w:right="-114" w:hanging="0"/>
              <w:jc w:val="center"/>
              <w:rPr/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визначення робочого органу-підприємства (організації) для виконання функцій забезпечення роботи конкурсного комітету з визначення автомобільних перевізників на міських та приміських автобусних маршрутах загального користування у межах Дрогобиц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конком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вимог законодавства щодо залучення робочого органу підприємства, покращення якості пасажирських перевезень, забезпечення конкурент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4" w:right="-114" w:hanging="0"/>
              <w:jc w:val="center"/>
              <w:rPr/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 затвердження правил користування міським пасажирським транспортом міста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ком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гулювання питань організації перевезення пасажирів та задоволення потреб населення у стабільних і якісних послугах з перевез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4" w:right="-114" w:hanging="0"/>
              <w:jc w:val="center"/>
              <w:rPr/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 затвердження правил торгівлі на ринках Дрогобиц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огобицька міська ра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порядкування ринкової торгівлі у населених пунктах Дрогобиц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8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 затвердження Положення про порядок розміщення зовнішньої реклами на території населених пунктів Дрогобиц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конком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регулювання відносин, що виникають у зв’язку з розміщенням зовнішньої реклами у населених пунктах Дрогобицької громади та визначити порядок надання дозволів на розміщення такої рек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8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 затвердження порядку визначення розміру плати за тимчасове користування місцем, що перебуває у комунальній власності, для розташування рекламних конструкцій у населених пунктах Дрогобиц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огобицька міська ра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регулювання відносин в частині оплати за розміщення зовнішньої реклами у населених пунктах Дрогобицьк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 xml:space="preserve">Про </w:t>
            </w:r>
            <w:r>
              <w:rPr>
                <w:bCs/>
                <w:lang w:val="uk-UA"/>
              </w:rPr>
              <w:t xml:space="preserve">Положення про порядок надання </w:t>
            </w:r>
          </w:p>
          <w:p>
            <w:pPr>
              <w:pStyle w:val="Style13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зволу на виїзну (виносну) торгівлю та 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проведення ярмарків на території населених пунктів Дрогобиц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конком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іпшення торговельного обслуговування населення, захисту споживчого ринку від неякісних та небезпечних товарів, створення максимальних зручностей для покуп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ро затвердження Порядку розміщення </w:t>
            </w:r>
          </w:p>
          <w:p>
            <w:pPr>
              <w:pStyle w:val="Normal"/>
              <w:shd w:fill="FFFFFF" w:val="clear"/>
              <w:rPr>
                <w:bCs/>
                <w:color w:val="FF0000"/>
              </w:rPr>
            </w:pPr>
            <w:r>
              <w:rPr>
                <w:bCs/>
              </w:rPr>
              <w:t>інформаційних наметів на території Дрогобиц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конком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дотримання на території населених пунктів Дрогобицької громади вимог Конституції України щодо вільного вираження громадянами своїх поглядів і перекон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о заборону торгівлі алкогольними напоями у закладах торгівлі та громадського харчування Дрогобицької територіальної громади у нічний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Обмеження шкідливого впливу споживання алкогольних напоїв та тютюнових виробів на здоров’я мешканців громади та запобігання порушень громадського спо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9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затвердження Положення про тимчасове користування окремими конструктивними елементами благоустрою комунальної власності міст Дрогобича та Стебника під розміщення відкритих літніх майданчиків біля закладів ресторанного господарства</w:t>
            </w:r>
          </w:p>
          <w:p>
            <w:pPr>
              <w:pStyle w:val="Normal"/>
              <w:shd w:fill="FFFFFF" w:val="clea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огобицька міська ра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7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Сприятиме додатковим надходженням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 xml:space="preserve">коштів до бюджету Дрогобицької міської територіальної громади, встановленню прозорого і чітко 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врегульованого порядку відносин у сфері розміщення об’єктів на елементах благоустр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rStyle w:val="Docdata"/>
                <w:color w:val="000000"/>
                <w:sz w:val="24"/>
              </w:rPr>
              <w:t>Управління</w:t>
            </w:r>
            <w:r>
              <w:rPr>
                <w:color w:val="000000"/>
                <w:sz w:val="24"/>
              </w:rPr>
              <w:t xml:space="preserve">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Style w:val="Docdata"/>
                <w:color w:val="000000"/>
              </w:rPr>
              <w:t>Про</w:t>
            </w:r>
            <w:r>
              <w:rPr>
                <w:color w:val="000000"/>
              </w:rPr>
              <w:t xml:space="preserve"> організацію торговельної діяльності за межами торгових приміщень та надання послуг у сфері розваг на території населених пунктів Дрогобиц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огобицька міська ра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07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ить наявність прозорого механізму розташування пересувних об&amp;</w:t>
            </w:r>
            <w:r>
              <w:rPr>
                <w:color w:val="000000"/>
              </w:rPr>
              <w:t>apos</w:t>
            </w:r>
            <w:r>
              <w:rPr>
                <w:color w:val="000000"/>
                <w:lang w:val="uk-UA"/>
              </w:rPr>
              <w:t>;єктів сезонної торгівлі на об&amp;</w:t>
            </w:r>
            <w:r>
              <w:rPr>
                <w:color w:val="000000"/>
              </w:rPr>
              <w:t>apos</w:t>
            </w:r>
            <w:r>
              <w:rPr>
                <w:color w:val="000000"/>
                <w:lang w:val="uk-UA"/>
              </w:rPr>
              <w:t>;єктах благоустрою, сприяє усуненню корупційних ризиків в процесі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rStyle w:val="Docdata"/>
                <w:color w:val="000000"/>
                <w:sz w:val="24"/>
              </w:rPr>
              <w:t>Управління</w:t>
            </w:r>
            <w:r>
              <w:rPr>
                <w:color w:val="000000"/>
                <w:sz w:val="24"/>
              </w:rPr>
              <w:t xml:space="preserve"> інвестицій та економічного розв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Положення про порядок передачі в оренду комунального майна Дрогобицької міської територіальної гром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огобицька міська ра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</w:rPr>
              <w:t>Визначення єдиної процедури набуття права оренди майна комунальної власності територіальної громади Дрогобицької міської ради; необхідності чіткого визначення повноваження орендодавців майна комунальної власності, встановлення економічно обґрунтованих пропозицій розподілу орендної плати за майно, яке знаходиться в комунальній власності, що в свою чергу збільшить надходження до бюджету та сприятиме соціально-економічному розвитку гром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правління майна гром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55"/>
              <w:spacing w:before="0" w:after="0"/>
              <w:rPr/>
            </w:pPr>
            <w:r>
              <w:rPr>
                <w:lang w:val="uk-UA"/>
              </w:rPr>
              <w:t>Положення про конкурсний відбір суб</w:t>
            </w:r>
            <w:r>
              <w:rPr>
                <w:rStyle w:val="Docdata"/>
                <w:color w:val="333333"/>
                <w:sz w:val="28"/>
                <w:szCs w:val="28"/>
                <w:shd w:fill="FFFFFF" w:val="clear"/>
              </w:rPr>
              <w:t>’</w:t>
            </w:r>
            <w:r>
              <w:rPr>
                <w:rStyle w:val="Docdata"/>
                <w:color w:val="333333"/>
                <w:shd w:fill="FFFFFF" w:val="clear"/>
                <w:lang w:val="uk-UA"/>
              </w:rPr>
              <w:t>єктів оціночної діяльності</w:t>
            </w:r>
            <w:r>
              <w:rPr/>
              <w:t>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огобицька міська ра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44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color w:val="333333"/>
                <w:shd w:fill="FFFFFF" w:val="clear"/>
                <w:lang w:val="uk-UA"/>
              </w:rPr>
              <w:t>Р</w:t>
            </w:r>
            <w:r>
              <w:rPr>
                <w:color w:val="000000"/>
              </w:rPr>
              <w:t>еалізація вимог  Закону України «Про приватизацію державного і комунального майна», Закону України «Про оренду державного та комунального майна», Закону України «Про оцінку майна, майнових прав та професійну оціночну діяльність в Україні», Методики оцінки майна</w:t>
            </w:r>
            <w:r>
              <w:rPr>
                <w:color w:val="333333"/>
                <w:shd w:fill="FFFFFF" w:val="clear"/>
              </w:rPr>
              <w:t>;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удосконалення порядку залучення суб’єктів оціночної діяльності;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забезпечення відкритості та прозорості процедури відбору суб’єктів оціночної діяльності;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скорочення строків виконання робіт з оцінки майна територіальної гром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правління  майна громади</w:t>
            </w:r>
          </w:p>
        </w:tc>
      </w:tr>
      <w:tr>
        <w:trPr>
          <w:trHeight w:val="5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ження про порядок приватизації комунального майна Дрогобиц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огобицька міська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8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ізація права територіальної громади володіти, ефективно користуватися і розпоряджатися в своїх інтересах майном, що належить їй, як безпосередньо, так і через спеціально уповноважені органи;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 підвищення ефективності використання майна, створення конкурентного середовища,  залучення інвестицій з  метою забезпечення соціально-економічного розвитку громади, а також забезпечення надходження коштів від приватизації до міського бюджету;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провадження норм, які встановлюють оновлений перелік документів, необхідний для проведення суб’єктами оціночної діяльності ідентифікації невід’ємних поліпшень, здійснених орендарем;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 забезпечення інформаційної відкритості та прозорості процесу приватизації;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- приватизація об’єктів нерухомого майна, подальше перебування у комунальній власності яких є економічно недоцільним.</w:t>
            </w:r>
            <w:r>
              <w:rPr>
                <w:color w:val="000000"/>
              </w:rPr>
              <w:t> </w:t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іння майна гром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Положення «Про оренду земельних ділянок на території, на яку поширюється повноваження Дрогобицької міської ради та порядок встановлення розмірів орендної плати з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огобицька міська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>
                <w:rStyle w:val="Docdata"/>
                <w:color w:val="000000"/>
                <w:lang w:val="uk-UA"/>
              </w:rPr>
              <w:t>П</w:t>
            </w:r>
            <w:r>
              <w:rPr>
                <w:rStyle w:val="Docdata"/>
                <w:color w:val="000000"/>
              </w:rPr>
              <w:t>ередача</w:t>
            </w:r>
            <w:r>
              <w:rPr>
                <w:color w:val="000000"/>
              </w:rPr>
              <w:t xml:space="preserve"> в оренду земельних ділянок з оплатою 1 гривня у рік фізичним особам для будівництва та обслуговування житлового будинку, господарських будівель і споруд на вул. Парковій в м. Дрогобич, які згідно рішення виконавчого комітету Дрогобицької міської ради від 25.04.2023 №70 заключили договір з КП «Управління капітального будівництва» Дрогобицької міської ради на будівництво інженерних мереж. Управління майна громади пропонує у зазначеному регуляторному акті стосовно оренди земельних ділянок громадянам, які згідно рішення виконавчого комітету Дрогобицької міської ради від 25.04.2023 №70 заключили договір з КП «Управління капітального будівництва» Дрогобицької міської ради на будівництво інженерних мереж на час дії військового стану здійснювати оплату відповідно до земельного подат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іння майна гром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оложення про встановлення особистого строкового сервітуту на земельну ділянку ,що знаходиться в розпорядженні Дрогобицької міської р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огобицька міська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>
                <w:rStyle w:val="Docdata"/>
                <w:color w:val="000000"/>
                <w:lang w:val="uk-UA"/>
              </w:rPr>
              <w:t>В</w:t>
            </w:r>
            <w:r>
              <w:rPr>
                <w:rStyle w:val="Docdata"/>
                <w:color w:val="000000"/>
              </w:rPr>
              <w:t>порядкування надання дозволів на укладення договорів про встановлення особистого строкового сервітуту на земельних ділянках Дрогобицької міської ради.</w:t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іння майна громади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bCs/>
                <w:color w:val="202124"/>
                <w:shd w:fill="FFFFFF" w:val="clear"/>
                <w:lang w:val="uk-UA"/>
              </w:rPr>
              <w:t>Про затвердження правил приймання стічних вод до систем централізованого водовідведення м.Дрогобич та м.Стебник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shd w:fill="FFFFFF" w:val="clear"/>
                <w:lang w:val="uk-UA"/>
              </w:rPr>
              <w:t xml:space="preserve"> » </w:t>
            </w:r>
            <w:r>
              <w:rPr>
                <w:bCs/>
                <w:color w:val="202124"/>
                <w:shd w:fill="FFFFFF" w:val="clear"/>
                <w:lang w:val="uk-UA"/>
              </w:rPr>
              <w:t xml:space="preserve"> та порядку визначення розміру плати ,що справляється за понаднормативні скиди стічних вод до систем централізованого водовідведення м.Дрогобича та м.Ст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Виконавчий комітет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порядкування приймання стічних вод до систем централізованого  водовідведення м.Дрогобича та м.Стебник </w:t>
            </w: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ругий квартал 2024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П «Дрогобичводокана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рядок розміщення тимчасових споруд для провадження підприємницької діяльності в межах Дрогобиц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огобицька міська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25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 xml:space="preserve">Впорядкування розміщення тимчасових </w:t>
            </w:r>
            <w:r>
              <w:rPr>
                <w:color w:val="000000"/>
                <w:lang w:val="uk-UA"/>
              </w:rPr>
              <w:t>споруд для  провадження підприємницької діяльності в межах Дрогобицької міської територіальної громади</w:t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/>
              <w:t>Відділ містобудування та архітектури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>
                <w:color w:val="000000"/>
              </w:rPr>
              <w:t>Порядок демонтажу незаконно встановлених/розміщених елементів благоустрою (малих архітектурних форм)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имчасових (металевих) гаражі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имчасових споруд для провадження підприємницької діяльнос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обутов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оціально-культурного чи іншого призначення в межах Дрогобицької міської територіальної гром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огобицька міська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порядкування розміщення тимчасових споруд та демонтаж самовільно розміщених тимчасових споруд</w:t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/>
              <w:t>Відділ містобудування та архітектур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 розгляд електронних петиці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огобицька міська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ведення у відповідність до норм чинного законодавства</w:t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іння цифровізації,інформаційної політики та комунікацій</w:t>
            </w:r>
          </w:p>
        </w:tc>
      </w:tr>
      <w:tr>
        <w:trPr>
          <w:trHeight w:val="1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color w:val="212529"/>
              </w:rPr>
              <w:t>Про батьківську плату за навчання у школах есте</w:t>
            </w:r>
            <w:r>
              <w:rPr>
                <w:color w:val="212529"/>
                <w:lang w:val="uk-UA"/>
              </w:rPr>
              <w:t xml:space="preserve">тичного виховання міст Дрогобича та Стеб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Виконавчий комітет Дрогобицької міської р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03"/>
              <w:spacing w:before="0" w:after="0"/>
              <w:rPr/>
            </w:pPr>
            <w:r>
              <w:rPr/>
              <w:t> 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більшення надходжень, які дозволять забезпечити дотримання вимог чинного законодавства при виплаті ЗП викладачам, відповідних закладів естетичного виховання міст Дрогобич та Стебник</w:t>
            </w:r>
          </w:p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2496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та розвитку туризму </w:t>
            </w:r>
          </w:p>
        </w:tc>
      </w:tr>
    </w:tbl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>Начальник управління  правового забезпечення</w:t>
        <w:tab/>
        <w:tab/>
        <w:tab/>
        <w:tab/>
        <w:tab/>
        <w:tab/>
        <w:tab/>
        <w:tab/>
        <w:tab/>
        <w:tab/>
        <w:tab/>
        <w:t>Ірина ЮЗВАК</w:t>
      </w:r>
    </w:p>
    <w:sectPr>
      <w:type w:val="nextPage"/>
      <w:pgSz w:orient="landscape" w:w="16838" w:h="11906"/>
      <w:pgMar w:left="719" w:right="53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Docdata">
    <w:name w:val="docdata"/>
    <w:basedOn w:val="Style11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18" w:leader="none"/>
      </w:tabs>
      <w:ind w:firstLine="720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5224">
    <w:name w:val="5224"/>
    <w:basedOn w:val="Normal"/>
    <w:qFormat/>
    <w:pPr>
      <w:spacing w:before="280" w:after="280"/>
    </w:pPr>
    <w:rPr>
      <w:lang w:val="ru-RU"/>
    </w:rPr>
  </w:style>
  <w:style w:type="paragraph" w:styleId="4940">
    <w:name w:val="4940"/>
    <w:basedOn w:val="Normal"/>
    <w:qFormat/>
    <w:pPr>
      <w:spacing w:before="280" w:after="280"/>
    </w:pPr>
    <w:rPr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900" w:after="0"/>
      <w:jc w:val="center"/>
      <w:outlineLvl w:val="0"/>
    </w:pPr>
    <w:rPr>
      <w:b/>
      <w:bCs/>
      <w:sz w:val="28"/>
      <w:szCs w:val="28"/>
      <w:shd w:fill="FFFFFF" w:val="clear"/>
      <w:lang w:val="en-US"/>
    </w:rPr>
  </w:style>
  <w:style w:type="paragraph" w:styleId="2398">
    <w:name w:val="2398"/>
    <w:basedOn w:val="Normal"/>
    <w:qFormat/>
    <w:pPr>
      <w:spacing w:before="280" w:after="280"/>
    </w:pPr>
    <w:rPr>
      <w:lang w:val="ru-RU"/>
    </w:rPr>
  </w:style>
  <w:style w:type="paragraph" w:styleId="3476">
    <w:name w:val="3476"/>
    <w:basedOn w:val="Normal"/>
    <w:qFormat/>
    <w:pPr>
      <w:spacing w:before="280" w:after="280"/>
    </w:pPr>
    <w:rPr>
      <w:lang w:val="ru-RU"/>
    </w:rPr>
  </w:style>
  <w:style w:type="paragraph" w:styleId="2307">
    <w:name w:val="2307"/>
    <w:basedOn w:val="Normal"/>
    <w:qFormat/>
    <w:pPr>
      <w:spacing w:before="280" w:after="280"/>
    </w:pPr>
    <w:rPr>
      <w:lang w:val="ru-RU"/>
    </w:rPr>
  </w:style>
  <w:style w:type="paragraph" w:styleId="3555">
    <w:name w:val="3555"/>
    <w:basedOn w:val="Normal"/>
    <w:qFormat/>
    <w:pPr>
      <w:spacing w:before="280" w:after="280"/>
    </w:pPr>
    <w:rPr>
      <w:lang w:val="ru-RU"/>
    </w:rPr>
  </w:style>
  <w:style w:type="paragraph" w:styleId="4544">
    <w:name w:val="4544"/>
    <w:basedOn w:val="Normal"/>
    <w:qFormat/>
    <w:pPr>
      <w:spacing w:before="280" w:after="280"/>
    </w:pPr>
    <w:rPr>
      <w:lang w:val="ru-RU"/>
    </w:rPr>
  </w:style>
  <w:style w:type="paragraph" w:styleId="4185">
    <w:name w:val="4185"/>
    <w:basedOn w:val="Normal"/>
    <w:qFormat/>
    <w:pPr>
      <w:spacing w:before="280" w:after="280"/>
    </w:pPr>
    <w:rPr>
      <w:lang w:val="ru-RU"/>
    </w:rPr>
  </w:style>
  <w:style w:type="paragraph" w:styleId="2025">
    <w:name w:val="2025"/>
    <w:basedOn w:val="Normal"/>
    <w:qFormat/>
    <w:pPr>
      <w:spacing w:before="280" w:after="280"/>
    </w:pPr>
    <w:rPr>
      <w:lang w:val="ru-RU"/>
    </w:rPr>
  </w:style>
  <w:style w:type="paragraph" w:styleId="2142">
    <w:name w:val="2142"/>
    <w:basedOn w:val="Normal"/>
    <w:qFormat/>
    <w:pPr>
      <w:spacing w:before="280" w:after="280"/>
    </w:pPr>
    <w:rPr>
      <w:lang w:val="ru-RU"/>
    </w:rPr>
  </w:style>
  <w:style w:type="paragraph" w:styleId="2203">
    <w:name w:val="220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13:00Z</dcterms:created>
  <dc:creator>VicodinES /CB /TNN</dc:creator>
  <dc:description/>
  <cp:keywords/>
  <dc:language>en-US</dc:language>
  <cp:lastModifiedBy>User</cp:lastModifiedBy>
  <cp:lastPrinted>2023-11-22T11:51:00Z</cp:lastPrinted>
  <dcterms:modified xsi:type="dcterms:W3CDTF">2023-12-06T12:41:00Z</dcterms:modified>
  <cp:revision>6</cp:revision>
  <dc:subject/>
  <dc:title> </dc:title>
</cp:coreProperties>
</file>