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Додаток до рішення </w:t>
      </w:r>
      <w:r>
        <w:rPr>
          <w:szCs w:val="24"/>
          <w:lang w:val="en-US"/>
        </w:rPr>
        <w:t>XLV</w:t>
      </w:r>
      <w:r>
        <w:rPr>
          <w:sz w:val="32"/>
        </w:rPr>
        <w:t xml:space="preserve"> </w:t>
      </w:r>
      <w:r>
        <w:rPr>
          <w:lang w:val="uk-UA"/>
        </w:rPr>
        <w:t xml:space="preserve"> сесі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міської ради </w:t>
      </w:r>
      <w:r>
        <w:rPr>
          <w:lang w:val="en-US"/>
        </w:rPr>
        <w:t>VIII</w:t>
      </w:r>
      <w:r>
        <w:rPr/>
        <w:t xml:space="preserve"> </w:t>
      </w:r>
      <w:r>
        <w:rPr>
          <w:lang w:val="uk-UA"/>
        </w:rPr>
        <w:t>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від 21.12.2023року № 205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8"/>
          <w:szCs w:val="48"/>
          <w:lang w:val="uk-UA"/>
        </w:rPr>
        <w:t xml:space="preserve"> </w:t>
      </w:r>
      <w:r>
        <w:rPr>
          <w:b/>
          <w:sz w:val="48"/>
          <w:szCs w:val="48"/>
          <w:lang w:val="uk-UA"/>
        </w:rPr>
        <w:t>П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фінансової підтримк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спеціалізованої дитячо-юнацької школи Олімпійського резерву з велоспорту «Медик»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м. Дрогобича у 2024 році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рогобич - 2023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Програму забезпечення проведення навчально-спортивної роботи, придбання товаро-матеріальних цінностей , інвентаря  та господарських видатків СДЮШ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елоспорту «Медик» в 2024 році розроблено на основі Положення про дитячо- юнацьку спортивну школу, календарного плану змагань та навчально- тренувальних зборів СДЮШОР з велоспорту «Медик» на 2024 рік, положення про проведення обласних та всеукраїнських змагань, норм витрат на проведення спортивних змагань та навчально- тренувальних зборів, положення про порядок забезпечення вихованців, спортсменів та тренерів-викладачів спортивних шкіл усіх типів спортивним одягом, спортивним спеціальним взуттям, спортивним інвентарем та терміни його використання,  Статуту СДЮШОР з велоспорту «Меди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на виконання Закону України «Про фізичну культуру і спорт», Указу Президента України від 01 вересня 1998 року № 963/98, розпорядження голови Львівської ОДА від 30 жовтня 1998 року № 1156 та затверджених цими законодавчими актами України відповідних цільових комплексних програ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Визначення мети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Метою Програми є здійснення наступн6их заході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безпечення функціонування спортивної школ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обласних, всеукраїнських та міжнародних змаганнях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кращення ефективності навчально-тренувального процес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портивної школи необхідним інвентарем.</w:t>
      </w:r>
    </w:p>
    <w:p>
      <w:pPr>
        <w:pStyle w:val="Normal"/>
        <w:ind w:left="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техніки безпеки під час навчально-тренувальних заня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а спортивних змаг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до занять велоспортом максимальної кількості дітей та широких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ств населення в цілому.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ація іміджу міста Дрогобича в країні і поза її межами за рахунок проведення в нашому регіоні чемпіонатів України та міжнародних змагань.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надходжень до бюджету міста за рахунок велосипедистів-любителів, та професійних спортсменів, які проживатимуть в місті в період проведення велоперего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ходячи з того, що СДЮШОР з велоспорту «Медик» на </w:t>
      </w:r>
      <w:r>
        <w:rPr>
          <w:b/>
          <w:sz w:val="28"/>
          <w:szCs w:val="28"/>
          <w:lang w:val="uk-UA"/>
        </w:rPr>
        <w:t>2024</w:t>
      </w:r>
      <w:r>
        <w:rPr>
          <w:sz w:val="28"/>
          <w:szCs w:val="28"/>
          <w:lang w:val="uk-UA"/>
        </w:rPr>
        <w:t xml:space="preserve"> р. передбачено фінансування в розмірі </w:t>
      </w:r>
      <w:r>
        <w:rPr>
          <w:b/>
          <w:sz w:val="28"/>
          <w:szCs w:val="28"/>
          <w:lang w:val="uk-UA"/>
        </w:rPr>
        <w:t>3700900,00 грн.</w:t>
      </w:r>
      <w:r>
        <w:rPr>
          <w:sz w:val="28"/>
          <w:szCs w:val="28"/>
          <w:lang w:val="uk-UA"/>
        </w:rPr>
        <w:t xml:space="preserve"> дані кошти будуть використані на такі статт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00- інш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даток на нерухоме майн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мінне від земельної ділянки           =       607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0- Комунальні послуги                             = 102159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40-Оплата послуг (крім комунальних)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телекомунікаційні послуги               =  9000,0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послуги харчування та прожи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 перiод провед.заходу                    =   425700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10- пальне                                                     =    294930,0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идбання інвентаря                             =    392146,00</w:t>
      </w:r>
    </w:p>
    <w:p>
      <w:pPr>
        <w:pStyle w:val="Normal"/>
        <w:rPr/>
      </w:pPr>
      <w:r>
        <w:rPr>
          <w:sz w:val="28"/>
          <w:szCs w:val="28"/>
          <w:lang w:val="uk-UA"/>
        </w:rPr>
        <w:t>2111 -заробітна плата                                      =  2021387,00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120- нарахування                                           =    454971,00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Разом  =  3700900,0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разі  внесення  змін  до міського бюджету м. Дрогобича  у процесі   його виконання, сума фінансування  протягом року  може змінюватис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rFonts w:ascii="Calibri" w:hAnsi="Calibri" w:cs="Calibri"/>
          <w:bCs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Координація та контроль за ходом виконання 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альність за проведення  навчально- спортивної роботи, придбання товаро- матеріальних цінностей та господарських видатків згідно Програми несе дирекція СДЮШОР з велоспорту «Медик», яка щорічно звітує перед Дрогобицькою міською радою про результати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ординація за ходом виконання Програми покладається на Дрогобицьку міську раду. Контроль за виконанням Програми здійснює виконавчий комітет Дрогобицької міської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Очікувані результати від реалізації заходів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активізація та розвиток фізичної культури в м. Дрогобичі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участь спортсменів СДЮШОР «Медик» в місцевих, обласних, всеукраїнських та міжнародних змаганнях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окращення матеріально- технічної баз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иконання спортивних нормативів спортсменами школи 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впливу негативних проявів серед дітей та молоді (алкоголізму, тютюнопаління, наркоманія) через заняття спортом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СДЮШОР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 велоспорту «Медик»                                 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Павл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ПОПОВИЧ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56:00Z</dcterms:created>
  <dc:creator>xxx</dc:creator>
  <dc:description/>
  <cp:keywords/>
  <dc:language>en-US</dc:language>
  <cp:lastModifiedBy>User</cp:lastModifiedBy>
  <cp:lastPrinted>2022-11-14T15:47:00Z</cp:lastPrinted>
  <dcterms:modified xsi:type="dcterms:W3CDTF">2023-12-27T08:24:00Z</dcterms:modified>
  <cp:revision>5</cp:revision>
  <dc:subject/>
  <dc:title>Додаток 2</dc:title>
</cp:coreProperties>
</file>