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РОГОБИ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32"/>
          <w:lang w:val="en-US"/>
        </w:rPr>
        <w:t>XLV</w:t>
      </w:r>
      <w:r>
        <w:rPr>
          <w:sz w:val="32"/>
        </w:rPr>
        <w:t xml:space="preserve"> </w:t>
      </w:r>
      <w:r>
        <w:rPr>
          <w:b/>
          <w:sz w:val="28"/>
          <w:lang w:val="en-US" w:eastAsia="en-US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ід  21.12.2023 року  № 206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jc w:val="both"/>
        <w:rPr/>
      </w:pPr>
      <w:r>
        <w:rPr>
          <w:b/>
          <w:bCs/>
          <w:sz w:val="28"/>
          <w:szCs w:val="28"/>
        </w:rPr>
        <w:t>Про затвердження Програм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ренди комунального май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иторії Дрогобицьк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іської ради на 2024 рі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З метою ефективного використання комунального майна територіальної громади в особі Дрогобицької міської ради Львівської області та надходження коштів від оренди до міського бюджету, розглянувши службову записку управління майна громади від 30.11.2023 р. № 983, беручи до уваги пропозиції постійної комісії ради з питань оренди, приватизації комунального майна, промисловості, торгівлі, громадського харчування, побутового обслуговування, малого та середнього бізнесу (</w:t>
      </w:r>
      <w:r>
        <w:rPr>
          <w:color w:val="000000"/>
          <w:sz w:val="28"/>
          <w:szCs w:val="28"/>
        </w:rPr>
        <w:t>протокол № 46 від 7.12.2023 р.),</w:t>
      </w:r>
      <w:r>
        <w:rPr>
          <w:sz w:val="28"/>
          <w:szCs w:val="28"/>
        </w:rPr>
        <w:t xml:space="preserve"> постійної комісії ради з питань бюджету, планування фінансів, цінової політики та інвестицій (протокол № 93від 12.12.2023 р.,), керуючись ст. 26 Закону України “Про місцеве самоврядування в Україні”, Законом України “Про оренду державного та комунального майна”,  міська рада  вирішил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right="-81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Затвердити Програму оренди комунального майна на території Дрогобицької міської ради на 2024 рік згідно з додатком №1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2.  Фінансовому управлінню (О.Савран) здійснити фінансування Програми у межах коштів, передбачених у міському бюджеті на 2024 рік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иконання даного рішення доручити Управлінню майна громади виконавчих органів Дрогобицької міської ради (М. Свідовська)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иконанням даного рішення покласти на постійну  комісію ради з питань оренди, приватизації комунального майна, промисловості, торгівлі, громадського харчування, побутового обслуговування, малого та середнього бізнесу (Ю. Кушлик), постійну комісію ради з питань бюджету, планування фінансів, цінової політики та інвестицій (Р. Бейзик).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Тарас КУЧМ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</w:rPr>
      </w:pPr>
      <w:r>
        <w:rPr/>
        <w:t xml:space="preserve">         </w:t>
      </w:r>
      <w:r>
        <w:rPr>
          <w:b/>
        </w:rPr>
        <w:t>Додаток № 1</w:t>
      </w:r>
    </w:p>
    <w:p>
      <w:pPr>
        <w:pStyle w:val="Normal"/>
        <w:ind w:left="5664" w:firstLine="708"/>
        <w:jc w:val="right"/>
        <w:rPr/>
      </w:pPr>
      <w:r>
        <w:rPr>
          <w:b/>
        </w:rPr>
        <w:t xml:space="preserve">  </w:t>
      </w:r>
      <w:r>
        <w:rPr>
          <w:b/>
        </w:rPr>
        <w:t>до рішення сесії</w:t>
      </w:r>
    </w:p>
    <w:p>
      <w:pPr>
        <w:pStyle w:val="Normal"/>
        <w:ind w:left="4956" w:firstLine="708"/>
        <w:jc w:val="right"/>
        <w:rPr/>
      </w:pPr>
      <w:r>
        <w:rPr>
          <w:b/>
        </w:rPr>
        <w:t xml:space="preserve">    </w:t>
      </w:r>
      <w:r>
        <w:rPr>
          <w:b/>
        </w:rPr>
        <w:t>Дрогобицької міської ради</w:t>
      </w:r>
    </w:p>
    <w:p>
      <w:pPr>
        <w:pStyle w:val="Normal"/>
        <w:ind w:left="4956" w:hanging="0"/>
        <w:jc w:val="right"/>
        <w:rPr/>
      </w:pPr>
      <w:r>
        <w:rPr>
          <w:b/>
        </w:rPr>
        <w:t xml:space="preserve">                          </w:t>
      </w:r>
      <w:r>
        <w:rPr>
          <w:b/>
        </w:rPr>
        <w:t>восьмого скликання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№ </w:t>
      </w:r>
      <w:r>
        <w:rPr>
          <w:b/>
        </w:rPr>
        <w:t>2068 від 21.12.202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грам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оренди комунального майна на території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iCs/>
          <w:sz w:val="32"/>
          <w:szCs w:val="32"/>
        </w:rPr>
        <w:t>Дрогобицької міської ради</w:t>
      </w:r>
      <w:r>
        <w:rPr>
          <w:b/>
          <w:sz w:val="32"/>
          <w:szCs w:val="32"/>
          <w:lang w:val="ru-RU"/>
        </w:rPr>
        <w:t xml:space="preserve"> на 2024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гобич-202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I ПОЛОЖЕН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ограма оренди комунального майна на території Дрогобицької міської ради на 2024 рік (далі - Програма) розроблена на підставі Закону України “Про місцеве самоврядування в Україні”, Закону України “Про оренду державного та комунального майна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Програма визначає основні цілі, пріоритети, завдання надання в оренду комунального майна територіальної громади Дрогобицької міської ради, а також забезпечення надходження коштів від оренди до міського бюджету в 2024 роц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Основною метою передачі в оренду об’єктів комунальної власності 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ення коштів у міський бюджет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формування та оптимізація системи управління комунальним сектором міст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витрат на управління та підтримку малоприбуткових та збиткових комунальних підприємств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зацікавленості інвесторів в інфраструктурі територіальної громади в особі Дрогобицької міської ради Львівської області;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нежитлових приміщень, будівель та споруд в оренду з урахуванням їх індивідуальних особливостей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овлення матеріально-технічної бази закладів охорони здоров’я, освіти та культу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Реалiзацiя цих завдань покладається на Управління майна громади виконавчих органів Дрогобицької міської ради (далі-Управління), яке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тує перелік об’єктів комунальної власності, що підлягають передачі в оренду та надає його на розгляд сесії Дрогобицької міської р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ить інвентаризацію об’єктів комунальної власності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роводить підготовку до аукціонів на право укладення та продовження договорів оренди нежитлових приміщень шляхом електронних торгів у ЕТС Prozo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ro.Продажі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 ФIНАНСОВЕ ЗАБЕЗПЕЧЕННЯ ВИКОНАННЯ ПРОГРАМ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ланова сума коштів на заходи по фінансовому забезпеченню процесу передачі в оренду комунального майна згідно Програми щорічно передбачається у міському бюджеті за поданням Управління майна громади та затверджується рішенням Дрогобицької міської ради.</w:t>
      </w:r>
    </w:p>
    <w:p>
      <w:pPr>
        <w:pStyle w:val="Normal"/>
        <w:ind w:firstLine="709"/>
        <w:jc w:val="both"/>
        <w:rPr>
          <w:rStyle w:val="HTML"/>
          <w:bCs/>
          <w:i/>
          <w:i/>
          <w:sz w:val="28"/>
          <w:szCs w:val="28"/>
        </w:rPr>
      </w:pPr>
      <w:r>
        <w:rPr>
          <w:sz w:val="28"/>
          <w:szCs w:val="28"/>
        </w:rPr>
        <w:t>2.2. Кошти, що передбачені міським бюджетом на впровадження заходів по фінансовому забезпеченню процесу передачі в оренду комунального майна в рамках цієї програми, надходять на розрахунковий рахунок Управління майна громади виконавчих органів Дрогобицької міської ради і використовуються відповідно до затверджених у встановленому порядку кошторисів.</w:t>
      </w:r>
    </w:p>
    <w:p>
      <w:pPr>
        <w:pStyle w:val="HTML1"/>
        <w:jc w:val="both"/>
        <w:rPr/>
      </w:pPr>
      <w:r>
        <w:rPr>
          <w:rStyle w:val="HTML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HTML"/>
          <w:rFonts w:cs="Times New Roman" w:ascii="Times New Roman" w:hAnsi="Times New Roman"/>
          <w:sz w:val="28"/>
          <w:szCs w:val="28"/>
          <w:lang w:val="ru-RU"/>
        </w:rPr>
        <w:t xml:space="preserve">2.3.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Перелік витрат на виконання даної програми</w:t>
      </w:r>
      <w:r>
        <w:rPr>
          <w:rStyle w:val="HTML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роведення оплат за виготовлення експертних оцінок нежитлових приміщень та будівель комунальної власності, які передаються в оренду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оплат за виготовлення експертних оцінок цілісних майнових комплексів комунальної власності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оплат за виготовлення технічної документації на нежитлові приміщення, споруди або інше майно комунальної форми власності на території Дрогобицької міської ради.</w:t>
      </w:r>
    </w:p>
    <w:p>
      <w:pPr>
        <w:pStyle w:val="Normal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 xml:space="preserve">         </w:t>
      </w:r>
      <w:r>
        <w:rPr>
          <w:rStyle w:val="HTML"/>
          <w:rFonts w:cs="Times New Roman"/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 xml:space="preserve">Нормативи надходження коштів від оренди об'єктів комунальної власності територіальної громади в особі Дрогобицької міської ради Львівської області на 2024 рік встановлюються плановими завданнями та підлягають коректуванню в залежності від затвердженого бюджету на відповідний рік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5" w:firstLine="709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Паспор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Програми оренди комунального майна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 території Дрогобицької міської ради на 2024 рік</w:t>
      </w:r>
    </w:p>
    <w:p>
      <w:pPr>
        <w:pStyle w:val="21"/>
        <w:shd w:fill="FFFFFF" w:val="clear"/>
        <w:spacing w:lineRule="atLeast" w:line="207" w:before="0" w:after="120"/>
        <w:ind w:left="283" w:hanging="0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Назва: «Програма оренди комунального майна на території Дрогобицької міської ради на 2024 рік».</w:t>
      </w:r>
    </w:p>
    <w:p>
      <w:pPr>
        <w:pStyle w:val="TextBodyIndent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  <w:lang w:val="uk-UA"/>
        </w:rPr>
        <w:t xml:space="preserve">2. Підстава для розроблення: Закон України «Про місцеве самоврядування в Україні», Закон України </w:t>
      </w:r>
      <w:r>
        <w:rPr>
          <w:sz w:val="28"/>
          <w:szCs w:val="28"/>
        </w:rPr>
        <w:t>“Про оренду державного та комунального майна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З</w:t>
      </w:r>
      <w:r>
        <w:rPr>
          <w:color w:val="000000"/>
          <w:sz w:val="28"/>
          <w:szCs w:val="28"/>
          <w:lang w:val="uk-UA"/>
        </w:rPr>
        <w:t>амовник та координатор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Розробник програми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Відповідальний за виконання програми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 Уповноважений підрозділ щодо використання коштів місцевого бюджету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21"/>
        <w:shd w:fill="FFFFFF" w:val="clear"/>
        <w:spacing w:lineRule="auto" w:line="360" w:before="0" w:after="120"/>
        <w:ind w:left="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Мета: Ефективне використання комунального майна територіальної громади в особі Дрогобицької міської ради Львівської області та отримання додаткових надходжень до бюджету територіальної громади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Напрями використання програми: забезпечення виготовлення </w:t>
      </w:r>
      <w:r>
        <w:rPr>
          <w:sz w:val="28"/>
          <w:szCs w:val="28"/>
        </w:rPr>
        <w:t>експертних оцінок нежитлових приміщень та будівель комунальної власності, технічної документації на нежитлові приміщення, споруди комунальної форми власності на території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езультативні показники виконання програми: кількість виготовлених експертних оцінок та технічної документації на нежитлові приміщення, споруди комунальної форми власності на території Дрогобицької міської рад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. Термін реалізації програм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24 рік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1. Основні джерела фінансування програми: міський бюджет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гальні обсяги фінансува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(тис. грн.): 50 000 грн.</w:t>
      </w:r>
    </w:p>
    <w:p>
      <w:pPr>
        <w:pStyle w:val="Normal"/>
        <w:shd w:fill="FFFFFF" w:val="clear"/>
        <w:spacing w:lineRule="atLeast" w:line="20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1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9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8:00Z</dcterms:created>
  <dc:creator>user</dc:creator>
  <dc:description/>
  <cp:keywords/>
  <dc:language>en-US</dc:language>
  <cp:lastModifiedBy>User</cp:lastModifiedBy>
  <cp:lastPrinted>2023-12-08T12:57:00Z</cp:lastPrinted>
  <dcterms:modified xsi:type="dcterms:W3CDTF">2023-12-27T09:11:00Z</dcterms:modified>
  <cp:revision>42</cp:revision>
  <dc:subject/>
  <dc:title> </dc:title>
</cp:coreProperties>
</file>