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 xml:space="preserve">Додаток № 1  до рішення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рогобицької міської ради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осьмого скликання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№ </w:t>
      </w:r>
      <w:r>
        <w:rPr>
          <w:b/>
        </w:rPr>
        <w:t>2069 від 21.12.202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гра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приватизації комунального май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</w:rPr>
        <w:t>на території Дрогобицької міської ради</w:t>
      </w:r>
      <w:r>
        <w:rPr>
          <w:b/>
          <w:sz w:val="32"/>
          <w:szCs w:val="32"/>
          <w:lang w:val="ru-RU"/>
        </w:rPr>
        <w:t xml:space="preserve"> на 2024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гобич-202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ind w:left="566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а </w:t>
      </w:r>
      <w:r>
        <w:rPr>
          <w:b/>
          <w:bCs/>
          <w:iCs/>
          <w:sz w:val="28"/>
          <w:szCs w:val="28"/>
        </w:rPr>
        <w:t xml:space="preserve">приватизації комунальн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а території Дрогобицької міської ради</w:t>
      </w:r>
      <w:r>
        <w:rPr>
          <w:b/>
          <w:sz w:val="28"/>
          <w:szCs w:val="28"/>
        </w:rPr>
        <w:t xml:space="preserve"> на 2024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I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грама приватизації комунального майна на території Дрогобицької міської ради на 2024 рік (далi - Програма) розроблена на пiдставi Закону України “Про місцеве самоврядування в Україні”, Закону України “Про приватизацiю державного і комунального майн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грама визначає основнi цiлi, прiоритети, завдання та забезпечення надходження коштів вiд приватизації до міського бюджету в 2024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сновною метою відчуження об’єктів комунальної власності є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та оптимізація системи управління об‘єктами комунальної власності територіальної громади в особі Дрогобицької міської ради;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зменшення витрат на управління та підтримку малоприбуткових та збиткових комунальних підприємств;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зацікавленості інвесторів в інфраструктурі Дрогобицької міської територіальної громади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чуження нежитлових приміщень, будівель та споруд з урахуванням їх iндивiдуальних особливост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влення матеріально-технічної бази закладів охорони здоров’я, освіти та культур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коштів у міський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IНАНСОВЕ ЗАБЕЗПЕЧЕННЯ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ланова сума коштів на заходи по фінансовому забезпеченню процесу відчуження комунального майна згідно Програми щорічно передбачається у міському бюджеті за поданням Управління майна громади виконавчих органів Дрогобицької міської ради та затверджується рішенням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Кошти, що передбачені міським бюджетом на впровадження заходів по фінансовому забезпеченню процесу відчуження комунального майна в рамках цієї програми, надходять на розрахунковий рахунок Управління майна громади виконавчих органів Дрогобицької міської ради і використовуються відповідно до затверджених у встановленому порядку кошторисів.</w:t>
      </w:r>
    </w:p>
    <w:p>
      <w:pPr>
        <w:pStyle w:val="Normal"/>
        <w:jc w:val="both"/>
        <w:rPr>
          <w:rStyle w:val="HTML"/>
          <w:rFonts w:ascii="Times New Roman" w:hAnsi="Times New Roman" w:eastAsia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2.3. Перелік витрат на виконання дано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лата витрат за</w:t>
      </w:r>
      <w:r>
        <w:rPr/>
        <w:t xml:space="preserve"> </w:t>
      </w:r>
      <w:r>
        <w:rPr>
          <w:sz w:val="28"/>
          <w:szCs w:val="28"/>
        </w:rPr>
        <w:t>проведення експертних оцінок нежитлових приміщень комунальної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лата витрат за виготовлення технічної документації на нежитлові приміщення, споруди та інше майно комунальної форми власності Дрогобицької міської територіальної громад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 Нормативи надходження коштів від приватизації об'єктів комунальної  власності Дрогобицької міської територіальної громади на 2024 рік встановлюються плановими завданнями та підлягають коректуванню в залежності від затвердженого бюджету на відповідний рік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майна громади                        Маріанна СВІДОВСЬКА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Style w:val="StrongEmphasis"/>
          <w:color w:val="000000"/>
          <w:sz w:val="28"/>
          <w:szCs w:val="28"/>
        </w:rPr>
        <w:t>Паспор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и приватизації комунального майна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території Дрогобицької міської ради на 2024 рік</w:t>
      </w:r>
    </w:p>
    <w:p>
      <w:pPr>
        <w:pStyle w:val="21"/>
        <w:shd w:fill="FFFFFF" w:val="clear"/>
        <w:spacing w:lineRule="atLeast" w:line="207" w:before="0" w:after="120"/>
        <w:ind w:left="283" w:hanging="0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азва: «Програма приватизації комунального майна на території Дрогобицької міської ради на 2024 рік»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ідстава для розроблення: Закон України «Про місцеве самоврядування  в Україні», Закон України «Про приватизацію державного і комунального майна»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З</w:t>
      </w:r>
      <w:r>
        <w:rPr>
          <w:color w:val="000000"/>
          <w:sz w:val="28"/>
          <w:szCs w:val="28"/>
          <w:lang w:val="uk-UA"/>
        </w:rPr>
        <w:t>амовник та координатор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зробник програми: У</w:t>
      </w:r>
      <w:r>
        <w:rPr>
          <w:sz w:val="28"/>
          <w:szCs w:val="28"/>
        </w:rPr>
        <w:t>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Відповідальний за виконання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повноважений підрозділ щодо використання коштів місцевого бюджету:</w:t>
      </w:r>
      <w:r>
        <w:rPr>
          <w:sz w:val="28"/>
          <w:szCs w:val="28"/>
        </w:rPr>
        <w:t xml:space="preserve"> 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FFFFFF" w:val="clear"/>
        <w:spacing w:lineRule="auto" w:line="360" w:before="0" w:after="120"/>
        <w:ind w:left="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Мета: Ефективне використання комунального майна Дрогобицької міської територіальної громади та отримання додаткових надходжень до бюджету мі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Напрями використання програми: забезпечення виготовлення </w:t>
      </w:r>
      <w:r>
        <w:rPr>
          <w:sz w:val="28"/>
          <w:szCs w:val="28"/>
        </w:rPr>
        <w:t>експертних оцінок нежитлових приміщень та будівель комунальної власності, технічної документації на нежитлові приміщення, споруди комунальної форми власності на території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езультативні показники виконання програми: кількість виготовлених експертних оцінок та технічної документації на нежитлові приміщення, споруди комунальної форми власності на території Дрогобицької міської ради.</w:t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Термін реалізації програми</w:t>
      </w:r>
      <w:r>
        <w:rPr>
          <w:color w:val="000000"/>
          <w:sz w:val="28"/>
          <w:szCs w:val="28"/>
        </w:rPr>
        <w:t>: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24 рі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1. Основні джерела фінансування програми: міський бюдже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гальні обсяги фінансув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(тис. грн.): 49,0 тис.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</w:t>
      </w:r>
    </w:p>
    <w:sectPr>
      <w:footerReference w:type="default" r:id="rId2"/>
      <w:type w:val="nextPage"/>
      <w:pgSz w:w="11906" w:h="16838"/>
      <w:pgMar w:left="108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ru-RU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9:00Z</dcterms:created>
  <dc:creator>user</dc:creator>
  <dc:description/>
  <dc:language>en-US</dc:language>
  <cp:lastModifiedBy>Відділ ІТ та ана�</cp:lastModifiedBy>
  <cp:lastPrinted>2023-12-08T11:42:00Z</cp:lastPrinted>
  <dcterms:modified xsi:type="dcterms:W3CDTF">2023-12-28T14:27:59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BB4E0D3A94255A8969A5E8DF6CCCD_12</vt:lpwstr>
  </property>
  <property fmtid="{D5CDD505-2E9C-101B-9397-08002B2CF9AE}" pid="3" name="KSOProductBuildVer">
    <vt:lpwstr>1049-12.2.0.13359</vt:lpwstr>
  </property>
</Properties>
</file>