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3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сесії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 № 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исвітлення діяльності міської ради, виконавч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, посадових осіб та депутатів міської ради у засобах масов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ї, виготовлення відеоматеріалів про події та заходи Дрогобицької громади у 2024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зпорядник коштів – виконавчий комітет Дрогобицької міської рад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37"/>
        <w:gridCol w:w="1318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, тис. грн.</w:t>
            </w:r>
          </w:p>
        </w:tc>
      </w:tr>
      <w:tr>
        <w:trPr>
          <w:trHeight w:val="7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радіопрограм про діяльність міської ради, виконавчого комітету, керівництва громади, старост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публікацій у друкованих засобах масової інформації про діяльність міської ради, виконавчого комітету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моційної продукції, кіно- та відеофільмів, телевізійних прогр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87" w:hRule="atLeast"/>
        </w:trPr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сума видаткі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цифровізац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політики та комунікацій                                    Наталія ДАЦ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36:00Z</dcterms:created>
  <dc:creator>Admin</dc:creator>
  <dc:description/>
  <cp:keywords/>
  <dc:language>en-US</dc:language>
  <cp:lastModifiedBy>Admin</cp:lastModifiedBy>
  <cp:lastPrinted>2023-12-08T14:35:00Z</cp:lastPrinted>
  <dcterms:modified xsi:type="dcterms:W3CDTF">2023-12-08T12:36:00Z</dcterms:modified>
  <cp:revision>2</cp:revision>
  <dc:subject/>
  <dc:title/>
</cp:coreProperties>
</file>