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>ПАСПОРТ 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ЦІЛЬОВ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(назва програми)</w:t>
      </w:r>
    </w:p>
    <w:p>
      <w:pPr>
        <w:pStyle w:val="Normal"/>
        <w:spacing w:lineRule="atLeast" w:line="189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іціатор розроблення програми_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Виконавчий комітет Дрогобицької міської ради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>Дрогобицький РВП ГУНП у Львівській області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ата, номер документа про затвердження програми 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озробник програм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 xml:space="preserve">Дрогобицький РВП ГУНП у Львівській області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піврозробники програми  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ідповідальний виконавець програм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 xml:space="preserve">Дрогобицький РВП ГУНП у Львівській області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часники програм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Виконавчий комітет Дрогобицької міської ради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uk-UA"/>
        </w:rPr>
        <w:t xml:space="preserve">Дрогобицький РВП ГУНП у Львівській області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Термін реалізації програми  ___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ік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гальний обсяг фінансових ресурсі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их для реалізації прогр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ього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1 170.0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</w:t>
      </w:r>
    </w:p>
    <w:p>
      <w:pPr>
        <w:pStyle w:val="Normal"/>
        <w:ind w:left="927" w:hanging="0"/>
        <w:rPr>
          <w:rFonts w:ascii="Times New Roman" w:hAnsi="Times New Roman" w:cs="Times New Roman"/>
          <w:i/>
          <w:i/>
          <w:i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16"/>
          <w:szCs w:val="16"/>
          <w:u w:val="single"/>
          <w:lang w:val="uk-UA"/>
        </w:rPr>
      </w:r>
    </w:p>
    <w:p>
      <w:pPr>
        <w:pStyle w:val="Normal"/>
        <w:ind w:left="9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ому числі:</w:t>
      </w:r>
    </w:p>
    <w:p>
      <w:pPr>
        <w:pStyle w:val="Normal"/>
        <w:ind w:left="927" w:hanging="78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1. Коштів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рогобицької міської територіальної громади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 170,0 тис.грн.</w:t>
      </w:r>
    </w:p>
    <w:p>
      <w:pPr>
        <w:pStyle w:val="Normal"/>
        <w:ind w:left="927" w:hanging="78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. Коштів інших джерел (вказати)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Міський голова</w:t>
        <w:tab/>
        <w:tab/>
        <w:tab/>
        <w:t xml:space="preserve">     Тарас КУЧМА          </w:t>
        <w:tab/>
        <w:t xml:space="preserve"> ___________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Начальник Дрогобицького РВ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ГУНП у Львів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полковник поліції                       Василь ПЕТРИК       </w:t>
        <w:tab/>
        <w:t xml:space="preserve"> _____________ (підп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ЦІЛЬОВ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І. Загальні положення.</w:t>
      </w:r>
    </w:p>
    <w:p>
      <w:pPr>
        <w:pStyle w:val="Normal"/>
        <w:spacing w:lineRule="auto" w:line="249" w:before="0" w:after="9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ля створення належних умов праці працівник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рогобицького районного відділу поліції ГУНП у Львівс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озроблен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ьку цільову програ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ільова програма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розроблена у відповідності до Законів України «Про місцеве самоврядування в Україні» та «Про Національну поліцію», постанови Верховної Ради України від 06.05.2014  № 1238-VІІ «Про додаткові заходи щодо зміцнення обороноздатності та безпеки держави» з метою забезпечення охорони прав і свобод людини, протидії злочинності, підтримання публічної безпеки і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. Мета Прогр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ю Програми є покращення матеріально-технічного забезпечення   Дрогобицький РВП ГУНП у Львівській області та створення належних умов праці для працівникі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. Відповідальний виконавець Програми.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им виконавцем програми є Дрогобицький РВП ГУНП у Львівській області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V. Завдання і напрямки реалізації Програми.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йняття визначеної Програми сприятиме у розв’язанні основної проблеми   Дрогобицького РВП ГУНП у Львівській області з придбанням службового автотранспорту, що дозволить швидкому реагуванню працівників поліції на різного роду правопору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і завдання прогр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службового автотранспорту для поліцейськ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паливно-мастильних матеріал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- забезпечення ефективної реалізації державної політики у пріоритетному напрямку розвитку держави, яким є сфера профілактики правопорушень, шляхом здійснення комплексу заходів, спрямованих на усунення причин та умов учинення протиправних діянь, а також налагодження дієвої співпраці правоохоронних органів, органів державної влади та місцевого самоврядув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ормування безпечного середовища, сприяння підвищенню якості надання послуг населенню і забезпечення здійснення поліцією превентивної та профілактичної діяльності, спрямованої на запобігання вчинення правопорушень, виявлення та усунення причин, що сприяють вчиненню кримінальних та адміністративних правопоруше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Фінансове забезпечення Програми.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нансування міської цільової програми здійснюється за рахунок коштів  бюджету Дрогобицької міської територіальної грома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ий обсяг фінансових ресурсів, необхідних для реалізації Програми становить 1 170 000 грив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I. Очікувані результати виконання Прогр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зультатом виконання даної програми є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иявлення фактів домашнього насильства, за ознакою статі, насильства стосовно дітей та своєчасному реагуванню на них, вживання заходів для надання допомоги постраждали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забезпечення екстреного реагування на факти бездоглядності дітей, у тому числі, здійсненню профілактичної роботи з неблагополучними сім’я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якісна взаємодія поліцейського з населенням, своєчасне реагування на заяви й повідомлення про вчинені правопорушення, прибуття на місце події у найкоротший термі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належних умов праці працівників Дрогобицького РВП ГУНП у Львівській області, що сприятиме якісному та швидкому виконанню службових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II. Координація та контроль за ходом виконанням Прогр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конавцями Програми є Дрогобицький РВП ГУНП у Львівс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ординацію та загальний контроль за ходом реалізації Програми здійснює заступник міського голов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чальник Дрогобицького РВ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ГУНП у Львів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лковник поліції                                                                          Василь ПЕТР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260" w:right="566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Ресурсне забезпечення цільової програ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39"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тис. грн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  <w:gridCol w:w="5094"/>
      </w:tblGrid>
      <w:tr>
        <w:trPr>
          <w:trHeight w:val="52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Обсяг коштів, які пропонується залучити </w:t>
              <w:br/>
              <w:t>на виконання прог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024 рі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Усього витрат 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иконання програми</w:t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сьо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 170,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 170,0</w:t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 тому числі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Бюджет Дрогобицької міської територіальної гром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 170,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 170,0</w:t>
            </w:r>
          </w:p>
        </w:tc>
      </w:tr>
    </w:tbl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Тарас КУЧМА                               _______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(підпис)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tbl>
      <w:tblPr>
        <w:tblW w:w="27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940"/>
        <w:gridCol w:w="5940"/>
        <w:gridCol w:w="5940"/>
        <w:gridCol w:w="3289"/>
      </w:tblGrid>
      <w:tr>
        <w:trPr>
          <w:trHeight w:val="3008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Начальник Дрогобицького РВ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ГУ НП у Льві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олковник поліції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val="uk-UA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асиль ПЕТРИК</w:t>
              <w:tab/>
              <w:t xml:space="preserve"> _______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>(підпис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манський Михайло Іванович</w:t>
              <w:tab/>
              <w:t xml:space="preserve">____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ерелік завдань, заходів та показників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 w:eastAsia="ru-RU"/>
        </w:rPr>
        <w:t>цільов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ращення матеріально-технічного забезпечення Дрогобицького районного відділу поліції ГУНП у Львівській області на 2024 рік.</w:t>
      </w:r>
    </w:p>
    <w:tbl>
      <w:tblPr>
        <w:tblW w:w="1553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11"/>
        <w:gridCol w:w="2976"/>
        <w:gridCol w:w="2268"/>
        <w:gridCol w:w="1701"/>
        <w:gridCol w:w="1559"/>
        <w:gridCol w:w="1275"/>
        <w:gridCol w:w="10"/>
        <w:gridCol w:w="2609"/>
        <w:gridCol w:w="10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Назва завданн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иконавець заходу, показник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Фінансуванн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Джер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Обсяги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тис. грн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 для роботи поліцейського, підтримання належного рівня правопорядку на території Дрогобицької міської териториальної громади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идбання службового автотранспорту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бір на обов’язкове державне пенсійне страх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при першій державній реє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егкового транспортного засобу, обклейка логотипів Національної поліції України, встановлення світло проблискових маячків, звукових сигналів та встановлення радіостанції з комплектуючими пристро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тра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обсяг затра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 w:eastAsia="uk-UA"/>
              </w:rPr>
              <w:t>придбання службового автотранспор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ис. 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огобицький РВП ГУНП у Львівській област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Кошти 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рогобиц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70,0</w:t>
            </w:r>
          </w:p>
        </w:tc>
        <w:tc>
          <w:tcPr>
            <w:tcW w:w="2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идбання службового автотранспорту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р на обов’язкове державне пенсійне страх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ри першій державній реє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кового транспортного засобу, обклейка логотипів Національної поліції України, встановлення світло проблискових маячків, звукових сигналів та встановлення радіостанції з комплектуючими пристроями.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дукт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службовий автотран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штук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Ефективності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собівартість одиниці автотранспорту, тис.грн/од.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7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кості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відсоток накопи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  <w:t>2.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аливно-мастильних матеріалів на службовий автотранспор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аливно-мастильних матері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тра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видатки на придбання паливно-мастильних матері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00,000</w:t>
            </w:r>
          </w:p>
        </w:tc>
        <w:tc>
          <w:tcPr>
            <w:tcW w:w="2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ілактика правопорушень, запобігання правопорушенням та їх припинення,  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дукту: шту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фективності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ис.грн./од.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,000</w:t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кості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  <w:t>Усього на програму, тис.грн.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 170, 00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рас КУЧМА                                       _______________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чальник Дрогобицького РВП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ГУНП у Львівській області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лковник поліції                                                             Василь ПЕТРИК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_______________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  <w:lang w:eastAsia="en-US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Calibri"/>
      <w:sz w:val="16"/>
      <w:szCs w:val="0"/>
      <w:lang w:eastAsia="en-US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у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Calibri" w:cs="Times New Roman"/>
      <w:sz w:val="26"/>
      <w:szCs w:val="26"/>
      <w:lang w:val="uk-UA" w:eastAsia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59:00Z</dcterms:created>
  <dc:creator>Roman</dc:creator>
  <dc:description/>
  <dc:language>en-US</dc:language>
  <cp:lastModifiedBy>Відділ ІТ та ана�</cp:lastModifiedBy>
  <cp:lastPrinted>2023-03-07T12:22:00Z</cp:lastPrinted>
  <dcterms:modified xsi:type="dcterms:W3CDTF">2024-06-25T07:27:01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3447E458C4234A753413776738BF7_13</vt:lpwstr>
  </property>
  <property fmtid="{D5CDD505-2E9C-101B-9397-08002B2CF9AE}" pid="3" name="KSOProductBuildVer">
    <vt:lpwstr>1033-12.2.0.17119</vt:lpwstr>
  </property>
</Properties>
</file>