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84 від 20.06.2024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ї будівлі, що розташована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адресою: Львівська обл., с. Новошичі, вул. Т. Шевченка, 195, площею 420,8 м. кв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998 90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99 78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499 45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9 89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499 45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9 89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42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ількість кроків за методом покрокового зниження ціни 4 к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9 989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4 994,50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Ірина КІС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0:00Z</dcterms:created>
  <dc:creator>user</dc:creator>
  <dc:description/>
  <dc:language>en-US</dc:language>
  <cp:lastModifiedBy>User</cp:lastModifiedBy>
  <cp:lastPrinted>2024-06-25T15:47:00Z</cp:lastPrinted>
  <dcterms:modified xsi:type="dcterms:W3CDTF">2024-06-26T09:58:58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072B4F1144F8BA515D744480F473C_12</vt:lpwstr>
  </property>
  <property fmtid="{D5CDD505-2E9C-101B-9397-08002B2CF9AE}" pid="3" name="KSOProductBuildVer">
    <vt:lpwstr>1033-12.2.0.17119</vt:lpwstr>
  </property>
</Properties>
</file>