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до рішення виконавчого            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8.06.</w:t>
      </w:r>
      <w:r>
        <w:rPr>
          <w:sz w:val="28"/>
          <w:szCs w:val="28"/>
        </w:rPr>
        <w:t>2024 №</w:t>
      </w:r>
      <w:r>
        <w:rPr>
          <w:sz w:val="28"/>
          <w:szCs w:val="28"/>
          <w:lang w:val="uk-UA"/>
        </w:rPr>
        <w:t>173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ергові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ників бойових дій, які брали безпосередню участь в АТО та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385"/>
        <w:gridCol w:w="1440"/>
        <w:gridCol w:w="1634"/>
        <w:gridCol w:w="1984"/>
        <w:gridCol w:w="1760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 учасника бойових дій в зоні А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и отримав земельну ділянку на момент розгляду зверненн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явність поран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 якого року проживає в Дрогобицькій міській територіальній громаді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мін перебування в зоні бойових ді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кількість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нів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дя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ша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м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ест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цинец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</w:tr>
      <w:tr>
        <w:trPr>
          <w:trHeight w:val="10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иш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ас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</w:tr>
      <w:tr>
        <w:trPr>
          <w:trHeight w:val="10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тоню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ді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9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ь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риц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уневч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</w:tr>
      <w:tr>
        <w:trPr>
          <w:trHeight w:val="11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атин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Іванці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росла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Олекс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н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198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Шевчук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оман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9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</w:tr>
      <w:tr>
        <w:trPr>
          <w:trHeight w:val="9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і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sz w:val="28"/>
                <w:szCs w:val="28"/>
              </w:rPr>
              <w:t>Іг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9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115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дзи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</w:tr>
      <w:tr>
        <w:trPr>
          <w:trHeight w:val="115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истин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п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115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ала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</w:tr>
      <w:tr>
        <w:trPr>
          <w:trHeight w:val="115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збі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</w:tr>
      <w:tr>
        <w:trPr>
          <w:trHeight w:val="92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ей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г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9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орч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</w:tr>
      <w:tr>
        <w:trPr>
          <w:trHeight w:val="76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30"/>
                <w:szCs w:val="30"/>
              </w:rPr>
              <w:t>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ь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</w:tr>
      <w:tr>
        <w:trPr>
          <w:trHeight w:val="76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</w:tr>
      <w:tr>
        <w:trPr>
          <w:trHeight w:val="76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м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109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ир Іг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</w:tr>
      <w:tr>
        <w:trPr>
          <w:trHeight w:val="76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штур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>
          <w:trHeight w:val="76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99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пивницький Микола Степ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ич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бував в полоні, звільнений 26.10.202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104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ов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сь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ш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ст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т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єє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фа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.05.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п.Торськ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ецька обла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тован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ишев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ест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ькі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нд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 Русл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гор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О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л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92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їк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гор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сип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Богд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ицький    Микола 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 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еп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’єнц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</w:tr>
      <w:tr>
        <w:trPr>
          <w:trHeight w:val="64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ан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ллі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ьчиш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як         Володимир  Миро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га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ин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Леонід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зел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но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Тарас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іч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нов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65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ькало    Васи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івч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  Степ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и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ці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 Ві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х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а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хновський Андрій 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дз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чин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й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пале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ПО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єс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ПО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і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ПО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ні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ПО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ігельсь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ПО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ат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ПО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бінсь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ПО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ян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ПО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єлок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ПО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єс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ПО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ПО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ПО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ух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ПО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  <w:t xml:space="preserve">            Віталій ВОВКІВ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Verdan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DefaultParagraphFont">
    <w:name w:val="Default Paragraph Font"/>
    <w:qFormat/>
    <w:rPr/>
  </w:style>
  <w:style w:type="character" w:styleId="Style11">
    <w:name w:val="Основной текст с отступом Знак"/>
    <w:basedOn w:val="DefaultParagraphFont"/>
    <w:qFormat/>
    <w:rPr>
      <w:lang w:val="uk-U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2">
    <w:name w:val="Знак Знак Знак Знак Знак Знак Знак Знак2"/>
    <w:basedOn w:val="Normal"/>
    <w:qFormat/>
    <w:pPr/>
    <w:rPr>
      <w:rFonts w:ascii="Verdana" w:hAnsi="Verdana" w:cs="Verdana"/>
      <w:lang w:val="en-US" w:eastAsia="en-US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lang w:val="en-US" w:eastAsia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3:02:00Z</dcterms:created>
  <dc:creator>Вовденко Вадим</dc:creator>
  <dc:description/>
  <dc:language>en-US</dc:language>
  <cp:lastModifiedBy>Відділ ІТ та ана�</cp:lastModifiedBy>
  <cp:lastPrinted>2024-06-06T16:03:00Z</cp:lastPrinted>
  <dcterms:modified xsi:type="dcterms:W3CDTF">2024-06-24T11:43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8372167BC14BF192C33C8D1F4B786D_13</vt:lpwstr>
  </property>
  <property fmtid="{D5CDD505-2E9C-101B-9397-08002B2CF9AE}" pid="3" name="KSOProductBuildVer">
    <vt:lpwstr>1033-12.2.0.17119</vt:lpwstr>
  </property>
</Properties>
</file>