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Додаток 1 до рішення сесії</w:t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від ______________ № _________</w:t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920"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u w:val="single"/>
        </w:rPr>
        <w:t>П Р О Г Р А М А</w:t>
      </w:r>
    </w:p>
    <w:p>
      <w:pPr>
        <w:pStyle w:val="Normal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створення резерву матеріально технічних ресурсів 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для запобігання і ліквідації наслідків ймовірних надзвичайних ситуацій 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природного та техногенного характеру на території Дрогобицької міської територіальної громади на 2023-2025 роки у новій редакції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1.Техногенні фактори, які обумовлюють виникнення аварій та катастроф на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території міста Дрогоб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розташовано 15 вибухо – пожежонебезпечних  промислових підприємств, які виробляють, зберігають і використовують  у виробництві понад 186  тис. тонн легкозаймистих та горючих речовин. Крім того територією міста проходять продуктопроводи філії МН “ ЛВДС «Дрогобич”,    </w:t>
      </w:r>
      <w:r>
        <w:rPr>
          <w:sz w:val="28"/>
          <w:lang w:val="uk-UA"/>
        </w:rPr>
        <w:t>ТзОВ "Карпатнафтохім", що створює ризики виникнення масштабних аварій та катастро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роблемою для міста є велика кількість ветхих будинків, будинків старої забудови, особливо в центральній частині міста та високий відсоток замортизованих комунальних мереж міста. З вказаних вище причин на території міста часто виникають некласифіковані події та аварійні ситуації, які негативно впливають на стабільне функціонування житлово – комунального  господарств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их збитків житловому фонду міста спричиняють  пожежі, в результаті яких мешканці повністю або частково втрачають нажите майно та  житло і, як наслідок, потребують невідкладної матеріальної допомоги. 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2. Основні фактори ризику виникнення надзвичайних ситуацій  природного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характеру.</w:t>
      </w:r>
    </w:p>
    <w:p>
      <w:pPr>
        <w:pStyle w:val="Heading6"/>
        <w:ind w:firstLine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єю Дрогобицької міської територіальної громади</w:t>
      </w:r>
      <w:r>
        <w:rPr>
          <w:sz w:val="28"/>
          <w:szCs w:val="28"/>
          <w:lang w:val="uk-UA"/>
        </w:rPr>
        <w:t xml:space="preserve"> протікають річки Бистриця Тисмениця та Серет. </w:t>
      </w:r>
    </w:p>
    <w:p>
      <w:pPr>
        <w:pStyle w:val="Heading6"/>
        <w:ind w:firstLine="851"/>
        <w:jc w:val="both"/>
        <w:rPr/>
      </w:pPr>
      <w:r>
        <w:rPr>
          <w:sz w:val="28"/>
          <w:szCs w:val="28"/>
          <w:lang w:val="uk-UA"/>
        </w:rPr>
        <w:t>За багаторічними спостереженнями, вказані річки, при довготривалих дощах, можуть бути причиною затоплення території громади з порушенням та пошкодженням берегоукріплення, доріг та мостів. Підтвердженням цього -  великий дощовий паводок, що мав  місце  у 2003, 2008 та 2011 роках,  і в результаті якого місту і мешканцям житлових будинків, які попали в зону підтоплення, було нанесено великих матеріальних збитків.</w:t>
      </w:r>
    </w:p>
    <w:p>
      <w:pPr>
        <w:pStyle w:val="Heading6"/>
        <w:ind w:firstLine="851"/>
        <w:jc w:val="both"/>
        <w:rPr/>
      </w:pPr>
      <w:r>
        <w:rPr>
          <w:sz w:val="28"/>
          <w:szCs w:val="28"/>
          <w:lang w:val="uk-UA"/>
        </w:rPr>
        <w:t>Територія міста періодично попадає  в зону сильних вітрів та шквалів, які спричиняють пошкодження ліній електропередач, електрозв’язку, завдають значних руйнувань житловим, соціально-комунальним та іншим спорудам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В зимовий період можливі снігові замети, ожеледиця та налипання мокрого снігу на повітряних лініях електропередач та зв’яз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я Дрогобицької міської територіальної громади </w:t>
      </w:r>
      <w:r>
        <w:rPr>
          <w:sz w:val="28"/>
          <w:szCs w:val="28"/>
          <w:lang w:val="uk-UA"/>
        </w:rPr>
        <w:t>може попасти в зону дії землетрусу, прикладом чого є землетруси 1976, 1991 років, епіцентр яких знаходився на території Румун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ведення бойових дій на території України можливі пошкодження об’єктів інфраструктури та житлового фон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ходячи з географічного розміщення, кліматичних умов, промислового потенціалу міста, на території у любий час можуть виникнути  надзвичайні ситуації як техногенного так у природного характер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ти чи значно зменшити  наслідки НС можливо при наявності резерву матеріально – технічних ресурсів. Насамперед паливо – мастильних матеріалів та найбільш необхідних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Розрахунок потреби резерву матеріально технічних ресурсів Дрогобицької міської територіальної гром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фактори ризику виникнення надзвичайних ситуацій на території міста використання матеріального резерву та досвід минулих років на ліквідацію наслідків та запобігання виникнення надзвичайних ситуацій в основному виділялось дизельне пальне та автомобільний бензин А-95 (розчистка доріг від снігових заметів та відкачку води з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підвалів підтоплених житлових будинків, зрізка аварійних дерев) потреба в паливо-мастильних матеріалах на ліквідацію наслідків негоди осінньо-зимового періоду станов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изельне паль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5</w:t>
      </w:r>
      <w:r>
        <w:rPr>
          <w:sz w:val="28"/>
          <w:szCs w:val="28"/>
          <w:lang w:val="uk-UA"/>
        </w:rPr>
        <w:t>0 літр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ний бензин А-95 -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50 лі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ів підтоплень та паводк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изельне пальне-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літ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втомобільний бензин А-95 -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лі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зка аварійних дере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изельне пальне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0 літ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втомобільний бензин А-95 -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і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ремонтних робіт з ліквідації наслідків надзвичайних ситуацій пов’язаних з опадами граду, буревіями та іншими природними та техногенними явищами розрахунок на рік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шифер  - </w:t>
      </w:r>
      <w:r>
        <w:rPr>
          <w:color w:val="000000"/>
          <w:sz w:val="28"/>
          <w:szCs w:val="28"/>
          <w:lang w:val="uk-UA"/>
        </w:rPr>
        <w:t xml:space="preserve"> 200 </w:t>
      </w:r>
      <w:r>
        <w:rPr>
          <w:sz w:val="28"/>
          <w:szCs w:val="28"/>
          <w:lang w:val="uk-UA"/>
        </w:rPr>
        <w:t>листів 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яха профіль 250  листів;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/>
      </w:pPr>
      <w:r>
        <w:rPr>
          <w:color w:val="000000"/>
          <w:sz w:val="28"/>
          <w:szCs w:val="28"/>
          <w:lang w:val="uk-UA"/>
        </w:rPr>
        <w:t>дошка обрізна 9,5  м/куб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/>
      </w:pPr>
      <w:r>
        <w:rPr>
          <w:color w:val="000000"/>
          <w:sz w:val="28"/>
          <w:szCs w:val="28"/>
          <w:lang w:val="uk-UA"/>
        </w:rPr>
        <w:t>крокви , лаги 10 м/куб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крівельні матеріали для м′якої покрівлі -1750 м.кв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абельно-електрична продукція -100</w:t>
      </w:r>
      <w:r>
        <w:rPr>
          <w:color w:val="000000"/>
          <w:sz w:val="28"/>
          <w:szCs w:val="28"/>
          <w:lang w:val="uk-UA"/>
        </w:rPr>
        <w:t xml:space="preserve"> м.п.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генератори -1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пропоновані етапи формування резерву матеріально технічних ресурсів Дрогобицької міської територіальної громади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30 вересня 2015 року № 775 “Про затвердження порядку створення і використання матеріальних резервів для запобігання і ліквідації наслідків надзвичайних ситуацій", враховуючи досвід проведення першочергових аварійно – відновлювальних робіт з ліквідації надзвичайних ситуацій, які виникали на території міста, визначено номенклатуру, норми та обсяги міського матеріального резер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ерв матеріально технічних ресурсів Дрогобицької міської територіальної громади складається з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Паливо – мастильних матеріалів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загальну суму 848.0 тис. грн.)              - бензин ( А-95)  - 8 тон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- дизельне паливо -  8 тонн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Будівельні матеріали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 загальну суму   1252 тис. грн.)           - шифер  -550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истів ;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- цвяхи шиферні –  к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- бляха оцинкована 700  листів;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дошка обрізна 23 м/куб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рокви , лаги 25 м/куб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крівельні матеріали для м’якої покрівлі –3710 м.кв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ензопили та запасні частини до них -3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/>
      </w:pPr>
      <w:r>
        <w:rPr>
          <w:color w:val="000000"/>
          <w:sz w:val="28"/>
          <w:szCs w:val="28"/>
          <w:lang w:val="uk-UA"/>
        </w:rPr>
        <w:t>- кабельно-електрична продукція -300 м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електрогенератори-3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зом вартість резерву </w:t>
      </w:r>
      <w:r>
        <w:rPr>
          <w:b/>
          <w:sz w:val="28"/>
          <w:lang w:val="uk-UA"/>
        </w:rPr>
        <w:t xml:space="preserve">матеріально технічних ресурсів Дрогобицької міської територіальної громади </w:t>
      </w:r>
      <w:r>
        <w:rPr>
          <w:b/>
          <w:sz w:val="28"/>
          <w:szCs w:val="28"/>
          <w:lang w:val="uk-UA"/>
        </w:rPr>
        <w:t>складає 2100,0 тис. грн. на 2023-2025 рок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теріального резерву планується поетапно, шляхом його накопичення.</w:t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НС та ЦЗН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Ігор ЮЗЬВ’ЯК</w:t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6"/>
    </w:pPr>
    <w:rPr>
      <w:b/>
      <w:bCs/>
      <w:sz w:val="4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7"/>
    </w:pPr>
    <w:rPr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36"/>
      <w:szCs w:val="36"/>
    </w:rPr>
  </w:style>
  <w:style w:type="character" w:styleId="FontStyle34">
    <w:name w:val="Font Style34"/>
    <w:qFormat/>
    <w:rPr>
      <w:rFonts w:ascii="Cambria" w:hAnsi="Cambria" w:cs="Cambria"/>
      <w:smallCaps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920" w:firstLine="720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  <w:lang w:val="uk-U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715"/>
      <w:jc w:val="both"/>
    </w:pPr>
    <w:rPr>
      <w:rFonts w:ascii="Garamond" w:hAnsi="Garamond" w:cs="Garam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jc w:val="center"/>
    </w:pPr>
    <w:rPr>
      <w:rFonts w:ascii="Garamond" w:hAnsi="Garamond" w:cs="Garamond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6"/>
    </w:pPr>
    <w:rPr>
      <w:rFonts w:ascii="Garamond" w:hAnsi="Garamond" w:cs="Garamond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right"/>
    </w:pPr>
    <w:rPr>
      <w:rFonts w:ascii="Garamond" w:hAnsi="Garamond" w:cs="Garamond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07:00Z</dcterms:created>
  <dc:creator>mns</dc:creator>
  <dc:description/>
  <dc:language>en-US</dc:language>
  <cp:lastModifiedBy>User</cp:lastModifiedBy>
  <cp:lastPrinted>2023-02-09T10:33:00Z</cp:lastPrinted>
  <dcterms:modified xsi:type="dcterms:W3CDTF">2024-06-14T11:07:00Z</dcterms:modified>
  <cp:revision>2</cp:revision>
  <dc:subject/>
  <dc:title>Затверджую</dc:title>
</cp:coreProperties>
</file>