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  <w:t>Додаток 2 до рішення сесії</w:t>
      </w:r>
    </w:p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  <w:t>від ______________ № _________</w:t>
      </w:r>
    </w:p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Номенклатура та обсяги місцевого матеріального </w:t>
      </w:r>
      <w:r>
        <w:rPr>
          <w:b/>
          <w:sz w:val="28"/>
          <w:lang w:val="uk-UA"/>
        </w:rPr>
        <w:t>резерву для запобігання  і ліквідації наслідків надзвичайних ситуацій 2023-2025 роки</w:t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2841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76"/>
        <w:gridCol w:w="850"/>
        <w:gridCol w:w="1276"/>
        <w:gridCol w:w="709"/>
        <w:gridCol w:w="1276"/>
        <w:gridCol w:w="992"/>
        <w:gridCol w:w="1134"/>
        <w:gridCol w:w="1134"/>
        <w:gridCol w:w="1134"/>
      </w:tblGrid>
      <w:tr>
        <w:trPr>
          <w:trHeight w:val="20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теріальних цінностей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рми та обсяги запасів</w:t>
            </w:r>
          </w:p>
        </w:tc>
      </w:tr>
      <w:tr>
        <w:trPr>
          <w:trHeight w:val="3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 план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 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.</w:t>
            </w:r>
          </w:p>
        </w:tc>
      </w:tr>
      <w:tr>
        <w:trPr>
          <w:trHeight w:val="182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коштів (тис. грн.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кошті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ис. грн.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кошті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ис. грн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кошті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ис. грн..)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асоби забезпечення аварійно –рятувальних та інших невідкладних робі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нзопили та запасні частини до них (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,9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нцюги до бензоп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  <w:lang w:val="uk-UA"/>
              </w:rPr>
              <w:t>2. Засоби індивідуального захист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гази фільтруюч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ірато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исний хімічний костю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 Засоби енергопостач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номні електроста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бельно-електрична проду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Засоби обігрів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Нагрівач повітря рідкопалевний, гнучкі шланги до теплових гар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  <w:r>
              <w:rPr>
                <w:b/>
              </w:rPr>
              <w:t>Паливо-мастильні матеріал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rPr/>
            </w:pPr>
            <w:r>
              <w:rPr>
                <w:color w:val="000000"/>
              </w:rPr>
              <w:t>Бензин  А-9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( тонн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зпаливо ( тонн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b/>
              </w:rPr>
              <w:t>6. Будівельні матеріал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фер ( лист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шка обрізна (м.к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.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кви, лаги (м.к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.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яха профіль(м.к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івельні матеріали для м’якої покрівлі (верхній та нижній шар)(м.к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7.Інше майн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 шти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 сов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и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и двору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ки для лоп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5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8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800</w:t>
            </w:r>
            <w:r>
              <w:rPr>
                <w:b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сяги щорічного фінансування можуть змінюватись в залежності від зміни вартості вищеперерахованих матеріал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відділу з питань НС та ЦЗН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Ігор ЮЗЬВ’ЯК</w:t>
      </w:r>
    </w:p>
    <w:sectPr>
      <w:type w:val="nextPage"/>
      <w:pgSz w:orient="landscape" w:w="15840" w:h="12240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  <w:tab w:val="left" w:pos="993" w:leader="none"/>
      </w:tabs>
      <w:jc w:val="center"/>
      <w:outlineLvl w:val="6"/>
    </w:pPr>
    <w:rPr>
      <w:b/>
      <w:bCs/>
      <w:sz w:val="4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993" w:leader="none"/>
      </w:tabs>
      <w:jc w:val="center"/>
      <w:outlineLvl w:val="7"/>
    </w:pPr>
    <w:rPr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36"/>
      <w:szCs w:val="36"/>
    </w:rPr>
  </w:style>
  <w:style w:type="character" w:styleId="FontStyle34">
    <w:name w:val="Font Style34"/>
    <w:qFormat/>
    <w:rPr>
      <w:rFonts w:ascii="Cambria" w:hAnsi="Cambria" w:cs="Cambria"/>
      <w:smallCaps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920" w:firstLine="720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32"/>
      <w:lang w:val="uk-U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715"/>
      <w:jc w:val="both"/>
    </w:pPr>
    <w:rPr>
      <w:rFonts w:ascii="Garamond" w:hAnsi="Garamond" w:cs="Garam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jc w:val="center"/>
    </w:pPr>
    <w:rPr>
      <w:rFonts w:ascii="Garamond" w:hAnsi="Garamond" w:cs="Garamond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6"/>
    </w:pPr>
    <w:rPr>
      <w:rFonts w:ascii="Garamond" w:hAnsi="Garamond" w:cs="Garamond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right"/>
    </w:pPr>
    <w:rPr>
      <w:rFonts w:ascii="Garamond" w:hAnsi="Garamond" w:cs="Garamond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08:00Z</dcterms:created>
  <dc:creator>mns</dc:creator>
  <dc:description/>
  <dc:language>en-US</dc:language>
  <cp:lastModifiedBy>User</cp:lastModifiedBy>
  <cp:lastPrinted>2023-02-09T10:33:00Z</cp:lastPrinted>
  <dcterms:modified xsi:type="dcterms:W3CDTF">2024-06-14T11:08:00Z</dcterms:modified>
  <cp:revision>2</cp:revision>
  <dc:subject/>
  <dc:title>Затверджую</dc:title>
</cp:coreProperties>
</file>