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І-ше півріччя  2024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4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 Закону України  “ Про Державний бюджет України на 2024рік ”.</w:t>
      </w:r>
    </w:p>
    <w:p>
      <w:pPr>
        <w:pStyle w:val="Normal"/>
        <w:shd w:fill="FFFFFF" w:val="clear"/>
        <w:ind w:firstLine="540"/>
        <w:jc w:val="both"/>
        <w:rPr>
          <w:spacing w:val="-1"/>
          <w:sz w:val="28"/>
          <w:szCs w:val="28"/>
        </w:rPr>
      </w:pPr>
      <w:r>
        <w:rPr>
          <w:spacing w:val="-1"/>
          <w:sz w:val="28"/>
          <w:szCs w:val="28"/>
        </w:rPr>
        <w:t xml:space="preserve">За  І-ше півріччя  2024 року до бюджету Дрогобицької міської територіальної громади  надійшло  доходів загального фонду в сумі  542 216,5 тис. грн. (в т.ч. офіційних трансфертів 199 608,7 тис. грн.), при уточненому плані  540 191,5 тис. грн., що становить 100,4 % або більше на 2025,0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сумі  342 607,9 тис. грн.  при уточненому плані 340 050,9  тис. грн., що становить 100,8%.  </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spacing w:val="-1"/>
          <w:sz w:val="28"/>
          <w:szCs w:val="28"/>
        </w:rPr>
      </w:pPr>
      <w:r>
        <w:rPr>
          <w:b/>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Користувач Windows</cp:lastModifiedBy>
  <cp:lastPrinted>2024-07-19T16:54:00Z</cp:lastPrinted>
  <dcterms:modified xsi:type="dcterms:W3CDTF">2024-07-19T13:57:00Z</dcterms:modified>
  <cp:revision>133</cp:revision>
  <dc:subject/>
  <dc:title>1 </dc:title>
</cp:coreProperties>
</file>