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b/>
          <w:b/>
          <w:sz w:val="26"/>
          <w:lang w:val="ru-RU"/>
        </w:rPr>
      </w:pPr>
      <w:r>
        <w:rPr>
          <w:b/>
          <w:sz w:val="26"/>
        </w:rPr>
        <w:t>Додаток №2</w:t>
      </w:r>
    </w:p>
    <w:p>
      <w:pPr>
        <w:pStyle w:val="Normal"/>
        <w:ind w:left="5664" w:firstLine="708"/>
        <w:rPr/>
      </w:pPr>
      <w:r>
        <w:rPr>
          <w:b/>
          <w:sz w:val="26"/>
        </w:rPr>
        <w:t xml:space="preserve">   </w:t>
      </w:r>
      <w:r>
        <w:rPr>
          <w:b/>
          <w:sz w:val="26"/>
        </w:rPr>
        <w:t xml:space="preserve">до рішення міської ради </w:t>
      </w:r>
    </w:p>
    <w:p>
      <w:pPr>
        <w:pStyle w:val="Normal"/>
        <w:ind w:left="4956" w:firstLine="708"/>
        <w:jc w:val="center"/>
        <w:rPr>
          <w:b/>
          <w:b/>
          <w:sz w:val="26"/>
        </w:rPr>
      </w:pPr>
      <w:r>
        <w:rPr>
          <w:b/>
          <w:sz w:val="26"/>
        </w:rPr>
        <w:t>від 23.07.2024_№ 252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Загальна чисельність працівників міської рад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виконавчих орган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ількість штатних одиниц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ерівницт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діяльності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ий відді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>Відділ організаційного забезпечення роботи керівництва та старо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правового забезпеч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бухгалтерського обліку та звіт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кад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цифровізації, інформаційної політики та комуніка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Відділ з питань мобілізаційної, оборонної роботи та взаємодії з правоохоронними орган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Головний спеціаліст, уповноважена особа з питань запобігання та виявлення корупції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атна служ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сього по апарату виконавчого коміт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72</w:t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міського архів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Управління інвестицій та економічного розвит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у справах сім’ї, молоді та сп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-служба у справах ді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соціально-психологічної, правової підтримки та взаємодії з захисниками, захисницями та членами їх сім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містобудування та архітектур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державного архітектурно-будівельного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надзвичайних ситуацій та цивільного захисту насел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ідділ ведення Державного реєстру виборці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– центр надання адміністративних по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Відділ з питань праці, аудиту та соціально-трудових віднос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бслуговуючий персонал і технічні праців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Управління соціального захисту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культури та розвитку туриз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осві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Відділ охорони здоров’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міського господар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майном грома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,75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Тарас КУЧМА </w:t>
      </w:r>
    </w:p>
    <w:sectPr>
      <w:type w:val="nextPage"/>
      <w:pgSz w:w="11906" w:h="16838"/>
      <w:pgMar w:left="102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3:03:00Z</dcterms:created>
  <dc:creator>Natalka</dc:creator>
  <dc:description/>
  <cp:keywords/>
  <dc:language>en-US</dc:language>
  <cp:lastModifiedBy>User</cp:lastModifiedBy>
  <cp:lastPrinted>2024-07-15T16:02:00Z</cp:lastPrinted>
  <dcterms:modified xsi:type="dcterms:W3CDTF">2024-07-29T11:30:00Z</dcterms:modified>
  <cp:revision>4</cp:revision>
  <dc:subject/>
  <dc:title>Додаток № 2</dc:title>
</cp:coreProperties>
</file>