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1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 ДМ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633 від 11.09.2024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го приміщення, що розташоване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Львівська обл., м. Стебник, вул. Грушевського, М., будинок 2, прим. 2, площею 305,5 м. к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: 929 025,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85 805,0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із зниженням стартової ціни: 464 512,5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92 902,5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за методом покрокового зниження ціни та подальшого подання цінових пропозицій: 464 512,5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92 902,5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420,0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5 робочих днів від дати аукціон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9 290,25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4 645,12 грн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25" w:after="2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                 Ірина КІС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lang w:val="ru-RU"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6:58:00Z</dcterms:created>
  <dc:creator>user</dc:creator>
  <dc:description/>
  <dc:language>en-US</dc:language>
  <cp:lastModifiedBy>User</cp:lastModifiedBy>
  <cp:lastPrinted>2024-07-12T10:03:00Z</cp:lastPrinted>
  <dcterms:modified xsi:type="dcterms:W3CDTF">2024-09-17T10:41:29Z</dcterms:modified>
  <cp:revision>4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1318FCE124115B5ABBCDB1B74230F_12</vt:lpwstr>
  </property>
  <property fmtid="{D5CDD505-2E9C-101B-9397-08002B2CF9AE}" pid="3" name="KSOProductBuildVer">
    <vt:lpwstr>1033-12.2.0.18199</vt:lpwstr>
  </property>
</Properties>
</file>