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ДДІЛ  ОСВІТИ</w:t>
      </w:r>
    </w:p>
    <w:p>
      <w:pPr>
        <w:pStyle w:val="Heading1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Х ОРГАНІВ ДРОГОБИЦЬКОЇ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o@ukr.ne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52070</wp:posOffset>
                </wp:positionV>
                <wp:extent cx="6217920" cy="0"/>
                <wp:effectExtent l="0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1pt" to="490.65pt,4.1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528"/>
      </w:tblGrid>
      <w:tr>
        <w:trPr>
          <w:trHeight w:val="960" w:hRule="atLeast"/>
        </w:trPr>
        <w:tc>
          <w:tcPr>
            <w:tcW w:w="4333" w:type="dxa"/>
            <w:tcBorders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b/>
                <w:sz w:val="28"/>
                <w:szCs w:val="28"/>
              </w:rPr>
              <w:t>____________№     ______</w:t>
            </w:r>
          </w:p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b/>
                <w:sz w:val="28"/>
                <w:szCs w:val="28"/>
              </w:rPr>
              <w:t>На № _______ від__________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center"/>
        <w:rPr/>
      </w:pPr>
      <w:r>
        <w:rPr>
          <w:b/>
          <w:szCs w:val="28"/>
          <w:lang w:val="uk-UA"/>
        </w:rPr>
        <w:t xml:space="preserve">Довідка </w:t>
      </w:r>
    </w:p>
    <w:p>
      <w:pPr>
        <w:pStyle w:val="Heading1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 рішення виконавчого комітету «Про затвердження фактичної мережі класів,  груп подовженого дня у ЗЗСО, груп у закладах дошкільної освіти Дрогобицької міської територіальної громади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ом на 01.09.2024 року функціонує </w:t>
      </w:r>
      <w:r>
        <w:rPr>
          <w:b/>
          <w:color w:val="000000"/>
          <w:sz w:val="28"/>
          <w:szCs w:val="28"/>
        </w:rPr>
        <w:t>31 заклад загальної середньої освіти</w:t>
      </w:r>
      <w:r>
        <w:rPr>
          <w:color w:val="000000"/>
          <w:sz w:val="28"/>
          <w:szCs w:val="28"/>
        </w:rPr>
        <w:t>, з них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 закладів загальної середньої освіти мм.Дрогобича та Стебника,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 7 ліцеї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 9 гімназій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 закладів загальної середньої освіти сіл Дрогобицького район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3 ліцеї, у яких функціонує 1 дошкільний підрозді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12 гімназій, у яких функціонує 7 дошкільних підрозділів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Мережа загальноосвітніх навчальних закладів на 2024-2025 навчальний рік становить 499 класів, при плановій мережі – 508, а са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1-4 класів -  194,  при плановій мережі 201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5-9 класів – 267,  при плановій мережі – 271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10-11 класів –38,  при плановій мережі -36 класів. </w:t>
      </w:r>
    </w:p>
    <w:p>
      <w:pPr>
        <w:pStyle w:val="Normal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ількість класів відповідно до планової мережі класів на 2024-2025 н.р зменшилась на </w:t>
      </w:r>
      <w:r>
        <w:rPr>
          <w:b/>
          <w:color w:val="000000"/>
          <w:sz w:val="28"/>
          <w:szCs w:val="28"/>
        </w:rPr>
        <w:t>9 класі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едня наповнюваність класів становить 23,14 при плановій – 23,17. Середня наповнюваність  класів зменшилась відповідно планової мережі на 0,03.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рім цього, при ліцею №3 імені В. Чорновола функціонують  сім вечірніх класів (груп), у яких навчається 159 учн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2024-2025 році організовано інклюзивне навчання для 124 учнів з особливими освітніми потребами у 99 класах,  у 2023 -2024 навчальному році інклюзивне навчання було організовано для 82 класів, де  навчалось 105 дітей, збільшилось  17 класів  з інклюзивним навчанням та 19 учні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ЗСО сіл району функціонують 9 дошкільних груп, у яких охоплено 117 дітей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у Лішнянському ліцеї Дрогобицької міської ради Львівської області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у Добрівлянській гімназії Дрогобицької міської ради Львівської області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у Бистрицькій гімназії Дрогобицької міської ради Львівської області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у Дережицькій гімназії Дрогобицької міської ради Львівської області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у Снятинській гімназії Дрогобицької міської ради Львівської області,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 у Верхньогаївській гімназії імені Маркіяна Шашкевича Дрогобицької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ї ради Львівської області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 Унятицькій гімназії Дрогобицької міської ради Львівської області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у Медвежанській гімназії імені Михайла Біласа Дрогобицької міської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ради Львівської області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Лішнянському ліцеї , в одній з груп  організовано інклюзивне навчанн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У закладах загальної середньої освіти функціонує 24 групи подовженого дня, у яких охоплено 720 учнів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таном на 05.09.2024 року у закладах загальної середньої освіти Дрогобицької МТГ індивідуальним навчанням на 2024-2025 навчальний рік охоплено 61 дитина, у 2023-2024 н.р. навчалось 54 учнів, збільшено на 5 учнів, а також індивідуальне навчання  через низьку наповнюваність у 2024-2025 році організовано для 17 учнів (Бистрицька гімназія – 9 уч., Долішньолужецька гімназія -6 учнів та Верхньогаївській гімназії  ім.Маркіяна Шашкевича– 2 уч.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ім цього, відкрито два з</w:t>
      </w:r>
      <w:r>
        <w:rPr>
          <w:color w:val="000000"/>
          <w:sz w:val="28"/>
          <w:sz w:val="28"/>
          <w:szCs w:val="28"/>
          <w:rtl w:val="true"/>
          <w:lang w:bidi="he-IL"/>
        </w:rPr>
        <w:t>׳</w:t>
      </w:r>
      <w:r>
        <w:rPr>
          <w:color w:val="000000"/>
          <w:sz w:val="28"/>
          <w:szCs w:val="28"/>
        </w:rPr>
        <w:t xml:space="preserve">єднані класи у Михайлевицькій гімназії (1-ий клас -4 учні і 2-ий клас -7 учнів та 3-ій клас -5 учнів і 4-ий клас 6 учнів) 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ном на 05.09.2024 року функціонує </w:t>
      </w:r>
      <w:r>
        <w:rPr>
          <w:b/>
          <w:color w:val="000000"/>
          <w:sz w:val="28"/>
          <w:szCs w:val="28"/>
        </w:rPr>
        <w:t>19 закладів дошкільної освіти</w:t>
      </w:r>
      <w:r>
        <w:rPr>
          <w:color w:val="000000"/>
          <w:sz w:val="28"/>
          <w:szCs w:val="28"/>
        </w:rPr>
        <w:t xml:space="preserve">, з них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16 закладів дошкільної освіти освіти м. Дрогобич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заклади дошкільної освіти м.Стебника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3 заклади дошкільної освіти сіл Дрогобицького району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ежа закладів дошкільної освіти  на 2024-2025 навчальний рік становить 119 груп. Організовано інклюзивне навчання для 86 дітей з особливими освітніми потребами у 29-х групах.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Фактична мережа закладів дошкільної освіти на 2024-2025 навчальний рік становитиме 119 груп, при фактичній мережі 2023-2024 н.р. - 123 групи, зменшено 4  групи, а сам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ито чотири групи у зв’язку з недостатньою кількістю зареєстрованих ді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Начальник  </w:t>
        <w:tab/>
        <w:tab/>
        <w:t xml:space="preserve">                                                 </w:t>
        <w:tab/>
        <w:tab/>
        <w:t xml:space="preserve">       Петро ШЕВЯК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Марія  АРТИМОВИЧ2 72 96</w:t>
      </w:r>
    </w:p>
    <w:sectPr>
      <w:footerReference w:type="default" r:id="rId3"/>
      <w:type w:val="nextPage"/>
      <w:pgSz w:w="11906" w:h="16838"/>
      <w:pgMar w:left="1191" w:right="1191" w:gutter="0" w:header="0" w:top="1191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overflowPunct w:val="false"/>
      <w:autoSpaceDE w:val="false"/>
      <w:ind w:firstLine="567"/>
      <w:jc w:val="center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01:00Z</dcterms:created>
  <dc:creator>Адміністратор</dc:creator>
  <dc:description/>
  <cp:keywords/>
  <dc:language>en-US</dc:language>
  <cp:lastModifiedBy>sorokinaevgenya100@gmail.com</cp:lastModifiedBy>
  <cp:lastPrinted>2024-09-12T10:59:00Z</cp:lastPrinted>
  <dcterms:modified xsi:type="dcterms:W3CDTF">2024-09-12T12:09:00Z</dcterms:modified>
  <cp:revision>3</cp:revision>
  <dc:subject/>
  <dc:title/>
</cp:coreProperties>
</file>