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Додаток 2 до рішення                 </w:t>
      </w:r>
    </w:p>
    <w:p>
      <w:pPr>
        <w:pStyle w:val="Normal"/>
        <w:tabs>
          <w:tab w:val="clear" w:pos="720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иконавчого комітету               </w:t>
      </w:r>
    </w:p>
    <w:p>
      <w:pPr>
        <w:pStyle w:val="Normal"/>
        <w:tabs>
          <w:tab w:val="clear" w:pos="720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рогобицької міської ради</w:t>
      </w:r>
    </w:p>
    <w:p>
      <w:pPr>
        <w:pStyle w:val="Normal"/>
        <w:tabs>
          <w:tab w:val="clear" w:pos="720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ід____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980"/>
        <w:gridCol w:w="1942"/>
        <w:gridCol w:w="178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 осві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інклюзивного клас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учнів з ООП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1 імені Івана Франка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1-Г, 2-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В, 3-Б, 6-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2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1-Б, 2-А, 3-Г, 4-А, 5-В, 7-А, 8-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3 імені В’ячеслава Чорновола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А, 3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Б, 4-А, 5-Б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А, 6-Б, 7-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Б, 8-А, 9-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4 імені Лесі Українки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В, 3-А, 3-Б, 3-В, 4-Г, 5-В, 5-Г, 6-Г, 7-Б, 7-В, 8-Г,  9-Б, 9-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5 імені Героя України генерал –майора Сергія Кульчицького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, 2-А, 3-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, 5-А, 5-Б, 6-А,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ницька гімназія №6 імені Героїв АТО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, 2-Б, 3,    5-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ницький ліцей №7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Б, 3-А,  6-А,7-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9 імені Героїв Крут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5, 6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0імені Євгена Коновальця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, 4-А, 4-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А, 5-Б, 6-Б,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ницька гімназія №11 імені Тараса Зозулі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16 імені Юрія Дрогобича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4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1-Б, 2-Б, 2-В, 3-Б, 4-Б, 5-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7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3-А, 3-Б, 3-В, 4-А, 5-Б, 6-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ницька гімназія №18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,6,7-А, 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хтицький ліцей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, 3-А, 4-Б, 8-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шнянський ліцей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ьогаївська гімназія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ьогаївська гімназія імені Маркіяна Шашкевича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анська гімназія імені Михайла Біласа Дрогобицької міської ради Львівської област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36"/>
        <w:gridCol w:w="29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італій ВОВ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одаток 3 до рішення                 </w:t>
      </w:r>
    </w:p>
    <w:p>
      <w:pPr>
        <w:pStyle w:val="Normal"/>
        <w:tabs>
          <w:tab w:val="clear" w:pos="720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иконавчого комітету               </w:t>
      </w:r>
    </w:p>
    <w:p>
      <w:pPr>
        <w:pStyle w:val="Normal"/>
        <w:tabs>
          <w:tab w:val="clear" w:pos="720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рогобицької міської ради</w:t>
      </w:r>
    </w:p>
    <w:p>
      <w:pPr>
        <w:pStyle w:val="Normal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ід____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271"/>
        <w:gridCol w:w="670"/>
        <w:gridCol w:w="1305"/>
        <w:gridCol w:w="824"/>
        <w:gridCol w:w="1568"/>
        <w:gridCol w:w="44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 освіт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інклюзивних гру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вихованців з ООП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№ 2 імені отця Кирила Селецького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го віку – 2 груп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 №6 «Веселка»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го віку – 1 груп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№11 «Світлячок»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го віку – 2 груп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№13 «Казка»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го віку – 2 груп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№15 «Лелеченька»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віку – 2 груп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го віку – 1 груп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№21 «Сонечко»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віку – 2 груп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№ 26 «Калинка»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го віку – 1 груп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№27 «Віночок»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віку – 1 груп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 дошкільної освіти (ясла– садок ) №29 «Дюймовочка» комбінованого типу Дрогобицької міської ради Львівської област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ього віку – 2 груп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го віку – 1 груп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ого віку – 1 груп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                     </w:t>
            </w:r>
          </w:p>
        </w:tc>
        <w:tc>
          <w:tcPr>
            <w:tcW w:w="283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італій ВОВКІ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49" w:gutter="0" w:header="72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725" w:leader="none"/>
        <w:tab w:val="right" w:pos="9355" w:leader="none"/>
      </w:tabs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DefaultParagraphFont">
    <w:name w:val="Default Paragraph Font"/>
    <w:qFormat/>
    <w:rPr/>
  </w:style>
  <w:style w:type="character" w:styleId="Style10">
    <w:name w:val="Основний текст Знак"/>
    <w:qFormat/>
    <w:rPr>
      <w:b/>
      <w:bCs/>
      <w:sz w:val="28"/>
      <w:szCs w:val="24"/>
      <w:lang w:eastAsia="ru-RU"/>
    </w:rPr>
  </w:style>
  <w:style w:type="character" w:styleId="Emphasis">
    <w:name w:val="Emphasis"/>
    <w:qFormat/>
    <w:rPr>
      <w:i/>
      <w:iCs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Верх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sz w:val="28"/>
      <w:szCs w:val="28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33:00Z</dcterms:created>
  <dc:creator>Stonger</dc:creator>
  <dc:description/>
  <dc:language>en-US</dc:language>
  <cp:lastModifiedBy>Відділ ІТ та ана�</cp:lastModifiedBy>
  <cp:lastPrinted>2024-09-13T10:35:00Z</cp:lastPrinted>
  <dcterms:modified xsi:type="dcterms:W3CDTF">2024-09-16T07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337E28B5C468C9649032B93424A60_13</vt:lpwstr>
  </property>
  <property fmtid="{D5CDD505-2E9C-101B-9397-08002B2CF9AE}" pid="3" name="KSOProductBuildVer">
    <vt:lpwstr>1033-12.2.0.18199</vt:lpwstr>
  </property>
</Properties>
</file>