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рогоби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3.10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6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кст напису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меморіальній дошці Олегові ГІЛЬЖИНСЬКОМУ,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буде встановлен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фасаді ліцею № 1 імені Івана Франк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огобицької міської ради Львівської області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ул. П. Сагайдачного, 19, м. Дрогобич, Дрогобицький р-н, 82100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18"/>
        <w:gridCol w:w="326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б Украї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ІЛЬЖИНСЬ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г Русланович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.05.1998 – 27.02.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Вуйк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 ОМБр «Магур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ідник-оператор БМП «Бредлі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йстер-ґанн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от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барельєф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вся у цій школ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004 по 2015 рі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:</w:t>
      </w:r>
      <w:r>
        <w:rPr>
          <w:sz w:val="28"/>
          <w:szCs w:val="28"/>
          <w:lang w:val="uk-UA"/>
        </w:rPr>
        <w:t xml:space="preserve"> гранітна плита цегляного кольору.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Тарас КУЧМА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9:00Z</dcterms:created>
  <dc:creator>Администратор</dc:creator>
  <dc:description/>
  <dc:language>en-US</dc:language>
  <cp:lastModifiedBy>User</cp:lastModifiedBy>
  <cp:lastPrinted>2024-09-02T12:11:00Z</cp:lastPrinted>
  <dcterms:modified xsi:type="dcterms:W3CDTF">2024-10-08T07:44:4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23EE84DA9429595FF8538D8727E9F_12</vt:lpwstr>
  </property>
  <property fmtid="{D5CDD505-2E9C-101B-9397-08002B2CF9AE}" pid="3" name="KSOProductBuildVer">
    <vt:lpwstr>1033-12.2.0.18283</vt:lpwstr>
  </property>
</Properties>
</file>