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387" w:hanging="0"/>
        <w:rPr>
          <w:sz w:val="28"/>
          <w:szCs w:val="28"/>
        </w:rPr>
      </w:pPr>
      <w:r>
        <w:rPr>
          <w:spacing w:val="-8"/>
          <w:sz w:val="28"/>
          <w:szCs w:val="28"/>
        </w:rPr>
        <w:t>Додаток до рішення виконавчого комітету Дрогобицької міської ради</w:t>
      </w:r>
    </w:p>
    <w:p>
      <w:pPr>
        <w:pStyle w:val="Normal"/>
        <w:shd w:fill="FFFFFF" w:val="clear"/>
        <w:suppressAutoHyphens w:val="false"/>
        <w:ind w:left="5670" w:hanging="0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 xml:space="preserve">від </w:t>
      </w:r>
      <w:r>
        <w:rPr>
          <w:b/>
          <w:bCs/>
          <w:sz w:val="28"/>
          <w:u w:val="single"/>
          <w:lang w:val="uk-UA"/>
        </w:rPr>
        <w:t xml:space="preserve">14.10.2024 </w:t>
      </w:r>
      <w:r>
        <w:rPr>
          <w:b/>
          <w:bCs/>
          <w:sz w:val="28"/>
          <w:u w:val="single"/>
        </w:rPr>
        <w:t>№</w:t>
      </w:r>
      <w:r>
        <w:rPr>
          <w:b/>
          <w:bCs/>
          <w:sz w:val="28"/>
          <w:u w:val="single"/>
          <w:lang w:val="uk-UA"/>
        </w:rPr>
        <w:t>272</w:t>
      </w:r>
    </w:p>
    <w:p>
      <w:pPr>
        <w:pStyle w:val="Normal"/>
        <w:shd w:fill="FFFFFF" w:val="clear"/>
        <w:suppressAutoHyphens w:val="false"/>
        <w:ind w:left="5670" w:hanging="0"/>
        <w:jc w:val="center"/>
        <w:rPr>
          <w:b/>
          <w:b/>
          <w:bCs/>
          <w:sz w:val="28"/>
          <w:u w:val="single"/>
          <w:lang w:val="uk-UA" w:eastAsia="uk-UA"/>
        </w:rPr>
      </w:pPr>
      <w:r>
        <w:rPr>
          <w:b/>
          <w:bCs/>
          <w:sz w:val="28"/>
          <w:u w:val="single"/>
          <w:lang w:val="uk-UA" w:eastAsia="uk-UA"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lang w:eastAsia="uk-UA"/>
        </w:rPr>
        <w:t>Порядок</w:t>
      </w:r>
      <w:r>
        <w:rPr>
          <w:b/>
          <w:bCs/>
          <w:color w:val="000000"/>
          <w:kern w:val="2"/>
          <w:sz w:val="28"/>
          <w:lang w:val="ru-RU" w:eastAsia="uk-UA"/>
        </w:rPr>
        <w:t xml:space="preserve"> виплати одноразової матеріальної допомоги військовослужбовцям, що вперше підписали контракт щодо проходження військової служби у Збройних силах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54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й Порядок визначає механізм виплати одноразової матеріальної допомоги (далі – Допомога) військовослужбовцям, що вперше підписали контракт щодо проходження військової служби у Збройних силах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вчою та нормативною основою цього Порядку є Бюджетний, Цивільний та Податковий кодекси України, закони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>«Про військовий обов’язок та військову службу»,</w:t>
      </w:r>
      <w:r>
        <w:rPr>
          <w:sz w:val="28"/>
          <w:szCs w:val="28"/>
        </w:rPr>
        <w:t xml:space="preserve"> рішення сесії Дрогобицької міської ради від 03.10.2024 №2650 “Про затвердження Програми соціальної підтримки мешканців Дрогобицької міської територіальної громади, які підписали контракт для проходження військової служби у Збройних Силах України та інших військових формуваннях на 2024 рік” та інші законодавчі та нормативні акти, що регулюють відносини у відповідній сф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отримання допомоги мають заявники, </w:t>
      </w:r>
      <w:r>
        <w:rPr>
          <w:sz w:val="28"/>
          <w:szCs w:val="28"/>
          <w:shd w:fill="FFFFFF" w:val="clear"/>
        </w:rPr>
        <w:t xml:space="preserve">які вперше </w:t>
      </w:r>
      <w:r>
        <w:rPr>
          <w:sz w:val="28"/>
          <w:szCs w:val="28"/>
        </w:rPr>
        <w:t xml:space="preserve">підписали у 2024 році контракт </w:t>
      </w:r>
      <w:r>
        <w:rPr>
          <w:color w:val="000000"/>
          <w:sz w:val="28"/>
          <w:szCs w:val="28"/>
          <w:lang w:eastAsia="uk-UA"/>
        </w:rPr>
        <w:t>відповідно до Закону України «Про військовий обов’язок та військову службу»</w:t>
      </w:r>
      <w:r>
        <w:rPr>
          <w:sz w:val="28"/>
          <w:szCs w:val="28"/>
        </w:rPr>
        <w:t xml:space="preserve"> на термін не менше трьох років, зареєстровані та проживають у Дрогобицькій міській територіальній гром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помога виплачується заявнику, зазначеному у пунктом 3 цього Порядку разово у розмірі 20 000 грн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римання допомоги заявник </w:t>
      </w:r>
      <w:r>
        <w:rPr>
          <w:color w:val="000000"/>
          <w:sz w:val="28"/>
          <w:szCs w:val="28"/>
        </w:rPr>
        <w:t>або його представник (близький родич)</w:t>
      </w:r>
      <w:r>
        <w:rPr>
          <w:sz w:val="28"/>
          <w:szCs w:val="28"/>
        </w:rPr>
        <w:t xml:space="preserve"> подає до 10 грудня поточного року до </w:t>
      </w:r>
      <w:r>
        <w:rPr>
          <w:color w:val="000000"/>
          <w:sz w:val="28"/>
          <w:szCs w:val="28"/>
          <w:lang w:eastAsia="uk-UA"/>
        </w:rPr>
        <w:t>виконавчого комітету</w:t>
      </w:r>
      <w:r>
        <w:rPr>
          <w:sz w:val="28"/>
          <w:szCs w:val="28"/>
        </w:rPr>
        <w:t xml:space="preserve"> Дрогобицької міської ради заяву довільного зраз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 заяви додаються:</w:t>
      </w:r>
      <w:bookmarkStart w:id="0" w:name="n51"/>
      <w:bookmarkStart w:id="1" w:name="n53"/>
      <w:bookmarkStart w:id="2" w:name="n49"/>
      <w:bookmarkStart w:id="3" w:name="n50"/>
      <w:bookmarkEnd w:id="0"/>
      <w:bookmarkEnd w:id="1"/>
      <w:bookmarkEnd w:id="2"/>
      <w:bookmarkEnd w:id="3"/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1. </w:t>
      </w:r>
      <w:r>
        <w:rPr>
          <w:color w:val="000000"/>
          <w:sz w:val="28"/>
          <w:szCs w:val="28"/>
          <w:lang w:eastAsia="en-US"/>
        </w:rPr>
        <w:t xml:space="preserve">Завірена копія документа, який підтверджує прийняття вперше на військову службу за контрактом </w:t>
      </w:r>
      <w:r>
        <w:rPr>
          <w:color w:val="000000"/>
          <w:sz w:val="28"/>
          <w:szCs w:val="28"/>
          <w:lang w:eastAsia="uk-UA"/>
        </w:rPr>
        <w:t>на строк не менше трьох років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en-US"/>
        </w:rPr>
        <w:t>у 2024 році, а саме: витяг з наказу командира військової частини про проходження військової служби за контрактом або письмова угода про проходження військової служби за контрактом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shd w:fill="FFFFFF" w:val="clear"/>
        </w:rPr>
        <w:t xml:space="preserve">Копії паспорта громадянина України </w:t>
      </w:r>
      <w:r>
        <w:rPr>
          <w:sz w:val="28"/>
          <w:szCs w:val="28"/>
          <w:lang w:eastAsia="ru-RU"/>
        </w:rPr>
        <w:t>заявника</w:t>
      </w:r>
      <w:r>
        <w:rPr>
          <w:sz w:val="28"/>
          <w:szCs w:val="28"/>
          <w:shd w:fill="FFFFFF" w:val="clear"/>
        </w:rPr>
        <w:t xml:space="preserve">. Якщо паспорт громадянина України виданий у формі картки (ID-паспорт), додатково слід подати </w:t>
      </w:r>
      <w:r>
        <w:rPr>
          <w:bCs/>
          <w:sz w:val="28"/>
          <w:szCs w:val="28"/>
          <w:shd w:fill="FFFFFF" w:val="clear"/>
        </w:rPr>
        <w:t>документ, виданий компетентним органом про реєстрацію місця прожи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опія </w:t>
      </w:r>
      <w:r>
        <w:rPr>
          <w:rStyle w:val="Rvts0"/>
          <w:sz w:val="28"/>
          <w:szCs w:val="28"/>
        </w:rPr>
        <w:t xml:space="preserve">реєстраційного номера облікової картки платника податків заявника – </w:t>
      </w:r>
      <w:r>
        <w:rPr>
          <w:sz w:val="28"/>
          <w:szCs w:val="28"/>
        </w:rPr>
        <w:t>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про це у паспорті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Реквізити особового банківського рахунку заяв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5. </w:t>
      </w:r>
      <w:r>
        <w:rPr>
          <w:sz w:val="28"/>
          <w:szCs w:val="28"/>
        </w:rPr>
        <w:t>У разі виникнення обставин, що можуть вплинути на надання допомоги (зміна місця проживання, банківських реквізитів тощо), заявник повідомляє про це управління соціального захисту населення Дрогобицької міської ради (далі - Управління) в десятиденний термін з дня виникнення таких обстав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Відповідальність за достовірність та обґрунтованість поданої інформації несе заяв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пії документів, що додаються до заяви, засвідчуються заявником або посадовою особою уповноваженою на прийом документів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правління готує розпорядження міського голови на виплату одноразової матеріальної допомоги військовослужбовцям, що вперше підписали контракт щодо проходження військової служби у Збройних силах Україн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8. Допомога виплачується шляхом перерахування коштів банківським установам на вказані особові рахунки отримувачів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9. Підставою для відмови в наданні допомоги є: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9.1. Відсутність повного пакету документів, визначених пунктом 5 цього Порядку, протягом місяця з дня подання заяв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9.2. Виявлення недостовірних даних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Зміна місця реєстрації </w:t>
      </w:r>
      <w:r>
        <w:rPr>
          <w:color w:val="000000"/>
          <w:sz w:val="28"/>
          <w:szCs w:val="28"/>
        </w:rPr>
        <w:t>поза межами Дрогобицької міської територіальної громад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9.4. Письмова відмова в одержанні призначеної/нарахованої допомоги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9.5. Смерть заявника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10. У разі наявності підстав для відмови в наданні допомоги Управління протягом десяти робочих днів з дня подання пакету документів, визначених пунктом 5 цього Порядку, приймає рішення про відмову в наданні/виплаті допомоги, про що інформує заявника письмово із зазначенням підстав для відмови протягом десяти робочих днів з моменту прийняття такого рішення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11. Облік заяв про надання і виплату одноразової матеріальної допомоги військовослужбовцям, що вперше підписали контракт щодо проходження військової служби у Збройних силах України здійснюється Управлінням шляхом ведення журналу обліку заяв про надання і виплату одноразової грошової допомоги згідно норм законодавства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12. Фінансування видатків на надання соціальних виплат здійснюється за рахунок коштів, передбачених на відповідний рік на Програму соціальної підтримки мешканців Дрогобицької міської територіальної громади, які підписали контракт для проходження військової служби у Збройних Силах України та інших військових формуваннях на 2024 рік за КПКВК 0813242 «Інші заходи у сфері соціального захисту населення і соціальне забезпечення»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13. Складення та подання фінансової і бюджетної звітності про виконання бюджетної програми та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14. Спірні питання щодо надання або відмови в наданні допомоги заявнику вирішуються на засіданні постійної комісії з питань охорони здоров’я, праці та соціального захисту Дрогобицької міської ради за поданням уповноваженого орга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 xml:space="preserve">    </w:t>
        <w:tab/>
        <w:t>Віталій ВОВ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1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7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53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imbus Mono L;Courier New" w:cs="Liberation Mono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30:00Z</dcterms:created>
  <dc:creator>User</dc:creator>
  <dc:description/>
  <dc:language>en-US</dc:language>
  <cp:lastModifiedBy>Відділ ІТ та ана�</cp:lastModifiedBy>
  <cp:lastPrinted>2024-10-09T11:43:00Z</cp:lastPrinted>
  <dcterms:modified xsi:type="dcterms:W3CDTF">2024-10-17T05:4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70F61A8FE4A88BC2A7ECD866589D3_13</vt:lpwstr>
  </property>
  <property fmtid="{D5CDD505-2E9C-101B-9397-08002B2CF9AE}" pid="3" name="KSOProductBuildVer">
    <vt:lpwstr>1033-12.2.0.18283</vt:lpwstr>
  </property>
</Properties>
</file>