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рішення виконкому </w:t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огобицької міської ради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4.10.2024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281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</w:t>
      </w:r>
      <w:bookmarkStart w:id="0" w:name="_Hlk176779829"/>
      <w:r>
        <w:rPr>
          <w:b/>
          <w:sz w:val="28"/>
          <w:szCs w:val="28"/>
        </w:rPr>
        <w:t>відбор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 затвердження проектних пропозицій  для співфінансування</w:t>
      </w:r>
      <w:bookmarkStart w:id="1" w:name="_Hlk147135664"/>
      <w:bookmarkStart w:id="2" w:name="_Hlk147135797"/>
      <w:r>
        <w:rPr>
          <w:b/>
          <w:sz w:val="28"/>
          <w:szCs w:val="28"/>
        </w:rPr>
        <w:t xml:space="preserve"> реалізованих заходів з енергозбереження (встанов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чних електростанцій та сонячних колектор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рових електростанцій, теплових насос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их пунктів та допоміжного обладн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ів, розташованих на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роки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rmal"/>
        <w:ind w:left="3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ісія з відбору та затвердження проектних пропозицій (далі-Комісія) створюється для відбору та затвердження проектних пропозицій  для співфінансування реалізованих заходів з енергозбереження (встановлення сонячних електростанцій та сонячних колекторів, вітрових електростанцій, теплових насосів, теплових пунктів та допоміжного обладнання) будинків, розташованих на території Дрогобицької міської територіальної громади, на 2024-2026 ро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ісія - це консультативно - дорадчий орган, головне завдання якого полягає у визначенні та затвердженні проектних пропозицій, поданих учасниками, на отримання співфінансування з бюджету Дрогобицької міської територіальної громади в межах реалізації Цільової програ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нячне міс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і-Програ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часник Програми (далі-Учасник) - управитель, голова правління об’єднання співвласників багатоквартирного будинку (ОСББ) / житлово-будівельного кооперативу(ЖБК)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власник, співвласник або уповноважена особа -представник приватного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ування та повноваження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ісія формується для відбору та затвердження проектних  пропозицій поданих  з метою </w:t>
      </w:r>
      <w:r>
        <w:rPr>
          <w:iCs/>
          <w:color w:val="000000"/>
          <w:position w:val="-1"/>
          <w:sz w:val="28"/>
          <w:szCs w:val="28"/>
          <w:lang w:val="ru-RU"/>
        </w:rPr>
        <w:t>підвищення енергоефективності</w:t>
      </w:r>
      <w:r>
        <w:rPr>
          <w:iCs/>
          <w:position w:val="-1"/>
          <w:sz w:val="28"/>
          <w:szCs w:val="28"/>
          <w:lang w:val="ru-RU"/>
        </w:rPr>
        <w:t>, збільшення енергонезалежності населення з одночасним збільшенням використання ВДЕ,</w:t>
      </w:r>
      <w:r>
        <w:rPr>
          <w:iCs/>
          <w:color w:val="000000"/>
          <w:position w:val="-1"/>
          <w:sz w:val="28"/>
          <w:szCs w:val="28"/>
          <w:lang w:val="ru-RU"/>
        </w:rPr>
        <w:t xml:space="preserve"> зменшення обсягів використання енергетичних ресурсів та зменшення викидів парникових газів мешканцями житлових будинків, розташованих на території Дрогобиц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місія діє на підставі законодавства України та цього Поло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вноваження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озгляд проектних пропозицій, що надійшли від Ініціаторів багатоквартирних будинків та приватних домогосподарств, які відповідають вимогам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Затвердження проектних пропозицій та надання рекомендацій щодо обсягів фінанс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У разі потреби, проведення оглядового візиту та здійснення фотофіксації потенційних місць впровадження проектних пропозицій та спілкування з власниками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>співвласниками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уповноваженими особами багатоквартирних будинків та приватних домогосподарств, які претендують на отримання співфінансування з бюджету Дрогобицької міської територіальної громади в межах Прогр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итерії відбору та затвердження проектних пропози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ісія оцінює проекти за такими критері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По видах робіт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-встановлення сонячних електростанцій</w:t>
      </w:r>
      <w:r>
        <w:rPr>
          <w:sz w:val="28"/>
          <w:szCs w:val="28"/>
          <w:lang w:eastAsia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сонячних колекторів ;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- встановлення вітрових електростан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теплових насосі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 встановлення теплових пунктів та допоміжного обладнанн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По критеріях відповідності будин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хнічні вимоги до будинків зазначені в додатках №2 та №3 до Прогр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 Комісія проводить відбір та затвердження проектів на принципах  прозорості та забезпечення соціально-економічного ефек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 За результатами відбору та затвердження проектів складається проток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оботи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егламент роботи  комісії (далі-Регламент) встановлює порядок визначення  та затвердження членами  комісії проектних пропозицій наданих Учас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Роботу  комісії організовує голова комісії. У разі відсутності голови  комісії його обов’язки виконує заступник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ідготовку матеріалів для розгляду на засіданнях  комісії покладено на департамент міського господарства Дрогобицької міської ради як головного розпорядника бюджетних коштів згідн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   Учасник звертається до Комісії із письмовою заявкою на участь у Програмі (додаток № 5 до Програми), до якої додає необхідні документи, зазначені порядком співфінансування Програм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5.Реєстрацію учасників засідання  комісії проводить відповідальний секретар конкурсної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6.Засідання комісії вважається правомочним, якщо на ньому присутні більше половини членів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7.Засідання  комісії проводять по мірі потре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8.Порядок денний засідання комісії формує голова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9. На засіданнях можуть бути присутні представники громадських організацій та інші запрошені осо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и, запрошені на засідання можуть брати участь в обговоренні питань, вносити пропозиції, робити застереження, давати поясненн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10.Рішення комісії ухвалюється більшістю голосів членів  комісії, присутніх на засіданні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 умови рівного розподілу голосів вирішальним є голос голови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11.За рішенням комісії щодо затвердження проектних пропозицій складається протокол, який підписується головою комісії та секрет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 xml:space="preserve">              Віталій ВОВК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eastAsia="ru-RU"/>
    </w:rPr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6"/>
    </w:rPr>
  </w:style>
  <w:style w:type="paragraph" w:styleId="Style11">
    <w:name w:val="Содержимое таблицы"/>
    <w:basedOn w:val="TextBody"/>
    <w:qFormat/>
    <w:pPr>
      <w:suppressLineNumbers/>
      <w:suppressAutoHyphens w:val="true"/>
    </w:pPr>
    <w:rPr>
      <w:rFonts w:eastAsia="Calibri"/>
      <w:lang w:eastAsia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7:00Z</dcterms:created>
  <dc:creator>Наталя</dc:creator>
  <dc:description/>
  <dc:language>en-US</dc:language>
  <cp:lastModifiedBy>Користувач</cp:lastModifiedBy>
  <cp:lastPrinted>2024-10-03T09:31:00Z</cp:lastPrinted>
  <dcterms:modified xsi:type="dcterms:W3CDTF">2024-10-16T12:39:29Z</dcterms:modified>
  <cp:revision>1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C3FE1A7ED4CB8A9F775D144E6612D_12</vt:lpwstr>
  </property>
  <property fmtid="{D5CDD505-2E9C-101B-9397-08002B2CF9AE}" pid="3" name="KSOProductBuildVer">
    <vt:lpwstr>1049-12.2.0.18283</vt:lpwstr>
  </property>
</Properties>
</file>