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387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Додаток № </w:t>
      </w:r>
      <w:r>
        <w:rPr>
          <w:b/>
          <w:sz w:val="26"/>
          <w:szCs w:val="26"/>
          <w:lang w:val="ru-RU"/>
        </w:rPr>
        <w:t>1</w:t>
      </w:r>
    </w:p>
    <w:p>
      <w:pPr>
        <w:pStyle w:val="Normal"/>
        <w:ind w:left="5387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о рішення виконкому Дрогобицької міської ради</w:t>
      </w:r>
    </w:p>
    <w:p>
      <w:pPr>
        <w:pStyle w:val="Normal"/>
        <w:ind w:left="5387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  <w:u w:val="single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>14.10.2024</w:t>
      </w:r>
      <w:r>
        <w:rPr>
          <w:b/>
          <w:sz w:val="28"/>
          <w:szCs w:val="28"/>
          <w:u w:val="single"/>
        </w:rPr>
        <w:t xml:space="preserve"> №</w:t>
      </w:r>
      <w:r>
        <w:rPr>
          <w:b/>
          <w:sz w:val="28"/>
          <w:szCs w:val="28"/>
          <w:u w:val="single"/>
          <w:lang w:val="uk-UA"/>
        </w:rPr>
        <w:t>2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ісії з </w:t>
      </w:r>
      <w:bookmarkStart w:id="0" w:name="_Hlk176779829"/>
      <w:r>
        <w:rPr>
          <w:b/>
          <w:sz w:val="28"/>
          <w:szCs w:val="28"/>
        </w:rPr>
        <w:t>відбор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а затвердження проектних пропозицій  для співфінансування</w:t>
      </w:r>
      <w:bookmarkStart w:id="1" w:name="_Hlk147135664"/>
      <w:bookmarkStart w:id="2" w:name="_Hlk147135797"/>
      <w:r>
        <w:rPr>
          <w:b/>
          <w:sz w:val="28"/>
          <w:szCs w:val="28"/>
        </w:rPr>
        <w:t xml:space="preserve"> реалізованих заходів з енергозбереження (встановл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нячних електростанцій та сонячних колекторі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трових електростанцій, теплових насосі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плових пунктів та допоміжного обладн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инків, розташованих на територ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гобицької міської територіальної громади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6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  <w:bookmarkEnd w:id="1"/>
      <w:bookmarkEnd w:id="2"/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pacing w:lineRule="auto" w:line="276"/>
        <w:ind w:left="3255" w:hanging="32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комісії           </w:t>
        <w:tab/>
        <w:tab/>
        <w:t xml:space="preserve"> - заступник міського голови з комунальних питань;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</w:t>
        <w:tab/>
        <w:t xml:space="preserve"> - директор департаменту міського господарства;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ind w:left="3402" w:hanging="3324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         - начальник відділу з питань експлуатації об’єктів  благоустрою та житлового фонду департаменту міського господарства.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редставник управління правового забезпечення виконавчого комітету Дрогобицької міської ради;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головний спеціаліст відділу містобудування та архітектури виконавчого комітету Дрогобицької міської ради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головний спеціаліст енергоменеджер управління інвестицій та економічного розвитку виконавчого комітету Дрогобицької міської ради;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оловний спеціаліст сектору економічного розвитку та інвестицій управління інвестицій та економічного розвитку виконавчого комітету Дрогобицької міської ради;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редставник постійної комісії ради з питань житлово-комунального господарства, будівництва, архітектури, екології, довкілля, транспорту та зв’язку ( за згодою);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редставник постійної комісії ради з питань бюджету, планування фінансів, цінової політики та інвестицій (за згодою);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едставник постійної комісії ради з питань депутатської етики, законності, правопорядку, прав людини, розвитку громади та контролю за дотриманням Регламенту ради (за згодо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уючий справами виконкому</w:t>
        <w:tab/>
        <w:tab/>
        <w:tab/>
        <w:tab/>
        <w:t>Віталій ВОВКІ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ru-RU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eastAsia="ru-RU"/>
    </w:rPr>
  </w:style>
  <w:style w:type="character" w:styleId="PageNumber">
    <w:name w:val="Page Number"/>
    <w:basedOn w:val="Style9"/>
    <w:rPr/>
  </w:style>
  <w:style w:type="character" w:styleId="Style10">
    <w:name w:val="Основний текст з відступом Знак"/>
    <w:qFormat/>
    <w:rPr>
      <w:sz w:val="24"/>
      <w:szCs w:val="24"/>
      <w:lang w:eastAsia="ru-RU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48" w:leader="none"/>
      </w:tabs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48"/>
      <w:jc w:val="both"/>
    </w:pPr>
    <w:rPr>
      <w:sz w:val="26"/>
    </w:rPr>
  </w:style>
  <w:style w:type="paragraph" w:styleId="Style12">
    <w:name w:val="Содержимое таблицы"/>
    <w:basedOn w:val="TextBody"/>
    <w:qFormat/>
    <w:pPr>
      <w:suppressLineNumbers/>
      <w:suppressAutoHyphens w:val="true"/>
    </w:pPr>
    <w:rPr>
      <w:rFonts w:eastAsia="Calibri"/>
      <w:lang w:eastAsia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17:00Z</dcterms:created>
  <dc:creator>Наталя</dc:creator>
  <dc:description/>
  <dc:language>en-US</dc:language>
  <cp:lastModifiedBy>Користувач</cp:lastModifiedBy>
  <cp:lastPrinted>2024-09-30T10:34:00Z</cp:lastPrinted>
  <dcterms:modified xsi:type="dcterms:W3CDTF">2024-10-16T12:39:14Z</dcterms:modified>
  <cp:revision>16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D9F122164C464A9AE00F79A80AB8E6_12</vt:lpwstr>
  </property>
  <property fmtid="{D5CDD505-2E9C-101B-9397-08002B2CF9AE}" pid="3" name="KSOProductBuildVer">
    <vt:lpwstr>1049-12.2.0.18283</vt:lpwstr>
  </property>
</Properties>
</file>