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Додаток №2</w:t>
      </w:r>
    </w:p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від ___________ 2024 № 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</w:t>
      </w:r>
      <w:r>
        <w:rPr/>
        <w:t xml:space="preserve"> міської рад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-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іяльності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рганізаційного забезпечення роботи керівництва та стар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цифровізації, інформаційної політики та комунік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мобілізаційної, оборон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ловний спеціаліст, уповноважена особа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атронатна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71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правління інвестицій та економічного розв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Головний спеціаліст, фахівець з публічних закуп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Відділ сім’ї та молод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ідділ з питань фізичної культури та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-служба у справах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соціально-психологічної, правової підтримки та взаємодії з захисниками, захисницями та членами їх сі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авного архітектурно-будівельног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праці, аудиту та соціально-трудових відн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Управління праці та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та розвитку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ідділ охорони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майном гром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75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Тарас КУЧМА </w:t>
      </w:r>
    </w:p>
    <w:sectPr>
      <w:type w:val="nextPage"/>
      <w:pgSz w:w="11906" w:h="16838"/>
      <w:pgMar w:left="102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43:00Z</dcterms:created>
  <dc:creator>Natalka</dc:creator>
  <dc:description/>
  <cp:keywords/>
  <dc:language>en-US</dc:language>
  <cp:lastModifiedBy>Admin</cp:lastModifiedBy>
  <cp:lastPrinted>2024-10-18T09:47:00Z</cp:lastPrinted>
  <dcterms:modified xsi:type="dcterms:W3CDTF">2024-10-18T06:49:00Z</dcterms:modified>
  <cp:revision>9</cp:revision>
  <dc:subject/>
  <dc:title>Додаток № 2</dc:title>
</cp:coreProperties>
</file>