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lang w:val="ru-RU"/>
        </w:rPr>
      </w:pPr>
      <w:r>
        <w:rPr>
          <w:b/>
          <w:sz w:val="28"/>
        </w:rPr>
        <w:t xml:space="preserve">Структура виконавчих органів Дрогобицької міської ради та її виконавчого комітету </w:t>
        <w:tab/>
        <w:tab/>
        <w:t xml:space="preserve"> </w:t>
      </w:r>
      <w:r>
        <w:rPr>
          <w:b/>
          <w:sz w:val="26"/>
        </w:rPr>
        <w:t>Додаток № 1</w:t>
      </w:r>
    </w:p>
    <w:p>
      <w:pPr>
        <w:pStyle w:val="Normal"/>
        <w:ind w:left="11328" w:firstLine="708"/>
        <w:rPr>
          <w:b/>
          <w:b/>
          <w:sz w:val="26"/>
        </w:rPr>
      </w:pPr>
      <w:r>
        <w:rPr>
          <w:b/>
          <w:sz w:val="26"/>
        </w:rPr>
        <w:t xml:space="preserve">до рішення міської рад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3075</wp:posOffset>
                </wp:positionH>
                <wp:positionV relativeFrom="paragraph">
                  <wp:posOffset>65405</wp:posOffset>
                </wp:positionV>
                <wp:extent cx="1664970" cy="273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Міська ра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1.55pt;mso-wrap-distance-left:9.05pt;mso-wrap-distance-right:9.05pt;mso-wrap-distance-top:0pt;mso-wrap-distance-bottom:0pt;margin-top:5.1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Міська ра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28" w:firstLine="708"/>
        <w:rPr>
          <w:b/>
          <w:b/>
          <w:sz w:val="26"/>
          <w:lang w:val="en-US"/>
        </w:rPr>
      </w:pPr>
      <w:r>
        <w:rPr>
          <w:b/>
          <w:sz w:val="26"/>
        </w:rPr>
        <w:t>від _________№ __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0351135" cy="62915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1080" cy="6291720"/>
                          <a:chOff x="0" y="0"/>
                          <a:chExt cx="10351080" cy="629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51080" cy="62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18520" y="4342680"/>
                            <a:ext cx="14860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інвестицій та</w:t>
                              </w:r>
                            </w:p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кономічного розвит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7200" y="2329920"/>
                            <a:ext cx="1765440" cy="70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з питань надзвичайних ситуацій та цивільного захисту насел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7400" y="4716720"/>
                            <a:ext cx="137160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з питань фізичної культури та спор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27480" y="905400"/>
                            <a:ext cx="46195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920" y="918720"/>
                            <a:ext cx="7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0" y="918720"/>
                            <a:ext cx="72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2960" y="979200"/>
                            <a:ext cx="13374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кадр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2920" y="3159000"/>
                            <a:ext cx="174384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правління майна громад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720" y="2108160"/>
                            <a:ext cx="159120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правового забезпе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5440" y="3850560"/>
                            <a:ext cx="14198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бухгалтерського обліку та звітності</w:t>
                              </w:r>
                            </w:p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4032360"/>
                            <a:ext cx="136404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сім’ї та молод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040" y="4566240"/>
                            <a:ext cx="164772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– центр надання адміністративних послуг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560" y="1734120"/>
                            <a:ext cx="170820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містобудування та архітекту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04240" y="343404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080" y="3411720"/>
                            <a:ext cx="139464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культури  та розвитку туриз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8320" y="461520"/>
                            <a:ext cx="2743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вчий комі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5440" y="8053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1400" y="342360"/>
                            <a:ext cx="1486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ади, колегії, комісії при виконком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2678400"/>
                            <a:ext cx="14806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рганізаційний відді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4440" y="6291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3548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3400" y="4343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3400" y="1943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2960" y="3046680"/>
                            <a:ext cx="169848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ведення Державного реєстру виборц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0280" y="914400"/>
                            <a:ext cx="180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1040" y="201240"/>
                            <a:ext cx="255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0" y="1652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5080" y="180360"/>
                            <a:ext cx="170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571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8240" y="147960"/>
                            <a:ext cx="720" cy="606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60" y="917640"/>
                            <a:ext cx="118548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діяльності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9120" y="11095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7600" y="91944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560" y="255240"/>
                            <a:ext cx="12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7200" y="181440"/>
                            <a:ext cx="9360" cy="10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9240" y="3548520"/>
                            <a:ext cx="14806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гальний відді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7480" y="1600200"/>
                            <a:ext cx="209916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державного архітектурно – будівельного контро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240" y="298080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осві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2320" y="3305880"/>
                            <a:ext cx="14529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нансове управлі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23160" y="1852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3680" y="1878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93640" y="171828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5160" y="4001040"/>
                            <a:ext cx="2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3680" y="3707280"/>
                            <a:ext cx="19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9400" y="3069720"/>
                            <a:ext cx="17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6480" y="2329200"/>
                            <a:ext cx="139464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охорони здор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240" y="2217600"/>
                            <a:ext cx="13482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атронатна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23160" y="2432160"/>
                            <a:ext cx="172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1160" y="3907800"/>
                            <a:ext cx="175464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цифровізації, інформаційної політики  та комунікаці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1600" y="128160"/>
                            <a:ext cx="14382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а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87520" y="4229280"/>
                            <a:ext cx="13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5600880"/>
                            <a:ext cx="1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2960" y="2570400"/>
                            <a:ext cx="1437480" cy="66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Головний спеціаліст, уповноважена особ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питань запобігання та виявлення корупц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40" y="543600"/>
                            <a:ext cx="10080" cy="12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480" y="1520280"/>
                            <a:ext cx="111960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міського архі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1600" y="543600"/>
                            <a:ext cx="14389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іського господар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3400560"/>
                            <a:ext cx="136404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-служба у справах ді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8720" y="3627000"/>
                            <a:ext cx="153540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з питань праці, аудиту та соціально-трудових віднос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571680"/>
                            <a:ext cx="16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838160"/>
                            <a:ext cx="186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62520"/>
                            <a:ext cx="14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50600" y="4494600"/>
                            <a:ext cx="1393200" cy="98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з питань мобілізаційної, оборонної роботи та взаємодії з правоохоронними орган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5720" y="1316880"/>
                            <a:ext cx="141804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організаційного забезпечення роботи керівництва та старост</w:t>
                              </w:r>
                            </w:p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78520" y="4317480"/>
                            <a:ext cx="19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5040" y="5164560"/>
                            <a:ext cx="19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600" y="919440"/>
                            <a:ext cx="14040" cy="119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2108880"/>
                            <a:ext cx="70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960" y="21189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02480"/>
                            <a:ext cx="1241280" cy="43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кретар міської рад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40" y="2416680"/>
                            <a:ext cx="1241280" cy="672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ступник міського голови з гуманітарних та соціальних питань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3240" y="312660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1078200"/>
                            <a:ext cx="1445400" cy="98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ступник міського голови з гуманітарних та соціальних відносин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2085840"/>
                            <a:ext cx="1224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0160" y="28029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6840" y="323460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9440" y="385524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7520" y="45669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2880" y="126288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004120"/>
                            <a:ext cx="50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65000" y="2523960"/>
                            <a:ext cx="72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65720" y="2920320"/>
                            <a:ext cx="72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9000" y="3412440"/>
                            <a:ext cx="7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3772080"/>
                            <a:ext cx="72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9720" y="4441680"/>
                            <a:ext cx="72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080" y="1467360"/>
                            <a:ext cx="72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5280" y="2162880"/>
                            <a:ext cx="72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3160" y="3021840"/>
                            <a:ext cx="72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3520" y="3481560"/>
                            <a:ext cx="144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2440" y="4229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1024200"/>
                            <a:ext cx="1445400" cy="443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еруючий справами виконком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9680" y="1024200"/>
                            <a:ext cx="1445400" cy="49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ерший заступник міського голов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86760" y="1250280"/>
                            <a:ext cx="1346040" cy="82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ступник міського голови з комунальних питань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21600"/>
                            <a:ext cx="35434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ький голо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4062240"/>
                            <a:ext cx="1364040" cy="113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соціально-психологічної, правової підтримки та взаємодії з  захисниками, захисницями та членами їх сім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59600" y="379296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9040" y="5087160"/>
                            <a:ext cx="164772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слуговуючий персонал, технічні праців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20080" y="4962600"/>
                            <a:ext cx="72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7080" y="1467000"/>
                            <a:ext cx="1332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93280" y="719280"/>
                            <a:ext cx="13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5400" y="5600880"/>
                            <a:ext cx="1418760" cy="6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ловний спеціаліст, фахівець з публічних закупів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653680" y="5826600"/>
                            <a:ext cx="1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7400" y="5482440"/>
                            <a:ext cx="137160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соціального. захисту населе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7520" y="530352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5.05pt;height:495.4pt" coordorigin="0,0" coordsize="16301,9908">
                <v:rect id="shape_0" stroked="f" o:allowincell="f" style="position:absolute;left:0;top:0;width:16300;height:99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848;top:6839;width:2339;height:90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інвестицій та</w:t>
                        </w:r>
                      </w:p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кономічного розвит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57;top:3669;width:2779;height:11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з питань надзвичайних ситуацій та цивільного захисту насел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3;top:7428;width:2159;height:9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з питань фізичної культури та спор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40,1426" to="12514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59,1447" to="6759,16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38,1447" to="9938,1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10;top:1542;width:2105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кадр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9;top:4975;width:2745;height: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правління майна громад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99;top:3320;width:2505;height:60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правового забезп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77;top:6064;width:2235;height:9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бухгалтерського обліку та звітності</w:t>
                        </w:r>
                      </w:p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8;top:6350;width:2147;height:8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сім’ї та молод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2;top:7191;width:2594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– центр надання адміністративних послуг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29;top:2731;width:2689;height:6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містобудування та архітектур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88,5408" to="11189,5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23;top:5373;width:2195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культури  та розвитку туриз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8;top:727;width:43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вчий коміт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08,1268" to="8308,1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00;top:539;width:23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ади, колегії, комісії при виконком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3;top:4218;width:2331;height:36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рганізаційний відді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08,9908" to="13708,99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40,5588" to="5140,5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32,6840" to="7832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32,3060" to="7832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48;top:4798;width:2674;height:6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ведення Державного реєстру виборц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4,1440" to="5239,14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0,317" to="5368,3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8,260" to="1338,7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20,1440" to="3620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00,284" to="13682,2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40,900" to="631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82,233" to="13682,97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9;top:1445;width:1866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діяльності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15,1747" to="13924,17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4,1448" to="3634,17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03,402" to="13897,4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84,286" to="12498,1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73;top:5588;width:2331;height:35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гальний відді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0;top:2520;width:3305;height:63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державного архітектурно – будівельного контрол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83;top:4694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осві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25;top:5206;width:2287;height:7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нансове управлі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37,2918" to="13737,2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28,2958" to="13628,2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91,2706" to="13976,27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63,6301" to="5095,63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28,5838" to="13937,58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00,4834" to="13971,48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3;top:3668;width:2195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охорони здор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08;top:3492;width:21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атронатна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37,3830" to="14008,38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45;top:6154;width:2762;height:8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цифровізації, інформаційної політики  та комунікаці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24;top:202;width:2264;height:43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а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81,6660" to="13701,66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3,8820" to="2392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10;top:4048;width:2263;height:104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Головний спеціаліст, уповноважена особ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питань запобігання та виявлення корупці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4,856" to="179,2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7;top:2394;width:1762;height:6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міського архі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24;top:856;width:2265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іського господар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т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;top:5355;width:2147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-служба у справах ді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7;top:5712;width:2417;height:94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з питань праці, аудиту та соціально-трудових віднос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,900" to="37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,2895" to="456,2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,1988" to="349,19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38;top:7078;width:2193;height:155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з питань мобілізаційної, оборонної роботи та взаємодії з правоохоронними орган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62;top:2074;width:2232;height:128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організаційного забезпечення роботи керівництва та старост</w:t>
                        </w:r>
                      </w:p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67,6799" to="13976,6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14,8133" to="13923,81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4,1448" to="2365,33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9,3321" to="2301,33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7,3337" to="1197,38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408;top:634;width:1954;height:6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кретар міської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98;top:3806;width:1954;height:10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ступник міського голови з гуманітарних та соціальних питан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139,4924" to="1139,53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673;top:1698;width:2275;height:154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ступник міського голови з гуманітарних та соціальних відносин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601,3285" to="3619,36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75,4414" to="3575,46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54,5094" to="3554,53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74,6071" to="3574,63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8,7192" to="3618,74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5,1989" to="4115,22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68,3156" to="6775,3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74,3975" to="6874,42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75,4599" to="6875,48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59,5374" to="6959,561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60,5940" to="6960,6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60,6995" to="6960,71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37,2311" to="9937,26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77,3406" to="9977,36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52,4759" to="10052,497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53,5483" to="10054,57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51,6660" to="10051,68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5546;top:1613;width:2275;height:6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еруючий справами виконко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724;top:1613;width:2275;height:78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ерший заступник міського голов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475;top:1969;width:2119;height:130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ступник міського голови з комунальних питан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5385;top:34;width:5579;height:5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ький го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4;top:6397;width:2147;height:17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соціально-психологічної, правової підтримки та взаємодії з  захисниками, захисницями та членами їх сім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6,5973" to="1196,64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2;top:8011;width:2594;height:62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слуговуючий персонал, технічні працівн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61,7815" to="6961,80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20,2310" to="6740,2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90,1133" to="13896,113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898;top:8820;width:2233;height:9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ловний спеціаліст, фахівець з публічних закупів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28,9176" to="13897,917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73;top:8634;width:2159;height:9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соціального. захисту населенн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8,8352" to="3618,86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ab/>
        <w:tab/>
        <w:t xml:space="preserve">Тарас КУЧМА </w:t>
      </w:r>
    </w:p>
    <w:sectPr>
      <w:type w:val="nextPage"/>
      <w:pgSz w:orient="landscape" w:w="16838" w:h="11906"/>
      <w:pgMar w:left="360" w:right="113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15:00Z</dcterms:created>
  <dc:creator>Natalka</dc:creator>
  <dc:description/>
  <cp:keywords/>
  <dc:language>en-US</dc:language>
  <cp:lastModifiedBy>Admin</cp:lastModifiedBy>
  <cp:lastPrinted>2024-10-22T15:10:00Z</cp:lastPrinted>
  <dcterms:modified xsi:type="dcterms:W3CDTF">2024-10-22T12:11:00Z</dcterms:modified>
  <cp:revision>6</cp:revision>
  <dc:subject/>
  <dc:title>СТРУКТУРА  ВИКОНАВЧИХ ОРГАНІВ  ДРОГОБИЦЬКОЇ  МІСЬКОЇ  РАДИ</dc:title>
</cp:coreProperties>
</file>