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2</w:t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 рішення виконкому </w:t>
      </w:r>
    </w:p>
    <w:p>
      <w:pPr>
        <w:pStyle w:val="Normal"/>
        <w:ind w:left="566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огобицької міської ради</w:t>
      </w:r>
    </w:p>
    <w:p>
      <w:pPr>
        <w:pStyle w:val="Normal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___________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омісію з </w:t>
      </w:r>
      <w:bookmarkStart w:id="0" w:name="_Hlk176779829"/>
      <w:r>
        <w:rPr>
          <w:b/>
          <w:sz w:val="28"/>
          <w:szCs w:val="28"/>
        </w:rPr>
        <w:t>відбор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а затвердження проектних пропозицій  для співфінансування</w:t>
      </w:r>
      <w:bookmarkStart w:id="1" w:name="_Hlk147135797"/>
      <w:bookmarkStart w:id="2" w:name="_Hlk147135664"/>
      <w:r>
        <w:rPr>
          <w:b/>
          <w:sz w:val="28"/>
          <w:szCs w:val="28"/>
        </w:rPr>
        <w:t xml:space="preserve"> реалізованих заходів з енергозбереження (встанов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ячних електростанцій та сонячних колектор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трових електростанцій, теплових насос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вих пунктів та допоміжного обладн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инків, розташованих на територ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територіальної громади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роки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гальні положення</w:t>
      </w:r>
    </w:p>
    <w:p>
      <w:pPr>
        <w:pStyle w:val="Normal"/>
        <w:ind w:left="3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Комісія з відбору та затвердження проектних пропозицій (далі-Комісія) створюється для відбору та затвердження проектних пропозицій  для співфінансування реалізованих заходів з енергозбереження (встановлення сонячних електростанцій та сонячних колекторів, вітрових електростанцій, теплових насосів, теплових пунктів та допоміжного обладнання) будинків, розташованих на території Дрогобицької міської територіальної громади, на 2024-2026 рок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ісія - це консультативно - дорадчий орган, головне завдання якого полягає у визначенні та затвердженні проектних пропозицій, поданих учасниками, на отримання співфінансування з бюджету Дрогобицької міської територіальної громади в межах реалізації Цільової програм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онячне міст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далі-Програ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Учасник Програми (далі-Учасник) - управитель, голова правління об’єднання співвласників багатоквартирного будинку (ОСББ) / житлово-будівельного кооперативу(ЖБК)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власник, співвласник або уповноважена особа -представник приватного домо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формування та повноваження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місія формується для відбору та затвердження проектних  пропозицій поданих  з метою </w:t>
      </w:r>
      <w:r>
        <w:rPr>
          <w:iCs/>
          <w:color w:val="000000"/>
          <w:position w:val="-1"/>
          <w:sz w:val="28"/>
          <w:szCs w:val="28"/>
          <w:lang w:val="ru-RU"/>
        </w:rPr>
        <w:t>підвищення енергоефективності</w:t>
      </w:r>
      <w:r>
        <w:rPr>
          <w:iCs/>
          <w:position w:val="-1"/>
          <w:sz w:val="28"/>
          <w:szCs w:val="28"/>
          <w:lang w:val="ru-RU"/>
        </w:rPr>
        <w:t>, збільшення енергонезалежності населення з одночасним збільшенням використання ВДЕ,</w:t>
      </w:r>
      <w:r>
        <w:rPr>
          <w:iCs/>
          <w:color w:val="000000"/>
          <w:position w:val="-1"/>
          <w:sz w:val="28"/>
          <w:szCs w:val="28"/>
          <w:lang w:val="ru-RU"/>
        </w:rPr>
        <w:t xml:space="preserve"> зменшення обсягів використання енергетичних ресурсів та зменшення викидів парникових газів мешканцями житлових будинків, розташованих на території Дрогобиц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місія діє на підставі законодавства України та цього Поло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вноваження коміс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Розгляд проектних пропозицій, що надійшли від Ініціаторів багатоквартирних будинків та приватних домогосподарств, які відповідають вимогам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Затвердження проектних пропозицій та надання рекомендацій щодо обсягів фінанс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У разі потреби, проведення оглядового візиту та здійснення фотофіксації потенційних місць впровадження проектних пропозицій та спілкування з власниками</w:t>
      </w:r>
      <w:r>
        <w:rPr>
          <w:sz w:val="28"/>
          <w:szCs w:val="28"/>
          <w:lang w:val="en-US"/>
        </w:rPr>
        <w:t xml:space="preserve"> /</w:t>
      </w:r>
      <w:r>
        <w:rPr>
          <w:sz w:val="28"/>
          <w:szCs w:val="28"/>
        </w:rPr>
        <w:t>співвласниками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уповноваженими особами багатоквартирних будинків та приватних домогосподарств, які претендують на отримання співфінансування з бюджету Дрогобицької міської територіальної громади в межах Програ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ритерії відбору та затвердження проектних пропози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місія оцінює проекти за такими критеріями:</w:t>
      </w:r>
    </w:p>
    <w:p>
      <w:pPr>
        <w:pStyle w:val="Normal"/>
        <w:jc w:val="both"/>
        <w:rPr/>
      </w:pPr>
      <w:r>
        <w:rPr>
          <w:sz w:val="28"/>
          <w:szCs w:val="28"/>
        </w:rPr>
        <w:t>3.1.1.По видах робіт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-встановлення сонячних електростанцій</w:t>
      </w:r>
      <w:r>
        <w:rPr>
          <w:sz w:val="28"/>
          <w:szCs w:val="28"/>
          <w:lang w:eastAsia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сонячних колекторів ;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- встановлення вітрових електростан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теплових насосів;</w:t>
      </w:r>
    </w:p>
    <w:p>
      <w:pPr>
        <w:pStyle w:val="Normal"/>
        <w:jc w:val="both"/>
        <w:rPr/>
      </w:pPr>
      <w:r>
        <w:rPr>
          <w:sz w:val="28"/>
          <w:szCs w:val="28"/>
        </w:rPr>
        <w:t>- встановлення теплових пунктів та допоміжного обладнання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3.1.2. По критеріях відповідності будинк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хнічні вимоги до будинків зазначені в додатках №2 та №3 до Програ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2.  Комісія проводить відбір та затвердження проектів на принципах  прозорості та забезпечення соціально-економічного ефек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.  За результатами відбору та затвердження проектів складається протоко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ламент роботи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егламент роботи  комісії (далі-Регламент) встановлює порядок визначення  та затвердження членами  комісії проектних пропозицій наданих Учас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>4.2. Роботу  комісії організовує голова комісії. У разі відсутності голови  комісії його обов’язки виконує заступник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ідготовку матеріалів для розгляду на засіданнях  комісії покладено на департамент міського господарства Дрогобицької міської ради як головного розпорядника бюджетних коштів згідно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    Учасник звертається до Комісії із письмовою заявкою на участь у Програмі (додаток № 5 до Програми), до якої додає необхідні документи, зазначені порядком співфінансування Програми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5.Реєстрацію учасників засідання  комісії проводить відповідальний секретар конкурсної комісії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6.Засідання комісії вважається правомочним, якщо на ньому присутні більше половини членів комісії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7.Засідання  комісії проводять по мірі потреб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8.Порядок денний засідання комісії формує голова комісії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9. На засіданнях можуть бути присутні представники громадських організацій та інші запрошені особи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и, запрошені на засідання можуть брати участь в обговоренні питань, вносити пропозиції, робити застереження, давати пояснення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10.Рішення комісії ухвалюється більшістю голосів членів  комісії, присутніх на засіданні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За умови рівного розподілу голосів вирішальним є голос голови комісії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4.11.За рішенням комісії щодо затвердження проектних пропозицій складається протокол, який підписується головою комісії та секрета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виконкому</w:t>
        <w:tab/>
        <w:tab/>
        <w:tab/>
        <w:t xml:space="preserve">              Віталій ВОВКІ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42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1">
    <w:name w:val="Основний текст з відступом 2"/>
    <w:basedOn w:val="Normal"/>
    <w:qFormat/>
    <w:pPr>
      <w:ind w:firstLine="74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748" w:leader="none"/>
      </w:tabs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TextBody"/>
    <w:qFormat/>
    <w:pPr>
      <w:suppressLineNumbers/>
      <w:suppressAutoHyphens w:val="true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17:00Z</dcterms:created>
  <dc:creator>Наталя</dc:creator>
  <dc:description/>
  <cp:keywords/>
  <dc:language>en-US</dc:language>
  <cp:lastModifiedBy>Taras</cp:lastModifiedBy>
  <cp:lastPrinted>2024-10-03T09:31:00Z</cp:lastPrinted>
  <dcterms:modified xsi:type="dcterms:W3CDTF">2024-10-04T08:27:00Z</dcterms:modified>
  <cp:revision>179</cp:revision>
  <dc:subject/>
  <dc:title> </dc:title>
</cp:coreProperties>
</file>