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1</w:t>
      </w:r>
    </w:p>
    <w:p>
      <w:pPr>
        <w:pStyle w:val="Normal"/>
        <w:ind w:left="538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о рішення виконкому Дрогобицької міської ради</w:t>
      </w:r>
    </w:p>
    <w:p>
      <w:pPr>
        <w:pStyle w:val="Normal"/>
        <w:ind w:left="4679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___________ № ____</w:t>
      </w:r>
    </w:p>
    <w:p>
      <w:pPr>
        <w:pStyle w:val="Normal"/>
        <w:ind w:left="53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ісії з </w:t>
      </w:r>
      <w:bookmarkStart w:id="0" w:name="_Hlk176779829"/>
      <w:r>
        <w:rPr>
          <w:b/>
          <w:sz w:val="28"/>
          <w:szCs w:val="28"/>
        </w:rPr>
        <w:t>відбор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 затвердження проектних пропозицій  для співфінансування</w:t>
      </w:r>
      <w:bookmarkStart w:id="1" w:name="_Hlk147135797"/>
      <w:bookmarkStart w:id="2" w:name="_Hlk147135664"/>
      <w:r>
        <w:rPr>
          <w:b/>
          <w:sz w:val="28"/>
          <w:szCs w:val="28"/>
        </w:rPr>
        <w:t xml:space="preserve"> реалізованих заходів з енергозбереження (встанов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ячних електростанцій та сонячних колектор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трових електростанцій, теплових насос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вих пунктів та допоміжного обладн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ів, розташованих на територ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територіальної громади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  <w:bookmarkEnd w:id="1"/>
      <w:bookmarkEnd w:id="2"/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lineRule="auto" w:line="276"/>
        <w:ind w:left="3255" w:hanging="32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</w:t>
        <w:tab/>
        <w:tab/>
        <w:t xml:space="preserve"> - заступник міського голови з комунальних питань;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  <w:tab/>
        <w:t xml:space="preserve"> - директор департаменту міського господарства;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left="3402" w:hanging="3324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місії         - начальник відділу з питань експлуатації об’єктів  благоустрою та житлового фонду департаменту міського господарства.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управління правового забезпечення виконавчого комітету Дрогобицької міської ради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головний спеціаліст відділу містобудування та архітектури виконавчого комітету Дрогобицької міської ради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/>
      </w:pPr>
      <w:r>
        <w:rPr>
          <w:sz w:val="28"/>
          <w:szCs w:val="28"/>
        </w:rPr>
        <w:t>-головний спеціаліст енергоменеджер управління інвестицій та економічного розвитку виконавчого комітету Дрогобицької міської ради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оловний спеціаліст сектору економічного розвитку та інвестицій управління інвестицій та економічного розвитку виконавчого комітету Дрогобицької міської ради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постійної комісії ради з питань житлово-комунального господарства, будівництва, архітектури, екології, довкілля, транспорту та зв’язку ( за згодою)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представник постійної комісії ради з питань бюджету, планування фінансів, цінової політики та інвестицій (за згодою);</w:t>
      </w:r>
    </w:p>
    <w:p>
      <w:pPr>
        <w:pStyle w:val="Normal"/>
        <w:tabs>
          <w:tab w:val="clear" w:pos="708"/>
          <w:tab w:val="left" w:pos="3261" w:leader="none"/>
          <w:tab w:val="left" w:pos="36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едставник постійної комісії ради з питань депутатської етики, законності, правопорядку, прав людини, розвитку громади та контролю за дотриманням Регламенту ради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</w:t>
        <w:tab/>
        <w:tab/>
        <w:tab/>
        <w:tab/>
        <w:t>Віталій ВОВКІ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1">
    <w:name w:val="Основний текст з відступом 2"/>
    <w:basedOn w:val="Normal"/>
    <w:qFormat/>
    <w:pPr>
      <w:ind w:firstLine="74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748" w:leader="none"/>
      </w:tabs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TextBody"/>
    <w:qFormat/>
    <w:pPr>
      <w:suppressLineNumbers/>
      <w:suppressAutoHyphens w:val="true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17:00Z</dcterms:created>
  <dc:creator>Наталя</dc:creator>
  <dc:description/>
  <cp:keywords/>
  <dc:language>en-US</dc:language>
  <cp:lastModifiedBy>Taras</cp:lastModifiedBy>
  <cp:lastPrinted>2024-09-30T10:34:00Z</cp:lastPrinted>
  <dcterms:modified xsi:type="dcterms:W3CDTF">2024-10-03T08:32:00Z</dcterms:modified>
  <cp:revision>164</cp:revision>
  <dc:subject/>
  <dc:title> </dc:title>
</cp:coreProperties>
</file>