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ru-RU"/>
        </w:rPr>
      </w:pPr>
      <w:r>
        <w:rPr>
          <w:b/>
          <w:sz w:val="28"/>
        </w:rPr>
        <w:t xml:space="preserve">Структура виконавчих органів Дрогобицької міської ради та її виконавчого комітету </w:t>
        <w:tab/>
        <w:tab/>
        <w:t xml:space="preserve"> </w:t>
      </w:r>
      <w:r>
        <w:rPr>
          <w:b/>
          <w:sz w:val="26"/>
        </w:rPr>
        <w:t>Додаток № 1</w:t>
      </w:r>
    </w:p>
    <w:p>
      <w:pPr>
        <w:pStyle w:val="Normal"/>
        <w:ind w:left="11328" w:firstLine="708"/>
        <w:rPr>
          <w:b/>
          <w:b/>
          <w:sz w:val="26"/>
        </w:rPr>
      </w:pPr>
      <w:r>
        <w:rPr>
          <w:b/>
          <w:sz w:val="26"/>
        </w:rPr>
        <w:t xml:space="preserve">до рішення міської рад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075</wp:posOffset>
                </wp:positionH>
                <wp:positionV relativeFrom="paragraph">
                  <wp:posOffset>65405</wp:posOffset>
                </wp:positionV>
                <wp:extent cx="166497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іська ра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1.55pt;mso-wrap-distance-left:9.05pt;mso-wrap-distance-right:9.05pt;mso-wrap-distance-top:0pt;mso-wrap-distance-bottom:0pt;margin-top:5.1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іська ра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28" w:firstLine="708"/>
        <w:rPr>
          <w:b/>
          <w:b/>
          <w:sz w:val="26"/>
          <w:lang w:val="en-US"/>
        </w:rPr>
      </w:pPr>
      <w:r>
        <w:rPr>
          <w:b/>
          <w:sz w:val="26"/>
        </w:rPr>
        <w:t>від 31.10.2024 № 2695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351135" cy="6291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6291720"/>
                          <a:chOff x="0" y="0"/>
                          <a:chExt cx="10351080" cy="62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1080" cy="62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18520" y="4342680"/>
                            <a:ext cx="148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інвестицій та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чного розви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200" y="2329920"/>
                            <a:ext cx="176544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надзвичайних ситуацій та цивільного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471672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фізичної культури та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7480" y="905400"/>
                            <a:ext cx="4619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91872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0" y="91872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2960" y="979200"/>
                            <a:ext cx="1337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ад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2920" y="3159000"/>
                            <a:ext cx="1743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майна громад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2108160"/>
                            <a:ext cx="15912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вового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5440" y="3850560"/>
                            <a:ext cx="14198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обліку та звітності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4032360"/>
                            <a:ext cx="136404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сім’ї та молод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040" y="4566240"/>
                            <a:ext cx="16477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– центр надання адміністративних послу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560" y="1734120"/>
                            <a:ext cx="17082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тобудування та архітек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4240" y="34340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341172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культури  та розвитку туриз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46152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5440" y="805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3423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, колегії, комісії при виконком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2678400"/>
                            <a:ext cx="14806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й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440" y="62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54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2960" y="3046680"/>
                            <a:ext cx="16984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ведення Державного реєстру виборц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0280" y="914400"/>
                            <a:ext cx="180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040" y="201240"/>
                            <a:ext cx="255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0" y="165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5080" y="180360"/>
                            <a:ext cx="170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8240" y="147960"/>
                            <a:ext cx="720" cy="60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917640"/>
                            <a:ext cx="118548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діяльності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9120" y="1109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7600" y="9194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560" y="255240"/>
                            <a:ext cx="12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7200" y="181440"/>
                            <a:ext cx="9360" cy="10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9240" y="3548520"/>
                            <a:ext cx="14806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7480" y="1600200"/>
                            <a:ext cx="209916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державного архітектурно – будівельного контро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29808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2320" y="3305880"/>
                            <a:ext cx="1452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185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680" y="187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3640" y="17182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5160" y="4001040"/>
                            <a:ext cx="2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680" y="370728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9400" y="306972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6480" y="232920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хорони здо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240" y="2217600"/>
                            <a:ext cx="13482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тронатна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2432160"/>
                            <a:ext cx="172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1160" y="3907800"/>
                            <a:ext cx="175464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цифровізації, інформаційної політики  та комуніка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1600" y="128160"/>
                            <a:ext cx="14382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87520" y="4229280"/>
                            <a:ext cx="1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5600880"/>
                            <a:ext cx="1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2960" y="2570400"/>
                            <a:ext cx="143748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спеціаліст, уповноважена особ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питань запобігання та виявлення коруп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543600"/>
                            <a:ext cx="10080" cy="12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1520280"/>
                            <a:ext cx="1119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ького архі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1600" y="543600"/>
                            <a:ext cx="14389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іського господар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3400560"/>
                            <a:ext cx="1364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-служба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8720" y="3627000"/>
                            <a:ext cx="153540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праці, аудиту та соціально-трудових віднос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571680"/>
                            <a:ext cx="16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838160"/>
                            <a:ext cx="186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6252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0600" y="4494600"/>
                            <a:ext cx="1393200" cy="9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мобілізаційної, оборонної роботи та взаємодії з правоохоронними орган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5720" y="1316880"/>
                            <a:ext cx="141804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рганізаційного забезпечення роботи керівництва та старост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8520" y="431748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5040" y="516456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919440"/>
                            <a:ext cx="1404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108880"/>
                            <a:ext cx="70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21189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02480"/>
                            <a:ext cx="124128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міської ра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2416680"/>
                            <a:ext cx="1241280" cy="67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гуманітарних та соціальних питан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12660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078200"/>
                            <a:ext cx="1445400" cy="98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гуманітарних та соціальних відносин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2085840"/>
                            <a:ext cx="122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28029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323460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38552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7520" y="45669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880" y="126288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004120"/>
                            <a:ext cx="50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5000" y="2523960"/>
                            <a:ext cx="72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5720" y="2920320"/>
                            <a:ext cx="72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3412440"/>
                            <a:ext cx="7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772080"/>
                            <a:ext cx="7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444168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080" y="1467360"/>
                            <a:ext cx="72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5280" y="216288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3160" y="3021840"/>
                            <a:ext cx="7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3520" y="3481560"/>
                            <a:ext cx="1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440" y="422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024200"/>
                            <a:ext cx="1445400" cy="44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уючий справами виконком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9680" y="1024200"/>
                            <a:ext cx="144540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ший заступник міського голов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6760" y="1250280"/>
                            <a:ext cx="1346040" cy="82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комунальних питан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1600"/>
                            <a:ext cx="3543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4062240"/>
                            <a:ext cx="1364040" cy="113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соціально-психологічної, правової підтримки та взаємодії з  захисниками, захисницями та членами їх сім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9600" y="37929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040" y="5087160"/>
                            <a:ext cx="16477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ючий персонал, технічні праців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0080" y="496260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1467000"/>
                            <a:ext cx="133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93280" y="719280"/>
                            <a:ext cx="13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5400" y="5600880"/>
                            <a:ext cx="141876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спеціаліст, фахівець з публічних закупів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53680" y="582660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7400" y="548244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соціального. захисту насе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7520" y="530352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.05pt;height:495.4pt" coordorigin="0,0" coordsize="16301,9908">
                <v:rect id="shape_0" stroked="f" o:allowincell="f" style="position:absolute;left:0;top:0;width:16300;height:99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48;top:6839;width:2339;height:9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інвестицій та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чного розви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7;top:3669;width:2779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надзвичайних ситуацій та цивільного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7428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фізичної культури та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0,1426" to="12514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9,1447" to="6759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8,1447" to="9938,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10;top:1542;width:210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ад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4975;width:2745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майна грома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9;top:3320;width:2505;height:60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вового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77;top:6064;width:2235;height:9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обліку та звітності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6350;width:2147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сім’ї та молод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2;top:7191;width:2594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– центр надання адміністративних послу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9;top:2731;width:268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тобудування та архітек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88,5408" to="11189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3;top:5373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культури  та розвитку туриз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727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08,1268" to="8308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0;top:53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, колегії, комісії при виконком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3;top:4218;width:2331;height:36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й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8,9908" to="13708,9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0,5588" to="5140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6840" to="7832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3060" to="7832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8;top:4798;width:2674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ведення Державного реєстру виборц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4,1440" to="523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0,317" to="5368,3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8,260" to="1338,7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0,1440" to="362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0,284" to="13682,2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0,900" to="63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2,233" to="13682,97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;top:1445;width:1866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діяльності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15,1747" to="13924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4,1448" to="3634,17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03,402" to="13897,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84,286" to="12498,1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73;top:5588;width:2331;height:35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0;top:2520;width:3305;height:63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державного архітектурно – будівельного контро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3;top:4694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5;top:5206;width:2287;height:7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2918" to="13737,2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8,2958" to="13628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1,2706" to="13976,2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3,6301" to="5095,6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8,5838" to="13937,5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00,4834" to="13971,4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3;top:3668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хорони здо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08;top:3492;width:21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тронатна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3830" to="14008,3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5;top:6154;width:2762;height:8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цифровізації, інформаційної політики  та комуніка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4;top:202;width:2264;height:43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1,6660" to="13701,66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8820" to="2392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10;top:4048;width:2263;height:104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спеціаліст, уповноважена особ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питань запобігання та виявлення корупці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,856" to="179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;top:2394;width:1762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ького архі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4;top:856;width:2265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іського господар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;top:5355;width:2147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-служба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7;top:5712;width:2417;height:94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праці, аудиту та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,900" to="3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,2895" to="456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1988" to="34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38;top:7078;width:2193;height:15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мобілізаційної, оборонної роботи та взаємодії з правоохоронними орган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62;top:2074;width:2232;height:128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рганізаційного забезпечення роботи керівництва та старост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67,6799" to="13976,6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14,8133" to="13923,8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4,1448" to="2365,3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3321" to="2301,3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,3337" to="1197,38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08;top:634;width:1954;height:6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8;top:3806;width:1954;height:1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гуманітарних та соціальних питан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139,4924" to="1139,53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73;top:1698;width:2275;height:1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гуманітарних та соціальних відноси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601,3285" to="3619,3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5,4414" to="3575,4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4,5094" to="3554,5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4,6071" to="3574,63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8,7192" to="3618,7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5,1989" to="4115,2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8,3156" to="6775,3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4,3975" to="6874,42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5,4599" to="6875,48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5374" to="6959,56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0,5940" to="6960,6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0,6995" to="6960,71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7,2311" to="9937,26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7,3406" to="9977,36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2,4759" to="10052,49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3,5483" to="10054,5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1,6660" to="10051,68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546;top:1613;width:2275;height:6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уючий справами виконк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724;top:1613;width:2275;height:7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ший заступник міського голов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475;top:1969;width:2119;height:13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комунальних питан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5385;top:34;width:5579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4;top:6397;width:2147;height:1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соціально-психологічної, правової підтримки та взаємодії з  захисниками, захисницями та членами їх сім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6,5973" to="1196,64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2;top:8011;width:2594;height:62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ючий персонал, технічні праців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61,7815" to="6961,80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0,2310" to="6740,2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0,1133" to="13896,11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98;top:8820;width:2233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спеціаліст, фахівець з публічних закупів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28,9176" to="13897,91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3;top:8634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соціального. захисту насел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8,8352" to="3618,86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ab/>
        <w:tab/>
        <w:t xml:space="preserve">Тарас КУЧМА </w:t>
      </w:r>
    </w:p>
    <w:sectPr>
      <w:type w:val="nextPage"/>
      <w:pgSz w:orient="landscape" w:w="16838" w:h="11906"/>
      <w:pgMar w:left="360" w:right="11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5:00Z</dcterms:created>
  <dc:creator>Natalka</dc:creator>
  <dc:description/>
  <cp:keywords/>
  <dc:language>en-US</dc:language>
  <cp:lastModifiedBy>User</cp:lastModifiedBy>
  <cp:lastPrinted>2024-11-05T11:08:00Z</cp:lastPrinted>
  <dcterms:modified xsi:type="dcterms:W3CDTF">2024-11-05T09:09:00Z</dcterms:modified>
  <cp:revision>7</cp:revision>
  <dc:subject/>
  <dc:title>СТРУКТУРА  ВИКОНАВЧИХ ОРГАНІВ  ДРОГОБИЦЬКОЇ  МІСЬКОЇ  РАДИ</dc:title>
</cp:coreProperties>
</file>