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sz w:val="26"/>
          <w:lang w:val="ru-RU"/>
        </w:rPr>
      </w:pPr>
      <w:r>
        <w:rPr>
          <w:b/>
          <w:sz w:val="26"/>
        </w:rPr>
        <w:t>Додаток №2</w:t>
      </w:r>
    </w:p>
    <w:p>
      <w:pPr>
        <w:pStyle w:val="Normal"/>
        <w:ind w:left="5664" w:firstLine="708"/>
        <w:rPr/>
      </w:pPr>
      <w:r>
        <w:rPr>
          <w:b/>
          <w:sz w:val="26"/>
        </w:rPr>
        <w:t xml:space="preserve">до рішення міської ради </w:t>
      </w:r>
    </w:p>
    <w:p>
      <w:pPr>
        <w:pStyle w:val="Normal"/>
        <w:ind w:left="4956" w:firstLine="708"/>
        <w:jc w:val="center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від 31.10.2024 № 269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Загальна чисельність працівників</w:t>
      </w:r>
      <w:r>
        <w:rPr/>
        <w:t xml:space="preserve"> міської рад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68"/>
      </w:tblGrid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виконавч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-сть штатних одини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ц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іяльності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організаційного забезпечення роботи керівництва та стар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правового забезпеч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ухгалтерського обліку та зві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ад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цифровізації, інформаційної політики та комунік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мобілізаційної, оборонної роботи та взаємодії з правоохоронними орга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оловний спеціаліст, уповноважена особа з питань запобігання та виявлення коруп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атронатна сл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ього по апарату виконавчого комі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71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ького архі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правління інвестицій та економічного розви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Головний спеціаліст, фахівець з публічних закуп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 xml:space="preserve">Відділ сім’ї та молод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ідділ з питань фізичної культури та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-служба у справах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соціально-психологічної, правової підтримки та взаємодії з захисниками, захисницями та членами їх сі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авного архітектурно-будівельного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надзвичайних ситуацій та цивільного захисту насе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ведення Державного реєстру виборц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– центр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праці, аудиту та соціально-трудових відн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слуговуючий персонал і технічні праці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праці та соціального захисту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та розвитку ту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хорони здоров’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Департамент міського господа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майном гром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75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Тарас КУЧМА </w:t>
      </w:r>
    </w:p>
    <w:sectPr>
      <w:type w:val="nextPage"/>
      <w:pgSz w:w="11906" w:h="16838"/>
      <w:pgMar w:left="102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43:00Z</dcterms:created>
  <dc:creator>Natalka</dc:creator>
  <dc:description/>
  <cp:keywords/>
  <dc:language>en-US</dc:language>
  <cp:lastModifiedBy>User</cp:lastModifiedBy>
  <cp:lastPrinted>2024-11-05T11:09:00Z</cp:lastPrinted>
  <dcterms:modified xsi:type="dcterms:W3CDTF">2024-11-05T09:09:00Z</dcterms:modified>
  <cp:revision>14</cp:revision>
  <dc:subject/>
  <dc:title>Додаток № 2</dc:title>
</cp:coreProperties>
</file>