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0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80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ок №3</w:t>
      </w:r>
    </w:p>
    <w:p>
      <w:pPr>
        <w:pStyle w:val="Normal"/>
        <w:ind w:left="680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до рішення сесії </w:t>
      </w:r>
    </w:p>
    <w:p>
      <w:pPr>
        <w:pStyle w:val="Normal"/>
        <w:ind w:left="680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______ № ____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ЛІ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ходів з висвітлення діяльності міської ради, виконавчог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ітету, посадових осіб та депутатів міської ради у засобах масово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інформації, виготовлення відеоматеріалів про події та заходи Дрогобицької громади у 2024 роц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розпорядник коштів – виконавчий комітет Дрогобицької міської ради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7737"/>
        <w:gridCol w:w="1318"/>
      </w:tblGrid>
      <w:tr>
        <w:trPr>
          <w:trHeight w:val="391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/п</w:t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 заходу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яг, тис. грн.</w:t>
            </w:r>
          </w:p>
        </w:tc>
      </w:tr>
      <w:tr>
        <w:trPr>
          <w:trHeight w:val="798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готовлення та розміщення радіопрограм про діяльність міської ради, виконавчого комітету, керівництва громади, старост та посадових осіб, депутатів міської ра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</w:tr>
      <w:tr>
        <w:trPr>
          <w:trHeight w:val="99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готовлення та розміщення публікацій у друкованих засобах масової інформації про діяльність міської ради, виконавчого комітету та посадових осіб, депутатів міської ра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.0</w:t>
            </w:r>
          </w:p>
        </w:tc>
      </w:tr>
      <w:tr>
        <w:trPr>
          <w:trHeight w:val="99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готовлення промоційної продукції, кіно- та відеофільмів, телевізійних програм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</w:t>
            </w:r>
          </w:p>
        </w:tc>
      </w:tr>
      <w:tr>
        <w:trPr>
          <w:trHeight w:val="487" w:hRule="atLeast"/>
        </w:trPr>
        <w:tc>
          <w:tcPr>
            <w:tcW w:w="8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гальна сума видатків: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8,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чальник управління цифровізації,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інформаційної політики та комунікацій                                    Наталія ДАЦІВ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8T12:36:00Z</dcterms:created>
  <dc:creator>Admin</dc:creator>
  <dc:description/>
  <cp:keywords/>
  <dc:language>en-US</dc:language>
  <cp:lastModifiedBy>Користувач</cp:lastModifiedBy>
  <cp:lastPrinted>2023-12-08T14:35:00Z</cp:lastPrinted>
  <dcterms:modified xsi:type="dcterms:W3CDTF">2024-11-05T07:04:00Z</dcterms:modified>
  <cp:revision>4</cp:revision>
  <dc:subject/>
  <dc:title/>
</cp:coreProperties>
</file>