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678" w:hanging="0"/>
        <w:rPr>
          <w:rFonts w:ascii="Times New Roman" w:hAnsi="Times New Roman" w:cs="Times New Roman"/>
          <w:sz w:val="28"/>
          <w:szCs w:val="28"/>
          <w:lang w:val="ru-RU"/>
        </w:rPr>
      </w:pPr>
      <w:r>
        <w:rPr>
          <w:rFonts w:cs="Times New Roman" w:ascii="Times New Roman" w:hAnsi="Times New Roman"/>
          <w:sz w:val="28"/>
          <w:szCs w:val="28"/>
          <w:lang w:val="ru-RU"/>
        </w:rPr>
        <w:t>ЗАТВЕРДЖЕНО</w:t>
      </w:r>
    </w:p>
    <w:p>
      <w:pPr>
        <w:pStyle w:val="Normal"/>
        <w:spacing w:lineRule="auto" w:line="360" w:before="0" w:after="0"/>
        <w:ind w:left="4678" w:hanging="0"/>
        <w:rPr>
          <w:rFonts w:ascii="Times New Roman" w:hAnsi="Times New Roman" w:cs="Times New Roman"/>
          <w:sz w:val="28"/>
          <w:szCs w:val="28"/>
          <w:lang w:val="ru-RU"/>
        </w:rPr>
      </w:pPr>
      <w:r>
        <w:rPr>
          <w:rFonts w:cs="Times New Roman" w:ascii="Times New Roman" w:hAnsi="Times New Roman"/>
          <w:sz w:val="28"/>
          <w:szCs w:val="28"/>
          <w:lang w:val="ru-RU"/>
        </w:rPr>
        <w:t>Рішення сесії Дрогобицької міської ради</w:t>
      </w:r>
    </w:p>
    <w:p>
      <w:pPr>
        <w:pStyle w:val="Normal"/>
        <w:spacing w:lineRule="auto" w:line="360" w:before="0" w:after="0"/>
        <w:ind w:left="4678"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______ від _________ 2024 </w:t>
      </w:r>
    </w:p>
    <w:p>
      <w:pPr>
        <w:pStyle w:val="Normal"/>
        <w:spacing w:lineRule="auto" w:line="360" w:before="0" w:after="0"/>
        <w:ind w:left="4678" w:hanging="0"/>
        <w:jc w:val="both"/>
        <w:rPr>
          <w:rFonts w:ascii="Times New Roman" w:hAnsi="Times New Roman" w:cs="Times New Roman"/>
          <w:sz w:val="28"/>
          <w:szCs w:val="28"/>
          <w:lang w:val="ru-RU"/>
        </w:rPr>
      </w:pPr>
      <w:r>
        <w:rPr>
          <w:rFonts w:cs="Times New Roman" w:ascii="Times New Roman" w:hAnsi="Times New Roman"/>
          <w:sz w:val="28"/>
          <w:szCs w:val="28"/>
          <w:lang w:val="ru-RU"/>
        </w:rPr>
        <w:t>Міський голова                    Т.Я.Кучма</w:t>
      </w:r>
    </w:p>
    <w:p>
      <w:pPr>
        <w:pStyle w:val="Normal"/>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ОЛОЖЕННЯ</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РО ВІДДІЛ ОСВІТИ</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ВИКОНАВЧИХ ОРГАНІВ</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ДРОГОБИЦЬКОЇ МІСЬКОЇ РАДИ</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ЛЬВІВСЬКОЇ ОБЛАСТІ</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а редакці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 Дрогобич</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024</w:t>
      </w:r>
      <w:r>
        <w:br w:type="page"/>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 Загальні положенн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Відділ освіти виконавчих органів Дрогобицької міської ради </w:t>
      </w:r>
      <w:r>
        <w:rPr>
          <w:rFonts w:cs="Times New Roman" w:ascii="Times New Roman" w:hAnsi="Times New Roman"/>
          <w:sz w:val="28"/>
          <w:szCs w:val="28"/>
          <w:lang w:val="uk-UA"/>
        </w:rPr>
        <w:t>Л</w:t>
      </w:r>
      <w:r>
        <w:rPr>
          <w:rFonts w:cs="Times New Roman" w:ascii="Times New Roman" w:hAnsi="Times New Roman"/>
          <w:sz w:val="28"/>
          <w:szCs w:val="28"/>
          <w:lang w:val="ru-RU"/>
        </w:rPr>
        <w:t>ьвівської області (надалі - відділ освіти) є виконавчим органом Дрогобицької міської ради Львівської області, який утворюється міською радою та є підзвітним і підконтрольним раді, що його утворила, і підпорядковується виконавчому комітету міської ради, міському голові, та заступнику з гуманітарних та соціальних відносин.</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Відділ освіти у своїй діяльності керується: Конституцією України, законами України, актами Президента України і Кабінету Міністрів України, наказами та іншими нормативно-правовими документами Міністерства освіти і науки України, розпорядженнями Львівської обласної державної адміністрації, наказами Департаменту освіти і науки Львівської обласної державної адміністрації, рішеннями Дрогобицької міської ради, виконавчого комітету та розпорядженнями міського голови, цим Положенням, а також іншими нормативно-правовими документам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3.</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Відділ освіти фінансується за рахунок коштів місцевого бюджету. Гранична чисельність, фонд оплати праці працівників відділу та видатки на його утримання встановлюються міською радою за рекомендаціями Міністерства освіти і науки Україн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 Структура і штатний розпис відділу освіти складаються за рекомендаціями Міністерства освіти і науки України та затверджуються міським головою за поданням начальника відділу освіти.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5. Відділ є юридичною особою, має самостійний баланс, рахунки в установах банків, печатку із зображенням Державного Герба України і своїм найменуванням, має право у межах своїх повноважень укладати від свого імені угоди з юридичними і фізичними особами, мати майнові і немайнові права, нести зобов'язання, бути позивачем і відповідачем у судах.</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Повне найменування: Відділ освіти виконавчих органів Дрогобицької міської ради Львівської області;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корочене найменування: Відділ освіт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 Відділ освіти є уповноваженим органом виконавчих органів Дрогобицької міської ради, що реалізує державну політику у галузі освіти та виховання відповідно до Закону України «Про освіту».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8. Відділ реалізовує свої функції: в межах території, на яку розповсюджуються повноваження Дрогобицької міської ради, а саме, в межах - території Дрогобицької міської територіальної громад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 При відділі освіти можуть створюватися структурні підрозділи. Положення про їх діяльність затверджується наказом відділу освіт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2. Основні завдання відділу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 Відділ освіти здійснює реалізацію державної політики в галузі освіти на території Дрогобицької міської територіальної громади з урахуванням її особливостей соціально-культурного середовища.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Аналіз стану освіти в Дрогобицькій міській територіальній громаді, прогнозування розвитку загальної середньої, дошкільної та позашкільної освіти, удосконалення мережі відповідних закладів освіти незалежно від типів і форм власності згідно з освітніми потребами громадян; розробка та організація виконання міської програми розвитку освіт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 Створення умов для здобуття громадянами дошкільної, повної загальної середньої та позашкільної освіт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 Здійснює контроль за фінансово-господарською діяльністю закладів освіти, дотримання установчих документів закладів освіти, дотриманням законодавства в галузі освіти, Державного стандарту загальної середньої освіти та вимог Базового компонента дошкільної освіти відповідними закладами освіти усіх типів і форм власності, розташованими на території Дрогобицької міської територіальної громад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 Організовує фінансове забезпечення закладів освіти та зміцнення їх матеріальної бази; кординує діяльність цих закладів освіти, а також закладів освіти інших форм власності.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6. Сприяє розвитку самоврядування у закладах загальної середньої, дошкільної та позашкільної освіт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7. Комплектування закладів освіти керівними кадрами; вдосконалення професійної кваліфікації педагогічних працівників, їх перепідготовка та атестація у порядку, встановленому Міністерством освіти і науки Україн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8. Сприяння проведенню експериментальної та інноваційної діяльності в освітньому процесі закладів освіти Дрогобицької міської територіальної громад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9. Вивчає потребу та вносить пропозиції до Дрогобицької міської ради щодо утворення вечірніх (змінних) класів, груп з очною та заочною формами навчання при закладах загальної середньої освіти, створює належні умови для складання державної підсумкової атестації екстерном</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0. Забезпечення соціального захисту, охорони життя, здоров'я та захисту прав учасників освітнього процесу в закладах освіти і установах.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1. Вивчає потребу щодо створення додаткових можливостей для повноцінного і здорового розвитку та творчої самореалізації дітей, забезпечує постійне оновлення мережі гуртків та закладів позашкільної освіти, спортивних секцій, координує роботу закладів загальної середньої освіти, сім'ї та ггромадськості, пов'язаної з навчанням та вихованням, оздоровленням дітей, організацією їх дозвілля.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2. Сприяє запобіганню бездоглядності та правопорушень серед неповнолітніх у навчальних закладах, насильства у сім'ї, учнівському колективі.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3. Здійснення міжнародного співробітництва.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14. Оприлюднення на веб сайтах відділу та/або Дрогобицької міської ради офіційної звітності про всі отримані та використані кошти, а також перелік і вартість товарів, робіт, послуг, спрямованих на потреби закладів освіти, та інші видатки у сфері освіти.</w:t>
      </w:r>
    </w:p>
    <w:p>
      <w:pPr>
        <w:pStyle w:val="Paragraph"/>
        <w:spacing w:beforeAutospacing="0" w:before="0" w:afterAutospacing="0" w:after="0"/>
        <w:jc w:val="both"/>
        <w:textAlignment w:val="baseline"/>
        <w:rPr>
          <w:rFonts w:ascii="Segoe UI" w:hAnsi="Segoe UI" w:cs="Segoe UI"/>
          <w:sz w:val="18"/>
          <w:szCs w:val="18"/>
          <w:lang w:val="uk-UA"/>
        </w:rPr>
      </w:pPr>
      <w:r>
        <w:rPr>
          <w:rStyle w:val="Normaltextrun"/>
          <w:sz w:val="28"/>
          <w:szCs w:val="28"/>
          <w:lang w:val="uk-UA"/>
        </w:rPr>
        <w:t>2.15.  Проведення моніторингу виконання рекомендацій інклюзивно-ресурсного центру закладами освіти.</w:t>
      </w:r>
      <w:r>
        <w:rPr>
          <w:rStyle w:val="Eop"/>
          <w:sz w:val="28"/>
          <w:szCs w:val="28"/>
          <w:lang w:val="uk-UA"/>
        </w:rPr>
        <w:t> </w:t>
      </w:r>
    </w:p>
    <w:p>
      <w:pPr>
        <w:pStyle w:val="Paragraph"/>
        <w:spacing w:beforeAutospacing="0" w:before="0" w:afterAutospacing="0" w:after="0"/>
        <w:jc w:val="both"/>
        <w:textAlignment w:val="baseline"/>
        <w:rPr>
          <w:rFonts w:ascii="Segoe UI" w:hAnsi="Segoe UI" w:cs="Segoe UI"/>
          <w:sz w:val="18"/>
          <w:szCs w:val="18"/>
          <w:lang w:val="uk-UA"/>
        </w:rPr>
      </w:pPr>
      <w:r>
        <w:rPr>
          <w:rStyle w:val="Normaltextrun"/>
          <w:sz w:val="28"/>
          <w:szCs w:val="28"/>
          <w:lang w:val="uk-UA"/>
        </w:rPr>
        <w:t>2.16. Здійснення контролю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r>
        <w:rPr>
          <w:rStyle w:val="Eop"/>
          <w:sz w:val="28"/>
          <w:szCs w:val="28"/>
        </w:rPr>
        <w:t> </w:t>
      </w:r>
    </w:p>
    <w:p>
      <w:pPr>
        <w:pStyle w:val="Paragraph"/>
        <w:spacing w:beforeAutospacing="0" w:before="0" w:afterAutospacing="0" w:after="0"/>
        <w:jc w:val="both"/>
        <w:textAlignment w:val="baseline"/>
        <w:rPr>
          <w:rStyle w:val="Normaltextrun"/>
          <w:sz w:val="28"/>
          <w:szCs w:val="28"/>
          <w:lang w:val="uk-UA"/>
        </w:rPr>
      </w:pPr>
      <w:r>
        <w:rPr>
          <w:rStyle w:val="Normaltextrun"/>
          <w:sz w:val="28"/>
          <w:szCs w:val="28"/>
          <w:lang w:val="uk-UA"/>
        </w:rPr>
        <w:t>2.17. Здійснення контролю за виконанням плану заходів, спрямованих на запобігання та протидію булінгу (цькуванню) в закладі освіти; розгляд скарг про відмову у реагуванні на випадки булінгу (цькування) за заявами здобувачів освіти, їхніх батьків, законних представників, інших осіб та прийняття рішень за результатами розгляду таких скарг; сприяння створенню безпечного освітнього середовища в закладі освіти та вживання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Paragraph"/>
        <w:spacing w:beforeAutospacing="0" w:before="0" w:afterAutospacing="0" w:after="0"/>
        <w:jc w:val="both"/>
        <w:textAlignment w:val="baseline"/>
        <w:rPr>
          <w:b/>
          <w:b/>
          <w:sz w:val="28"/>
          <w:szCs w:val="28"/>
          <w:lang w:val="uk-UA"/>
        </w:rPr>
      </w:pPr>
      <w:r>
        <w:rPr>
          <w:b/>
          <w:sz w:val="28"/>
          <w:szCs w:val="28"/>
          <w:lang w:val="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3. Основні функції відділу освіти (відповідно до покладених на нього завдань та делегованих повноважень)</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 Організація мережі та здійснення керівництва закладами загальної середньої, дошкільної та позашкільної освіт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1.1. визначає потребу у закладах освіти усіх типів та подає пропозиції до виконавчого комітету Дрогобицької міської ради Львівської області щодо удосконалення їх мережі відповідно до соціально-економічних і культурно</w:t>
      </w:r>
      <w:r>
        <w:rPr>
          <w:rFonts w:cs="Times New Roman" w:ascii="Times New Roman" w:hAnsi="Times New Roman"/>
          <w:sz w:val="28"/>
          <w:szCs w:val="28"/>
          <w:lang w:val="uk-UA"/>
        </w:rPr>
        <w:t>-</w:t>
      </w:r>
      <w:r>
        <w:rPr>
          <w:rFonts w:cs="Times New Roman" w:ascii="Times New Roman" w:hAnsi="Times New Roman"/>
          <w:sz w:val="28"/>
          <w:szCs w:val="28"/>
          <w:lang w:val="ru-RU"/>
        </w:rPr>
        <w:t xml:space="preserve">освітніх потреб Дрогобицької міської територіальної громади за наявності необхідної матеріально-технічної, науково-методичної бази, педагогічних кадрів тощо;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2. забезпечує оперативний контроль за збереженням існуючої мережі закладів загальної середньої, дошкільної та позашкільної освіти; сприяє їх навчально-методичному, фінансовому та матеріально-технічному забезпеченню;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3. проводить вивчення управлінської діяльності керівників закладів освіти, моніторинг якості освіти в закладах освіт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1.4. готує проєкти рішень про закріплення за дошкільними та закладами загальної середньої освіти території обслуговування, відповідно до якої ведеться облік дітей дошкільного та шкільного вік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5. вивчає потребу та вносить пропозиції до виконавчого комітету міської ради про утворення закладів освіти для дітей, які потребують соціальної допомоги та реабілітації, сприяє організації їх навчання (у тому числі </w:t>
      </w:r>
      <w:r>
        <w:rPr>
          <w:rFonts w:cs="Times New Roman" w:ascii="Times New Roman" w:hAnsi="Times New Roman"/>
          <w:sz w:val="28"/>
          <w:szCs w:val="28"/>
          <w:lang w:val="uk-UA"/>
        </w:rPr>
        <w:t>й</w:t>
      </w:r>
      <w:r>
        <w:rPr>
          <w:rFonts w:cs="Times New Roman" w:ascii="Times New Roman" w:hAnsi="Times New Roman"/>
          <w:sz w:val="28"/>
          <w:szCs w:val="28"/>
          <w:lang w:val="ru-RU"/>
        </w:rPr>
        <w:t xml:space="preserve"> індивідуального) та виховання у закладах загальної середньої освіти; забезпечує створення у закладах загальної середньої освіти, дошкільної освіти інклюзивного освітнього середовища;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6. вивчає потребу та вносить пропозиції до виконавчого комітету міської ради щодо утворення вечірніх (змінних) класів, груп з очною та заочною формами навчання при закладах загальної середньої освіти, створює умови для складання державної підсумкової атестації екстерном;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7. погоджує проєкти будівництва закладів загальної середньої, дошкільної та позашкільної освіти, сприяє їх раціональному розміщенню.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2. Організація нормативно-правового забезпечення загальної середньої, дошкільної та позашкільної освіти на території Дрогобицької міської територіальної громад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2.1. сприяє реалізації варіативної складової змісту загальної середньої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2.2. контролює виконання конституційних вимог щодо обов'язковості здобуття дітьми і підлітками Дрогобицької міської територіальної громади повної загальної середньої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2.3. забезпечує в межах своїх повноважень виконання Конституції України щодо функціонування української мови як державної в закладах і установах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2.4. сприяє задоволенню освітніх запитів представників національних меншин; надає можливість навчатись рідною мовою чи вивчати рідну мову в державних та комунальних закладах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2.5. розробляє статути закладів освіти, як уповноважений орган засновник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3. Організація навчально-методичного забезпечення закладів загальної середньої, дошкільної та позашкільної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3.1. сприяє навчально-методичному забезпеченню закладів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3.2. вносить пропозиції щодо застосування закладами освіти освітніх програм, експериментальних навчальних планів і програм;</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3.3. проводить в установленому порядку конкурси, олімпіади та інші змагання серед учні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3.4. сприяє, надає допомогу у формуванні замовлення на видання підручників, навчально-методичних посібників та іншої навчально-методичної літератури, навчальних програм; формує замовлення бланків документів про освіту, забезпечує ними заклади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4. Фінансове забезпечення закладів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4.1. сприяє фінансовому забезпеченню існуючої мережі закладів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4.2. вносить пропозиції щодо обсягів фінансування закладів та установ освіти, які перебувають у комунальній власності, аналізує їх використанн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4.3. аналізує використання у закладах освіти залучення коштів підприємств, установ, організацій та з інших джерел для задоволення матеріально-побутових потреб учнів не заборонених законодавством.</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5. Організація закупівель матеріально-технічного забезпечення закладів дошкільної та позашкільної освіти в межах кошторисних призначень:</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5.1. сприяє матеріально-технічному забезпеченню закладів освіти; введенню в дію їх нових приміщень, комплектуванню меблями, відповідним обладнанням, навчально-методичними посібниками, підручниками тощо;</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5.2. сприяє у підготовці закладів освіти до нового навчального року, зокрема до роботи в осінньо-зимовий період, проведення поточного та капітального ремонту приміщень в межах кошторисних призначень;</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5.3. здійснює контроль за дотриманням правил техніки безпеки, протипожежної безпеки і санітарного режиму в закладах освіти та надання практичної допомоги у проведенні відповідної робо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6. Організація діяльності учасників освітнього процесу в закладах освіти Дрогобицької міської територіальної громади та забезпечення їх соціального захист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6.1. надає допомогу органам опіки і піклування у влаштуванні дітей-сиріт і дітей, позбавлених батьківського піклування, до інтернатних закладів і в сім'ї під опіку (піклування), на усиновленн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6.2. сприяє запобіганню бездоглядності та правопорушень серед неповнолітніх у закладах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6.3. координує роботу закладів освіти, сім'ї та громадськості, пов'язану з навчанням та вихованням дітей, організацією їх дозвілл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6.4. сприяє діяльності дитячих та молодіжних організацій, творчих об'єднань, товарист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6.5. сприяє створенню та функціонуванні психологічної служби в закладах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6.6. координує роботу, пов'язану із здійсненням у закладах освіти професійної орієнтації учні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6.7. вносить пропозиції щодо організації безоплатного медичного обслуговування дітей та учнів у закладах освіти, здійснення оздоровчих заході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6.8. прогнозує потребу Дрогобицької міської територіальної громади у педагогічних працівниках і спеціалістах, у разі необхідності, укладає договори з вищими навчальними закладами на їх підготовку відповідно до чинного законодавств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6.9. сприяє наданню педагогічним працівникам державних гарантій, передбачених законодавством, вживає заходів до соціального захисту учасників освітнього процес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6.10. організовує роботу щодо підвищення кваліфікації педагогічних працівників відповідно до чинного законодавств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6.11. організовує проведення атестації (сертифікації) педагогічних і керівних кадрів закладів освіти відповідно до Типового положення про атестацію педагогічних працівників України, затвердженого Міністерством освіти і науки України та Закону України «Про освіт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6.12. розглядає та вносить в установленому порядку пропозиції щодо заохочення та нагородження працівників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7. Інша діяльність відділу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7.1. подає в установленому порядку статистичну звітність про стан і розвиток освіти в Дрогобицькій міській територіальній громаді; організовує з цією метою збирання та опрацювання інформації і формування банку даних;</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7.2. інформує населення про стан та перспективи розвитку освіти в Дрогобицькій міській територіальній громаді;</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7.3. взаємодіє з органами громадського самоврядуванн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7.4. забезпечує розгляд звернень громадян у межах своєї компетенції, враховує позитивні пропозиції, вживає заходи до усунення недоліків у роботі;</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7.5. здійснює інші повноваження, передбачені законодавством.</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4. Права відділу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 Відділ освіти має право:</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1. залучати до розроблення міської програми розвитку освіти та розгляду питань, що належать до його компетенції, педагогічних, науково</w:t>
      </w:r>
      <w:r>
        <w:rPr>
          <w:rFonts w:cs="Times New Roman" w:ascii="Times New Roman" w:hAnsi="Times New Roman"/>
          <w:sz w:val="28"/>
          <w:szCs w:val="28"/>
          <w:lang w:val="uk-UA"/>
        </w:rPr>
        <w:t>-</w:t>
      </w:r>
      <w:r>
        <w:rPr>
          <w:rFonts w:cs="Times New Roman" w:ascii="Times New Roman" w:hAnsi="Times New Roman"/>
          <w:sz w:val="28"/>
          <w:szCs w:val="28"/>
          <w:lang w:val="ru-RU"/>
        </w:rPr>
        <w:t>педагогічних працівників і спеціалісті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2. брати участь в утворенні, реорганізації та ліквідації закладів і установ освіти всіх типів і форм власності;</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3. скликати щороку серпневі, конференції педагогічних працівників, проводити семінари, наради керівників закладів та установ освіти з питань, що належать до його компетенції;</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4. вносити органам виконавчої влади та органам місцевого самоврядування пропозиції щодо фінансування закладів та установ освіти у порядку встановленому чинним законодавством, брати безпосередню участь у формуванні бюджету освітньої галузі Дрогобицької міської територіальної громад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5. надавати в оренду фізичним та юридичним особам неексплуатоване майно та вільні площі закладів, які знаходяться на балансі відділу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6. укладати угоди про співробітництво та встановлювати прямі зв'язки з закладами освіти зарубіжних країн, міжнародними організаціями, фондами тощо;</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7. реалізовувати інші права, передбачені законодавством та установчими документам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5. Керівництво та апарат управління відділу освіт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1. Відділ освіти очолює начальник, який призначається на посаду та звільняється з посади міським головою. Особа, яка призначається на посаду начальника, повинна мати повну вищу освіту (спеціаліст, магістр), стаж керівної роботи не менш як 3 роки, відповідно до вимог закону України «Про службу в органах місцевого самоврядування», інших нормативних актів, що стосуються проходження служби в органах місцевого самоврядування, володіти державною мовою.</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 Начальник відділу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1. представляє інтереси Дрогобицької міської територіальної громади в галузі освіти у відносинах з юридичними та фізичними особам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2. здійснює керівництво діяльністю Відділу освіти, забезпечує виконання покладених на Відділ освіти завдань, визначає посадові обов'язки і ступінь відповідальності заступників начальника та працівників відділ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3. подає на затвердження міському голові положення про відділ освіти, його структуру, затверджує посадові обов’язки працівників апарату Відділу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4. затверджує посадові інструкції працівників Відділу освіти та керівників закладів освіти відповідно до нормативно-правового законодавства у сфері освіти та визначає ступінь їх відповідальності;</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5. затверджує посадові обов'язки керівників структурних підрозділів Відділу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6. планує роботу відділу і аналізує стан її' виконанн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7. видає у межах компетенції Відділу освіти накази, розпорядження, доручення, організовує і контролює їх виконанн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8. призначає на посаду та звільняє з посади працівників відділу освіти, які не є державними службовцями, централізованої бухгалтерії відділу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9. організовує проведення конкурсів на призначення працівників відділу освіти та керівників закладів освіти (головою конкурсної комісії є заступник міського голови з гуманітарних та соціальних питань), а також укладає, за погодженням з міським головою, трудовий договір (контракт) з керівником закладу освіти, обраним (призначеним) у порядку, встановленому законодавством. Розриває трудовий договір (контракт) з керівником закладу освіти, у встановленому законодавством порядк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10. матеріально заохочує усіх працівників відділу освіти, керівників закладів освіти та установ, уповноваженим органом засновника яких є відділ освіти, а також накладає дисциплінарні стягнення на них;</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11.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12. діє без доручення від імені відділу освіти, представляє його інтереси в органах місцевого самоврядування, судах, інших організаціях, установах, підприємствах, у відносинах з юридичними особами та громадянам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13. здійснює контроль за ефективним і раціональним використанням бюджетних коштів в межах затвердженого кошторису витрат, пов’язаних із функціонуванням галузі;</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14. здійснює інші повноваження, покладені на нього відповідно до діючого законодавств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15. подає на затвердження міському голові проект кошторису доходів і видатків, вносить пропозиції щодо граничної чисельності та фонду оплати праці працівників відділ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16. розпоряджається коштами, які виділяються на утримання відділу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17. подає на затвердження міському голові штатний розпис відділу освіти, затверджує штатні розписи централізованої бухгалтерії відділу освіти, закладів дошкільної та позашкільної освіти, погоджує штатні розписи закладів загальної середньої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18. затверджує кошторис та приймає фінансовий звіт закладу освіти у випадках та порядку, визначених законодавством;</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19. розглядає клопотання та вносить пропозиції про нагородження кращих працівників освіти Дрогобицької міської територіальної громади державними нагородами, в тому числі і президентськими відзнаками, та про присвоєння їм почесних звань Україн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20. відкриває рахунки у банках України, має право першого підпис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21. подає пропозиції щодо матеріального заохочення працівників апарату відділу освіти, яке здійснюється у відповідності до чинного законодавства міським головою за погодженням з заступником з гуманітарних та соціальних питань;</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22. розподіляє обов’язки між працівниками, забезпечує їх взаємозамінність у межах структури відділу освіти для забезпечення ефективної реалізації завдань і функцій. Працівники відділу освіти повинні відповідати</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кваліфікаційним вимогам, щоб у разі потреби, начальник зміг здійснювати частковий перерозподіл функціональних обов’язків працівників відділ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3. Накази начальника відділу освіти, видані з порушенням законодавства або з перевищенням повноважень, можуть бути скасовані міським головою або оскаржені в судовому порядк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4. Начальник відділу освіти має заступника, який призначається на посаду та звільняється з посади міським головою.</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5. Нормативи розрахунку чисельності Відділу освіти встановлюються відповідно до чисельності педагогічних працівників (у тому числі керівних кадрів), дітей у віці від 0 до 18 років включно, а також - кількості відповідних навчальних закладів (згідно з освітніми галузям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5.1. посада заступника начальника Відділу освіти встановлюється при наявності не менш ніж 700 педагогічних працівників, у тому числі керівних кадрі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5.2. посада спеціаліста відповідної категорії з питань загальної середньої освіти встановлюється на 400 педагогічних працівників, у тому числі керівних кадрів, але не менш ніж 1 посада на відділ;</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5.3. посада спеціаліста відповідної категорії з дошкільного виховання встановлюється на 30 дошкільних навчальних закладів Дрогобицької міської територіальної громади, але не менш ніж 1 посада на відділ;</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5.4. встановлюється не менш ніж 1 посада на відділ посада спеціаліста відповідної категорії з питань виховної роботи та позашкільної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5.5. посада спеціаліста з правового забезпечення встановлюється при наявності в Дрогобицькій міській територіальній громаді не менш ніж 500 педагогічних працівників, у тому числі керівних кадрів, але не менш ніж 1 посада на відділ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6. При Відділі освіти може створюватися колегія. Склад колегії затверджується міським головою за поданням начальника відділу освіт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ішення колегії впроваджуються наказами начальника відділ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7. Відділ освіти є уповноваженим органом управління Інклюзивно</w:t>
      </w:r>
      <w:r>
        <w:rPr>
          <w:rFonts w:cs="Times New Roman" w:ascii="Times New Roman" w:hAnsi="Times New Roman"/>
          <w:sz w:val="28"/>
          <w:szCs w:val="28"/>
          <w:lang w:val="uk-UA"/>
        </w:rPr>
        <w:t>-</w:t>
      </w:r>
      <w:r>
        <w:rPr>
          <w:rFonts w:cs="Times New Roman" w:ascii="Times New Roman" w:hAnsi="Times New Roman"/>
          <w:sz w:val="28"/>
          <w:szCs w:val="28"/>
          <w:lang w:val="ru-RU"/>
        </w:rPr>
        <w:t>ресурсним центром та Центру професійного розвитку педагогічних працівників Дрогобицької міської рад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8. Централізована бухгалтерія є структурним підрозділом Відділу освіти, штатний розпис якої затверджує виконавчий комітет Дрогобицької міської рад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9. Відділ освіти у процесі виконання покладених на нього завдань взаємодіє з відповідними підрозділами виконавчого комітету, органами місцевого самоврядування, Департаментом освіти і науки Львівської обласної державної адміністрації, підприємствами, установами, організаціями, об'єднаннями громадян, розташованими на території Дрогобицької міської територіальної громади,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6. Фінансування діяльності Відділу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1. Відділ є розпорядником бюджетних коштів за видатками, які визначені рішенням про міський бюджет. Фінансову діяльність Відділ освіти, як розпорядник бюджетних коштів, здійснює відповідно до Бюджетного кодексу Україн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2. Джерелами фінансування Відділу освіти є:</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2.1. кошти міського бюджет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2.2. інші кошти, передані Відділу освіти згідно з чинним законодавством.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3. Майно, шо закріплене за Відділом освіти, є комунальною власністю Дрогобицько</w:t>
      </w:r>
      <w:r>
        <w:rPr>
          <w:rFonts w:cs="Times New Roman" w:ascii="Times New Roman" w:hAnsi="Times New Roman"/>
          <w:sz w:val="28"/>
          <w:szCs w:val="28"/>
          <w:lang w:val="uk-UA"/>
        </w:rPr>
        <w:t>ї</w:t>
      </w:r>
      <w:r>
        <w:rPr>
          <w:rFonts w:cs="Times New Roman" w:ascii="Times New Roman" w:hAnsi="Times New Roman"/>
          <w:sz w:val="28"/>
          <w:szCs w:val="28"/>
          <w:lang w:val="ru-RU"/>
        </w:rPr>
        <w:t xml:space="preserve"> міської ради та перебуває в оперативному управлінні Відділу</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освіти. Відділ освіти володіє і користується цим майном відповідно до вимог</w:t>
      </w:r>
      <w:r>
        <w:rPr>
          <w:rFonts w:cs="Times New Roman" w:ascii="Times New Roman" w:hAnsi="Times New Roman"/>
          <w:sz w:val="28"/>
          <w:szCs w:val="28"/>
          <w:lang w:val="uk-UA"/>
        </w:rPr>
        <w:t xml:space="preserve"> чинного законодавства</w:t>
      </w:r>
      <w:r>
        <w:rPr>
          <w:rFonts w:cs="Times New Roman" w:ascii="Times New Roman" w:hAnsi="Times New Roman"/>
          <w:sz w:val="28"/>
          <w:szCs w:val="28"/>
          <w:lang w:val="ru-RU"/>
        </w:rPr>
        <w:t xml:space="preserve"> Україн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w:t>
      </w:r>
      <w:r>
        <w:rPr>
          <w:rFonts w:cs="Times New Roman" w:ascii="Times New Roman" w:hAnsi="Times New Roman"/>
          <w:sz w:val="28"/>
          <w:szCs w:val="28"/>
          <w:lang w:val="uk-UA"/>
        </w:rPr>
        <w:t>.4.</w:t>
      </w:r>
      <w:r>
        <w:rPr>
          <w:rFonts w:cs="Times New Roman" w:ascii="Times New Roman" w:hAnsi="Times New Roman"/>
          <w:sz w:val="28"/>
          <w:szCs w:val="28"/>
          <w:lang w:val="ru-RU"/>
        </w:rPr>
        <w:t xml:space="preserve"> Бухгалтерський облік та складання фінансової звітності Відділу освіти про</w:t>
      </w:r>
      <w:r>
        <w:rPr>
          <w:rFonts w:cs="Times New Roman" w:ascii="Times New Roman" w:hAnsi="Times New Roman"/>
          <w:sz w:val="28"/>
          <w:szCs w:val="28"/>
          <w:lang w:val="uk-UA"/>
        </w:rPr>
        <w:t>водиться</w:t>
      </w:r>
      <w:r>
        <w:rPr>
          <w:rFonts w:cs="Times New Roman" w:ascii="Times New Roman" w:hAnsi="Times New Roman"/>
          <w:sz w:val="28"/>
          <w:szCs w:val="28"/>
          <w:lang w:val="ru-RU"/>
        </w:rPr>
        <w:t xml:space="preserve"> відповідно до вимог чинного законодавств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7. Відповідальність</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1. Начальник Відділу освіти несе персональну відповідальність з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виконання покладених на Відділ освіти завдань і здійснення ним визначених цим Положенням повноважень;</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виконання рішень Дрогобицької міської ради, її виконавчого комітету, доручень і розпоряджень міського голов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своєчасне і достовірне надання інформації та звітності, що входять до компетенції Відділу освіти, стан діловодств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2.</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Працівники Відділу освіти несуть відповідальність за: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порушення термінів та порядку підготовки документі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за порушення термінів та порядку виконання рішень міської ради, виконавчого комітету та розпоряджень міського голов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невиконання плану структурного підрозділу за звітний період, обов’язків та доручень керівник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безпідставне порушення правил трудової дисциплін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невиконання доручень міського голови та заступників міського голови без поважних причин;</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uk-UA"/>
        </w:rPr>
        <w:t>- інші</w:t>
      </w:r>
      <w:r>
        <w:rPr>
          <w:rFonts w:cs="Times New Roman" w:ascii="Times New Roman" w:hAnsi="Times New Roman"/>
          <w:sz w:val="28"/>
          <w:szCs w:val="28"/>
          <w:lang w:val="ru-RU"/>
        </w:rPr>
        <w:t xml:space="preserve"> порушення трудової та виконавської дисциплін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uk-UA"/>
        </w:rPr>
        <w:t>7.</w:t>
      </w:r>
      <w:r>
        <w:rPr>
          <w:rFonts w:cs="Times New Roman" w:ascii="Times New Roman" w:hAnsi="Times New Roman"/>
          <w:sz w:val="28"/>
          <w:szCs w:val="28"/>
          <w:lang w:val="ru-RU"/>
        </w:rPr>
        <w:t>3. За повторне невиконання доручень міського голови та заступників міського голови без поважних причин працівники Відділу освіти можуть бути депремійовані та/або на них може бути накладено дисциплінарне стягнення у вигляді доган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4. Працівники Відділу освіти зобов’язані дотримуватись законодавства України, вимог цього Положення, змісту посадових інструкцій, правил внутрішнього трудового розпорядку, сумлінно ставитися до виконання посадових обов’язків.</w:t>
        <w:b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іський голова                                                                               Тарас КУЧМА</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eastAsia="Times New Roman" w:cs="Times New Roman"/>
          <w:bCs/>
          <w:kern w:val="2"/>
          <w:sz w:val="28"/>
          <w:szCs w:val="28"/>
        </w:rPr>
      </w:pPr>
      <w:bookmarkStart w:id="0" w:name="_GoBack"/>
      <w:r>
        <w:rPr>
          <w:rFonts w:eastAsia="Times New Roman" w:cs="Times New Roman" w:ascii="Times New Roman" w:hAnsi="Times New Roman"/>
          <w:bCs/>
          <w:kern w:val="2"/>
          <w:sz w:val="28"/>
          <w:szCs w:val="28"/>
        </w:rPr>
        <w:t>Начальник відділу освіти                                 ________        Петро ШЕВ’ЯК</w:t>
      </w:r>
      <w:bookmarkEnd w:id="0"/>
    </w:p>
    <w:p>
      <w:pPr>
        <w:pStyle w:val="Normal"/>
        <w:spacing w:lineRule="auto" w:line="240" w:before="0" w:after="0"/>
        <w:jc w:val="center"/>
        <w:rPr>
          <w:rFonts w:ascii="Times New Roman" w:hAnsi="Times New Roman" w:cs="Times New Roman"/>
          <w:b/>
          <w:b/>
          <w:sz w:val="28"/>
          <w:szCs w:val="28"/>
          <w:lang w:val="ru-RU"/>
        </w:rPr>
      </w:pPr>
      <w:r>
        <w:rPr/>
      </w:r>
    </w:p>
    <w:sectPr>
      <w:footerReference w:type="default" r:id="rId2"/>
      <w:type w:val="nextPage"/>
      <w:pgSz w:w="12240" w:h="15840"/>
      <w:pgMar w:left="1701" w:right="850" w:gutter="0" w:header="0"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 ARABIC </w:instrText>
    </w:r>
    <w:r>
      <w:rPr>
        <w:caps/>
        <w:color w:val="5B9BD5"/>
      </w:rPr>
      <w:fldChar w:fldCharType="separate"/>
    </w:r>
    <w:r>
      <w:rPr>
        <w:caps/>
        <w:color w:val="5B9BD5"/>
      </w:rPr>
      <w:t>12</w:t>
    </w:r>
    <w:r>
      <w:rPr>
        <w:caps/>
        <w:color w:val="5B9BD5"/>
      </w:rPr>
      <w:fldChar w:fldCharType="end"/>
    </w:r>
  </w:p>
  <w:p>
    <w:pPr>
      <w:pStyle w:val="Footer"/>
      <w:rPr>
        <w:lang w:val="ru-RU"/>
      </w:rPr>
    </w:pPr>
    <w:r>
      <w:rPr>
        <w:lang w:val="ru-RU"/>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8878d2"/>
    <w:rPr/>
  </w:style>
  <w:style w:type="character" w:styleId="Style15" w:customStyle="1">
    <w:name w:val="Нижний колонтитул Знак"/>
    <w:basedOn w:val="DefaultParagraphFont"/>
    <w:link w:val="Footer"/>
    <w:uiPriority w:val="99"/>
    <w:qFormat/>
    <w:rsid w:val="008878d2"/>
    <w:rPr/>
  </w:style>
  <w:style w:type="character" w:styleId="Normaltextrun" w:customStyle="1">
    <w:name w:val="normaltextrun"/>
    <w:basedOn w:val="DefaultParagraphFont"/>
    <w:qFormat/>
    <w:rsid w:val="00c61118"/>
    <w:rPr/>
  </w:style>
  <w:style w:type="character" w:styleId="Eop" w:customStyle="1">
    <w:name w:val="eop"/>
    <w:basedOn w:val="DefaultParagraphFont"/>
    <w:qFormat/>
    <w:rsid w:val="00c61118"/>
    <w:rPr/>
  </w:style>
  <w:style w:type="character" w:styleId="Style16" w:customStyle="1">
    <w:name w:val="Текст выноски Знак"/>
    <w:basedOn w:val="DefaultParagraphFont"/>
    <w:link w:val="BalloonText"/>
    <w:uiPriority w:val="99"/>
    <w:semiHidden/>
    <w:qFormat/>
    <w:rsid w:val="007f0fd4"/>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8878d2"/>
    <w:pPr>
      <w:tabs>
        <w:tab w:val="clear" w:pos="720"/>
        <w:tab w:val="center" w:pos="4986" w:leader="none"/>
        <w:tab w:val="right" w:pos="9973" w:leader="none"/>
      </w:tabs>
      <w:spacing w:lineRule="auto" w:line="240" w:before="0" w:after="0"/>
    </w:pPr>
    <w:rPr/>
  </w:style>
  <w:style w:type="paragraph" w:styleId="Footer">
    <w:name w:val="Footer"/>
    <w:basedOn w:val="Normal"/>
    <w:link w:val="Style15"/>
    <w:uiPriority w:val="99"/>
    <w:unhideWhenUsed/>
    <w:rsid w:val="008878d2"/>
    <w:pPr>
      <w:tabs>
        <w:tab w:val="clear" w:pos="720"/>
        <w:tab w:val="center" w:pos="4986" w:leader="none"/>
        <w:tab w:val="right" w:pos="9973" w:leader="none"/>
      </w:tabs>
      <w:spacing w:lineRule="auto" w:line="240" w:before="0" w:after="0"/>
    </w:pPr>
    <w:rPr/>
  </w:style>
  <w:style w:type="paragraph" w:styleId="Paragraph" w:customStyle="1">
    <w:name w:val="paragraph"/>
    <w:basedOn w:val="Normal"/>
    <w:qFormat/>
    <w:rsid w:val="00c61118"/>
    <w:pPr>
      <w:spacing w:lineRule="auto" w:line="240" w:beforeAutospacing="1" w:afterAutospacing="1"/>
    </w:pPr>
    <w:rPr>
      <w:rFonts w:ascii="Times New Roman" w:hAnsi="Times New Roman" w:eastAsia="Times New Roman" w:cs="Times New Roman"/>
      <w:sz w:val="24"/>
      <w:szCs w:val="24"/>
    </w:rPr>
  </w:style>
  <w:style w:type="paragraph" w:styleId="BalloonText">
    <w:name w:val="Balloon Text"/>
    <w:basedOn w:val="Normal"/>
    <w:link w:val="Style16"/>
    <w:uiPriority w:val="99"/>
    <w:semiHidden/>
    <w:unhideWhenUsed/>
    <w:qFormat/>
    <w:rsid w:val="007f0fd4"/>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D6DCC85-12AA-4CF1-8D41-E06C36D2F5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ages>12</Pages>
  <Words>3659</Words>
  <Characters>20861</Characters>
  <CharactersWithSpaces>24472</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8T20:04:00Z</dcterms:created>
  <dc:creator>МГГ</dc:creator>
  <dc:description/>
  <dc:language>en-US</dc:language>
  <cp:lastModifiedBy>МГГ</cp:lastModifiedBy>
  <cp:lastPrinted>2024-10-27T20:01:00Z</cp:lastPrinted>
  <dcterms:modified xsi:type="dcterms:W3CDTF">2024-10-27T20: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