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від__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мови продажу</w:t>
      </w:r>
      <w:r>
        <w:rPr>
          <w:sz w:val="28"/>
          <w:szCs w:val="28"/>
        </w:rPr>
        <w:t xml:space="preserve"> нежитлового приміщення, що знаходиться за адресою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Дрогобич, вул. Тарнавського Мирона, буд. 33, площею 264,1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тартова ціна об’єкту для продажу на аукціоні з умовами: 1 150 900 грн.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гарантійного внеску: 230 180,00 грн.,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тартова ціна об’єкту для продажу на аукціоні з умовами із зниженням стартової ціни: 575 450,00 грн.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гарантійного внеску: 115 090,00 грн.,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тартова ціна об’єкту для продажу на аукціоні з умовами за методом покрокового зниження ціни та подальшого подання цінових пропозицій: 575 450,00 грн.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гарантійного внеску: 115 090,00 грн.,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реєстраційного внеску: 1420,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11 509,00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5 754,50 грн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                Ірина КІС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49:00Z</dcterms:created>
  <dc:creator>user</dc:creator>
  <dc:description/>
  <cp:keywords/>
  <dc:language>en-US</dc:language>
  <cp:lastModifiedBy>Admin</cp:lastModifiedBy>
  <cp:lastPrinted>2024-01-12T14:38:00Z</cp:lastPrinted>
  <dcterms:modified xsi:type="dcterms:W3CDTF">2024-11-22T09:49:00Z</dcterms:modified>
  <cp:revision>2</cp:revision>
  <dc:subject/>
  <dc:title> </dc:title>
</cp:coreProperties>
</file>