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96" w:leader="none"/>
        </w:tabs>
        <w:ind w:right="520" w:hanging="0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787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List"/>
        <w:tabs>
          <w:tab w:val="clear" w:pos="708"/>
          <w:tab w:val="left" w:pos="7875" w:leader="none"/>
        </w:tabs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/>
          <w:lang w:val="uk-UA"/>
        </w:rPr>
        <w:t>Дрогобицької міської ради</w:t>
        <w:tab/>
      </w:r>
    </w:p>
    <w:p>
      <w:pPr>
        <w:pStyle w:val="List"/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/>
          <w:lang w:val="uk-UA"/>
        </w:rPr>
        <w:t>від _____________ № _________</w:t>
      </w:r>
    </w:p>
    <w:p>
      <w:pPr>
        <w:pStyle w:val="List"/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311"/>
        <w:tabs>
          <w:tab w:val="clear" w:pos="1560"/>
          <w:tab w:val="left" w:pos="1440" w:leader="none"/>
          <w:tab w:val="left" w:pos="2280" w:leader="none"/>
        </w:tabs>
        <w:spacing w:lineRule="auto" w:line="240"/>
        <w:ind w:left="720" w:right="0" w:hanging="0"/>
        <w:jc w:val="center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>НАУКОВО-ОБГРУНТОВАНІ  НОРМАТИВИ  ПИТНОГО  ВОДОПОСТАЧАННЯ  ТА НОРМИ ПИТОМОГО  ВОДОСПОЖИВАННЯ  НАСЕЛЕННЯ  З КОМУНАЛЬНОГО  ВОДОПРОВОДУ</w:t>
      </w:r>
    </w:p>
    <w:p>
      <w:pPr>
        <w:pStyle w:val="311"/>
        <w:tabs>
          <w:tab w:val="left" w:pos="708" w:leader="none"/>
          <w:tab w:val="left" w:pos="1560" w:leader="none"/>
        </w:tabs>
        <w:spacing w:lineRule="auto" w:line="240"/>
        <w:ind w:left="0" w:right="0" w:hanging="0"/>
        <w:jc w:val="center"/>
        <w:rPr/>
      </w:pPr>
      <w:r>
        <w:rPr/>
        <w:t>КП “ДРОГОБИЧВОДОКАНАЛ” ДРОГОБИЦЬКОЇ  МІСЬКОЇ  РАДИ</w:t>
      </w:r>
    </w:p>
    <w:tbl>
      <w:tblPr>
        <w:tblW w:w="11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"/>
        <w:gridCol w:w="4713"/>
        <w:gridCol w:w="13"/>
        <w:gridCol w:w="1801"/>
        <w:gridCol w:w="7"/>
        <w:gridCol w:w="1092"/>
        <w:gridCol w:w="18"/>
        <w:gridCol w:w="1147"/>
        <w:gridCol w:w="16"/>
        <w:gridCol w:w="1098"/>
        <w:gridCol w:w="12"/>
        <w:gridCol w:w="164"/>
        <w:gridCol w:w="23"/>
        <w:gridCol w:w="49"/>
        <w:gridCol w:w="236"/>
        <w:gridCol w:w="236"/>
      </w:tblGrid>
      <w:tr>
        <w:trPr>
          <w:trHeight w:val="605" w:hRule="exac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-57" w:right="-57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№ </w:t>
            </w:r>
            <w:r>
              <w:rPr>
                <w:color w:val="000000"/>
                <w:sz w:val="21"/>
                <w:szCs w:val="21"/>
                <w:lang w:val="uk-UA"/>
              </w:rPr>
              <w:t>з/п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тупінь благоустрою житлового фонду 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lef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Норматив питного водопостачання, л/добу на особу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Норми питомого водоспоживання,</w:t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л/добу на особ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загальні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холодної води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гарячої вод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4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.1.Приватні та малоквартирні будинки</w:t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 користуванням питною водою з вуличних водорозбірних колонок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color w:val="000000"/>
                <w:sz w:val="21"/>
                <w:szCs w:val="21"/>
                <w:lang w:val="uk-UA"/>
              </w:rPr>
              <w:t>з користуванням питною водою з дворових водорозбірних колонок або дворових водорозбірних кранів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3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без ванн і без газопостачання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4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 без ванн з газопостачанням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1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 з водопроводом і місцевою каналізацією (вигрібом) з ваннами та водопідігрівачами на твердому паливі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6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з ваннами та об”ємним водонагрівачем (титан, електробойлер)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89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7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каналізацією без ванн з газопостачанням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2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8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об”ємним водонагрівачем (титан, електробойлер) 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5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швидкодіючими газовими водопідігрівачами (підвісна колонка, двохфункційний котел) 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7,1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місцевою каналізаці-єю (вигрібом) з ваннами та  швидкодію-чими газовими водопідігрівачами (підвісна колонка, двохфункційний котел)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4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4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.2.Багатоквартирні  житлові будинки</w:t>
            </w:r>
          </w:p>
        </w:tc>
        <w:tc>
          <w:tcPr>
            <w:tcW w:w="1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1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каналізацією без ванн з газопостачанням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2,7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об”ємними водопідігрівачами (титан, електробойлер)    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5,5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3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швидкодіючими газовими водопідігрівачами (підвісна колонка, двохфункційний котел)  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3,9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(вигрібом), ЦГВ, з  ваннами та душам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5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5</w:t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теж саме при відсутності гарячої вод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, ЦГВ з  ваннами  та душами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5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5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теж саме при відсутності гарячої вод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20"/>
                <w:lang w:val="uk-UA"/>
              </w:rPr>
            </w:pPr>
            <w:r>
              <w:rPr>
                <w:bCs/>
                <w:color w:val="000000"/>
                <w:sz w:val="32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uk-UA"/>
        </w:rPr>
        <w:t>* При наявності у споживача різних ступенів благоустрою, які визначені окремими нормами водоспоживання, загальна норма водоспоживання визначається як сума всіх складових норм питомого водоспожив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lang w:val="uk-UA"/>
        </w:rPr>
        <w:t>Віталій ВОВ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даток № 2</w:t>
      </w:r>
    </w:p>
    <w:p>
      <w:pPr>
        <w:pStyle w:val="Normal"/>
        <w:tabs>
          <w:tab w:val="clear" w:pos="708"/>
          <w:tab w:val="left" w:pos="787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List"/>
        <w:tabs>
          <w:tab w:val="clear" w:pos="708"/>
          <w:tab w:val="left" w:pos="7875" w:leader="none"/>
        </w:tabs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/>
          <w:lang w:val="uk-UA"/>
        </w:rPr>
        <w:t>Дрогобицької міської ради</w:t>
        <w:tab/>
      </w:r>
    </w:p>
    <w:p>
      <w:pPr>
        <w:pStyle w:val="List"/>
        <w:spacing w:before="0" w:after="0"/>
        <w:jc w:val="center"/>
        <w:rPr/>
      </w:pPr>
      <w:r>
        <w:rPr>
          <w:rFonts w:cs="Times New Roman"/>
          <w:b/>
          <w:bCs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/>
          <w:lang w:val="uk-UA"/>
        </w:rPr>
        <w:t>від _____________ № _________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1"/>
          <w:szCs w:val="28"/>
          <w:lang w:val="uk-UA"/>
        </w:rPr>
        <w:t xml:space="preserve">НОРМИ СПОЖИВАННЯ  ВОДИ  ДЛЯ  ПІДПРИЄМСТВ, УСТАНОВ, ОРГАНІЗАЦІЙ ТА ІНШИХ СПОЖИВАЧІВ  З КОМУНАЛЬНОГО  ВОДОПРОВОДУ  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КП  “ДРОГОБИЧВОДОКАНАЛ”  ДРОГОБИЦЬКОЇ  МІСЬКОЇ  РАДИ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tbl>
      <w:tblPr>
        <w:tblW w:w="1056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76"/>
        <w:gridCol w:w="2160"/>
        <w:gridCol w:w="1440"/>
        <w:gridCol w:w="23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и витрати в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виміру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витрати води  л/добу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гарячої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Гуртожит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з загальними душови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ушовими при всіх жилих кімната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ешканец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Готелі, пансіонати і мотелі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категорії 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**, з пралнею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ешканец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та санітарно-профілактичні заклад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 із загальними ваннами та душа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 із санітарними вузлами, які близько до палат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інфекцій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ліж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Санаторії та санаторії-профілакторії, заклади відпочинку та туризм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загальними душа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душами при всіх житлових кімн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ваннами при всіх житлових кімната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ліж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но-спортивні та фізкультурно-оздоровчі комплекс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півфабрикатах, без прання білизн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та пральн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Навчальні заклади (спеціальні, санаторні), будинки дитини, дошкільні дитячі будинки, спеціальні та санаторні школи-інтерна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із денними перебування діте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 півфабрик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і пральня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Із цілодобовим перебуванням діте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 півфабрик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і пральнями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дити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льно-освітні та спеціалізовані школи, професійно-навчальні заклади, ВНЗ, інститути підвищення кваліфікації тощо з душовими при гімнастичних залах і їдальнями, які працюють на півфабриката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учень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(студент і 1 викладач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Науково-дослідні інститути, проектні та конструкторські організації, установи органів управління та громадських організацій, бібліотеки та музеї, вокзали всіх видів транспорту тощ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приємства загального харчуванн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без приготування їж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приготування їжі, яка реалізується в обідньому зал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приготування їжі, яка реалізується на дому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стр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Крамниц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продовольчі (без холодильних установок)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промтовар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1 працівник у зміну або 20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т/з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оліклініки та амбулаторії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хворий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Аптек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торгівельний зал і допоміжні приміщення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лабораторія приготування лікі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працівн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обоче місце в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нотеатри, театри, клуби і дозвільно-розважальні заклад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артисті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тадіони і спортзал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фізкультурників з урахуванням приймання їж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спортсменів з урахуванням приймання їж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лавальні басейн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ля спортсменів (фізкультурників) з урахуванням приймання душ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на поповнення басейн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%  місткості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Лазн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- для миття в мильній з полосканням у душ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те саме з прийманням оздоровчих процедур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ушова кабін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ванна кабі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відвідува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альні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немеханізовані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механізова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кг сухої білизн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ничі цех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звичайн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-з тепловиділенням більше ніж         85 кДж на 1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ушові в побутових приміщеннях промислових підприємст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душова сітка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Заливання поверхні ковзан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води на поливанн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покриття із трав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футбольного поля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решти спортивних споруд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удосконалення покриттів, тротуарів, майданів, заводських проїзд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зелених насаджень, газонів і квітник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теплиці грунтові зимов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теплиці стелажні зимов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парники усіх тип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утеплені грунт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присадибні ділян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-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lang w:val="uk-UA"/>
        </w:rPr>
        <w:t>Віталій ВОВКІВ</w:t>
      </w:r>
    </w:p>
    <w:p>
      <w:pPr>
        <w:pStyle w:val="Normal"/>
        <w:tabs>
          <w:tab w:val="clear" w:pos="708"/>
          <w:tab w:val="left" w:pos="2835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737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вичайний (веб)"/>
    <w:basedOn w:val="Normal"/>
    <w:qFormat/>
    <w:pPr>
      <w:suppressAutoHyphens w:val="false"/>
      <w:spacing w:before="100" w:after="119"/>
    </w:pPr>
    <w:rPr/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1560" w:leader="none"/>
      </w:tabs>
      <w:snapToGrid w:val="false"/>
      <w:spacing w:lineRule="auto" w:line="360"/>
      <w:ind w:left="0" w:right="0" w:firstLine="851"/>
      <w:jc w:val="both"/>
    </w:pPr>
    <w:rPr>
      <w:b w:val="false"/>
      <w:sz w:val="32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06:00Z</dcterms:created>
  <dc:creator>GVM</dc:creator>
  <dc:description/>
  <cp:keywords/>
  <dc:language>en-US</dc:language>
  <cp:lastModifiedBy>Andriy</cp:lastModifiedBy>
  <cp:lastPrinted>2019-01-10T08:26:00Z</cp:lastPrinted>
  <dcterms:modified xsi:type="dcterms:W3CDTF">2025-01-09T09:09:00Z</dcterms:modified>
  <cp:revision>4</cp:revision>
  <dc:subject/>
  <dc:title>                                                               </dc:title>
</cp:coreProperties>
</file>