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orient="landscape" w:w="16838" w:h="11906"/>
          <w:pgMar w:left="567" w:right="1134" w:gutter="0" w:header="0" w:top="709" w:footer="0" w:bottom="800"/>
          <w:pgNumType w:fmt="decimal"/>
          <w:formProt w:val="false"/>
          <w:textDirection w:val="lrTb"/>
          <w:docGrid w:type="default" w:linePitch="360" w:charSpace="0"/>
        </w:sectPr>
        <w:pStyle w:val="Normal"/>
        <w:ind w:left="6381" w:firstLine="709"/>
        <w:rPr>
          <w:rStyle w:val="Rvts23"/>
          <w:b/>
          <w:b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Додаток № </w:t>
      </w:r>
      <w:r>
        <w:rPr>
          <w:b/>
          <w:sz w:val="28"/>
          <w:szCs w:val="28"/>
          <w:lang w:val="en-US"/>
        </w:rPr>
        <w:t>4</w:t>
      </w:r>
    </w:p>
    <w:p>
      <w:pPr>
        <w:pStyle w:val="Normal"/>
        <w:tabs>
          <w:tab w:val="clear" w:pos="708"/>
          <w:tab w:val="left" w:pos="5640" w:leader="none"/>
        </w:tabs>
        <w:ind w:firstLine="567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 xml:space="preserve">до рішення  </w:t>
      </w:r>
    </w:p>
    <w:p>
      <w:pPr>
        <w:pStyle w:val="Normal"/>
        <w:tabs>
          <w:tab w:val="clear" w:pos="708"/>
          <w:tab w:val="left" w:pos="5640" w:leader="none"/>
        </w:tabs>
        <w:ind w:firstLine="567"/>
        <w:jc w:val="right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Cs w:val="28"/>
          <w:lang w:val="en-US"/>
        </w:rPr>
        <w:t>L</w:t>
      </w:r>
      <w:r>
        <w:rPr>
          <w:szCs w:val="28"/>
        </w:rPr>
        <w:t>ХІ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есії  </w:t>
      </w:r>
      <w:r>
        <w:rPr>
          <w:sz w:val="28"/>
          <w:szCs w:val="28"/>
          <w:u w:val="single"/>
          <w:lang w:val="uk-UA"/>
        </w:rPr>
        <w:t xml:space="preserve">восьмого </w:t>
      </w:r>
      <w:r>
        <w:rPr>
          <w:b/>
          <w:sz w:val="28"/>
          <w:szCs w:val="28"/>
          <w:lang w:val="uk-UA"/>
        </w:rPr>
        <w:t>скликання                                                                                                                                                                                                     Дрогобицької міської ради</w:t>
      </w:r>
    </w:p>
    <w:p>
      <w:pPr>
        <w:pStyle w:val="Normal"/>
        <w:tabs>
          <w:tab w:val="clear" w:pos="708"/>
          <w:tab w:val="left" w:pos="5640" w:leader="none"/>
        </w:tabs>
        <w:ind w:firstLine="567"/>
        <w:rPr>
          <w:b/>
          <w:b/>
          <w:sz w:val="28"/>
          <w:szCs w:val="28"/>
          <w:u w:val="single"/>
          <w:lang w:val="en-US"/>
        </w:rPr>
      </w:pPr>
      <w:r>
        <w:rPr>
          <w:rFonts w:eastAsia="Calibri" w:cs="Calibri" w:ascii="Calibri" w:hAnsi="Calibri"/>
          <w:bCs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 xml:space="preserve">ід 20.03.2025 року № </w:t>
      </w:r>
      <w:r>
        <w:rPr>
          <w:b/>
          <w:sz w:val="28"/>
          <w:szCs w:val="28"/>
          <w:u w:val="single"/>
          <w:lang w:val="uk-UA"/>
        </w:rPr>
        <w:t>3073</w:t>
      </w:r>
    </w:p>
    <w:p>
      <w:pPr>
        <w:pStyle w:val="Normal"/>
        <w:tabs>
          <w:tab w:val="clear" w:pos="708"/>
          <w:tab w:val="left" w:pos="5640" w:leader="none"/>
        </w:tabs>
        <w:ind w:firstLine="567"/>
        <w:rPr>
          <w:rStyle w:val="Rvts23"/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Rvps8"/>
        <w:shd w:fill="FFFFFF" w:val="clear"/>
        <w:spacing w:before="0" w:after="150"/>
        <w:jc w:val="center"/>
        <w:rPr>
          <w:b/>
          <w:b/>
          <w:lang w:val="uk-UA"/>
        </w:rPr>
      </w:pPr>
      <w:r>
        <w:rPr>
          <w:rStyle w:val="Rvts23"/>
          <w:b/>
          <w:lang w:val="uk-UA"/>
        </w:rPr>
        <w:t>ГРУПИ ВИДІВ СПОРТУ,</w:t>
      </w:r>
    </w:p>
    <w:p>
      <w:pPr>
        <w:pStyle w:val="Rvps8"/>
        <w:shd w:fill="FFFFFF" w:val="clear"/>
        <w:spacing w:before="0" w:after="150"/>
        <w:jc w:val="center"/>
        <w:rPr/>
      </w:pPr>
      <w:r>
        <w:rPr/>
        <w:t>визнаних в Україні, з урахуванням добового розподілу енергетичних потреб</w:t>
      </w:r>
    </w:p>
    <w:tbl>
      <w:tblPr>
        <w:tblW w:w="831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48"/>
      </w:tblGrid>
      <w:tr>
        <w:trPr>
          <w:trHeight w:val="234" w:hRule="atLeast"/>
        </w:trPr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hd w:fill="FFFFFF" w:val="clear"/>
              <w:spacing w:before="0" w:after="150"/>
              <w:ind w:firstLine="567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1. Група видів спорту з переважним проявом витривалості:</w:t>
            </w:r>
          </w:p>
        </w:tc>
      </w:tr>
      <w:tr>
        <w:trPr/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0" w:after="0"/>
              <w:ind w:firstLine="567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олімпійські види спорту: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біатл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</w:rPr>
              <w:t>велосипедний спо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</w:rPr>
              <w:t>веслування академічн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rPr>
                <w:color w:val="000000"/>
                <w:lang w:val="ru-RU"/>
              </w:rPr>
            </w:pPr>
            <w:r>
              <w:rPr>
                <w:color w:val="000000"/>
              </w:rPr>
              <w:t>веслування на байдарках і ка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взанярський спо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</w:rPr>
              <w:t>легка атлет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</w:rPr>
              <w:t>лижне двоборство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</w:rPr>
              <w:t>лижні гон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</w:rPr>
              <w:t>плав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</w:rPr>
              <w:t>сучасне п’ятибор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</w:rPr>
              <w:t>триатл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</w:rPr>
              <w:t>шорт-трек</w:t>
            </w:r>
          </w:p>
        </w:tc>
      </w:tr>
      <w:tr>
        <w:trPr/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0" w:after="0"/>
              <w:ind w:firstLine="567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еолімпійські види спорту</w:t>
            </w:r>
            <w:bookmarkStart w:id="0" w:name="n81"/>
            <w:bookmarkEnd w:id="0"/>
          </w:p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альпініз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ідводний спо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портивне орієнтування</w:t>
            </w:r>
          </w:p>
        </w:tc>
      </w:tr>
    </w:tbl>
    <w:p>
      <w:pPr>
        <w:pStyle w:val="Rvps8"/>
        <w:shd w:fill="FFFFFF" w:val="clear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  <w:bookmarkStart w:id="1" w:name="n95"/>
      <w:bookmarkStart w:id="2" w:name="n95"/>
      <w:bookmarkEnd w:id="2"/>
    </w:p>
    <w:p>
      <w:pPr>
        <w:pStyle w:val="Rvps8"/>
        <w:shd w:fill="FFFFFF" w:val="clear"/>
        <w:spacing w:before="0" w:after="0"/>
        <w:ind w:firstLine="567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835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796"/>
      </w:tblGrid>
      <w:tr>
        <w:trPr>
          <w:trHeight w:val="553" w:hRule="atLeast"/>
        </w:trPr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hd w:fill="FFFFFF" w:val="clear"/>
              <w:spacing w:before="0" w:after="0"/>
              <w:ind w:firstLine="567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2. Група швидкісно-силових, складно-координаційних видів спорту та спортивних єдиноборств:</w:t>
            </w:r>
          </w:p>
        </w:tc>
      </w:tr>
      <w:tr>
        <w:trPr>
          <w:trHeight w:val="276" w:hRule="atLeast"/>
        </w:trPr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0" w:after="0"/>
              <w:ind w:firstLine="567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олімпійські види спорту</w:t>
            </w:r>
            <w:bookmarkStart w:id="3" w:name="n97"/>
            <w:bookmarkEnd w:id="3"/>
          </w:p>
        </w:tc>
      </w:tr>
      <w:tr>
        <w:trPr>
          <w:trHeight w:val="2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бобслей</w:t>
            </w:r>
          </w:p>
        </w:tc>
      </w:tr>
      <w:tr>
        <w:trPr>
          <w:trHeight w:val="2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бокс</w:t>
            </w:r>
          </w:p>
        </w:tc>
      </w:tr>
      <w:tr>
        <w:trPr>
          <w:trHeight w:val="2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боротьба вільна</w:t>
            </w:r>
          </w:p>
        </w:tc>
      </w:tr>
      <w:tr>
        <w:trPr>
          <w:trHeight w:val="2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боротьба греко-римська</w:t>
            </w:r>
          </w:p>
        </w:tc>
      </w:tr>
      <w:tr>
        <w:trPr>
          <w:trHeight w:val="2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важка атлетика</w:t>
            </w:r>
          </w:p>
        </w:tc>
      </w:tr>
      <w:tr>
        <w:trPr>
          <w:trHeight w:val="2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веслувальний слалом</w:t>
            </w:r>
          </w:p>
        </w:tc>
      </w:tr>
      <w:tr>
        <w:trPr>
          <w:trHeight w:val="20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  </w:t>
            </w:r>
            <w:r>
              <w:rPr>
                <w:lang w:val="en-US" w:eastAsia="ru-RU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вітрильний спорт</w:t>
            </w:r>
          </w:p>
        </w:tc>
      </w:tr>
      <w:tr>
        <w:trPr>
          <w:trHeight w:val="2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гімнастика спортивна</w:t>
            </w:r>
          </w:p>
        </w:tc>
      </w:tr>
      <w:tr>
        <w:trPr>
          <w:trHeight w:val="2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гімнастика художня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гірськолижний спорт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дзюдо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кінний спорт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лавання синхронне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анний спорт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ноуборд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рибки у воду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стрибки на батуті</w:t>
            </w:r>
            <w:r>
              <w:rPr>
                <w:color w:val="000000"/>
                <w:lang w:val="ru-RU"/>
              </w:rPr>
              <w:t xml:space="preserve"> (стрибки на акробатичній доріжці)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стрибки на лижах з трампліна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рільба з лука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рільба кульова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рільба стендова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тхеквондо (ВТФ)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фехтування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фігурне катання на ковзанах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фрістайл</w:t>
            </w:r>
          </w:p>
        </w:tc>
      </w:tr>
      <w:tr>
        <w:trPr>
          <w:trHeight w:val="289" w:hRule="atLeast"/>
        </w:trPr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0" w:after="0"/>
              <w:ind w:firstLine="567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неолімпійські види спорту</w:t>
            </w:r>
            <w:bookmarkStart w:id="4" w:name="n123"/>
            <w:bookmarkEnd w:id="4"/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айкідо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аквабайк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акробатичний рок-н-рол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армспорт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багатоборство тілоохоронців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богатирське багатоборство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бодібілдинг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бойове самбо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боротьба Кураш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rPr>
                <w:color w:val="000000"/>
                <w:lang w:val="en-US"/>
              </w:rPr>
            </w:pPr>
            <w:bookmarkStart w:id="5" w:name="n132"/>
            <w:bookmarkStart w:id="6" w:name="n131"/>
            <w:bookmarkStart w:id="7" w:name="n130"/>
            <w:bookmarkStart w:id="8" w:name="n129"/>
            <w:bookmarkStart w:id="9" w:name="n128"/>
            <w:bookmarkStart w:id="10" w:name="n127"/>
            <w:bookmarkStart w:id="11" w:name="n126"/>
            <w:bookmarkStart w:id="12" w:name="n125"/>
            <w:bookmarkStart w:id="13" w:name="n124"/>
            <w:bookmarkStart w:id="14" w:name="n122"/>
            <w:bookmarkStart w:id="15" w:name="n121"/>
            <w:bookmarkStart w:id="16" w:name="n120"/>
            <w:bookmarkStart w:id="17" w:name="n119"/>
            <w:bookmarkStart w:id="18" w:name="n118"/>
            <w:bookmarkStart w:id="19" w:name="n117"/>
            <w:bookmarkStart w:id="20" w:name="n116"/>
            <w:bookmarkStart w:id="21" w:name="n115"/>
            <w:bookmarkStart w:id="22" w:name="n114"/>
            <w:bookmarkStart w:id="23" w:name="n113"/>
            <w:bookmarkStart w:id="24" w:name="n112"/>
            <w:bookmarkStart w:id="25" w:name="n111"/>
            <w:bookmarkStart w:id="26" w:name="n110"/>
            <w:bookmarkStart w:id="27" w:name="n109"/>
            <w:bookmarkStart w:id="28" w:name="n108"/>
            <w:bookmarkStart w:id="29" w:name="n107"/>
            <w:bookmarkStart w:id="30" w:name="n106"/>
            <w:bookmarkStart w:id="31" w:name="n105"/>
            <w:bookmarkStart w:id="32" w:name="n104"/>
            <w:bookmarkStart w:id="33" w:name="n103"/>
            <w:bookmarkStart w:id="34" w:name="n102"/>
            <w:bookmarkStart w:id="35" w:name="n101"/>
            <w:bookmarkStart w:id="36" w:name="n100"/>
            <w:bookmarkStart w:id="37" w:name="n99"/>
            <w:bookmarkStart w:id="38" w:name="n98"/>
            <w:bookmarkStart w:id="39" w:name="n96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r>
              <w:rPr>
                <w:color w:val="000000"/>
                <w:lang w:val="en-US"/>
              </w:rPr>
              <w:t xml:space="preserve">         </w:t>
            </w:r>
            <w:r>
              <w:rPr>
                <w:color w:val="000000"/>
              </w:rPr>
              <w:t>боротьба на поясах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боротьба на поясах Алиш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боротьба самбо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вейкбординг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веслування на човнах “Дракон”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воднолижний спорт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водно-моторний спорт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гирьовий спорт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годзю-рю карате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джиу-джитсу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карате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карате (WKC)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карате (WKF)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кікбоксинг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кікбоксинг (WKA)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кіокушинкай карате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зацький двобій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rPr>
                <w:color w:val="000000"/>
                <w:lang w:val="en-US"/>
              </w:rPr>
            </w:pPr>
            <w:bookmarkStart w:id="40" w:name="n149"/>
            <w:bookmarkStart w:id="41" w:name="n148"/>
            <w:bookmarkStart w:id="42" w:name="n147"/>
            <w:bookmarkStart w:id="43" w:name="n146"/>
            <w:bookmarkStart w:id="44" w:name="n145"/>
            <w:bookmarkStart w:id="45" w:name="n144"/>
            <w:bookmarkStart w:id="46" w:name="n143"/>
            <w:bookmarkStart w:id="47" w:name="n142"/>
            <w:bookmarkStart w:id="48" w:name="n141"/>
            <w:bookmarkStart w:id="49" w:name="n140"/>
            <w:bookmarkStart w:id="50" w:name="n139"/>
            <w:bookmarkStart w:id="51" w:name="n138"/>
            <w:bookmarkStart w:id="52" w:name="n137"/>
            <w:bookmarkStart w:id="53" w:name="n136"/>
            <w:bookmarkStart w:id="54" w:name="n135"/>
            <w:bookmarkStart w:id="55" w:name="n134"/>
            <w:bookmarkStart w:id="56" w:name="n133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r>
              <w:rPr>
                <w:color w:val="000000"/>
                <w:lang w:val="en-US"/>
              </w:rPr>
              <w:t xml:space="preserve">         </w:t>
            </w:r>
            <w:r>
              <w:rPr>
                <w:color w:val="000000"/>
              </w:rPr>
              <w:t>комбат Дзю-Дзюцу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сіки карате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кунгфу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літаковий спорт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морські багатоборства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мотоциклетний спорт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анкратіон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арапланерний спорт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арашутний спорт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ауерліфтинг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еретягування каната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ланерний спорт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ожежно-прикладний спорт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оліатлон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фесійний бокс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рукопашний бій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келелазіння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портивна аеробіка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портивна акробатика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портінг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портивні танці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рільба з арбалета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рільба з блочного лука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умо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таеквондо (ІТФ)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5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таїландський бокс Муей Тай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5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танцювальний спорт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5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традиційне карате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5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український рукопаш “Спас”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5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універсальний бій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5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ушу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5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французький бокс Сават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5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фрі-файт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фунакоші шотокан карате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хортинг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черліденг</w:t>
            </w:r>
          </w:p>
        </w:tc>
      </w:tr>
    </w:tbl>
    <w:p>
      <w:pPr>
        <w:pStyle w:val="Rvps2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  <w:bookmarkStart w:id="57" w:name="n184"/>
      <w:bookmarkStart w:id="58" w:name="n183"/>
      <w:bookmarkStart w:id="59" w:name="n182"/>
      <w:bookmarkStart w:id="60" w:name="n181"/>
      <w:bookmarkStart w:id="61" w:name="n180"/>
      <w:bookmarkStart w:id="62" w:name="n179"/>
      <w:bookmarkStart w:id="63" w:name="n178"/>
      <w:bookmarkStart w:id="64" w:name="n177"/>
      <w:bookmarkStart w:id="65" w:name="n176"/>
      <w:bookmarkStart w:id="66" w:name="n175"/>
      <w:bookmarkStart w:id="67" w:name="n174"/>
      <w:bookmarkStart w:id="68" w:name="n173"/>
      <w:bookmarkStart w:id="69" w:name="n172"/>
      <w:bookmarkStart w:id="70" w:name="n171"/>
      <w:bookmarkStart w:id="71" w:name="n170"/>
      <w:bookmarkStart w:id="72" w:name="n169"/>
      <w:bookmarkStart w:id="73" w:name="n168"/>
      <w:bookmarkStart w:id="74" w:name="n167"/>
      <w:bookmarkStart w:id="75" w:name="n166"/>
      <w:bookmarkStart w:id="76" w:name="n165"/>
      <w:bookmarkStart w:id="77" w:name="n164"/>
      <w:bookmarkStart w:id="78" w:name="n163"/>
      <w:bookmarkStart w:id="79" w:name="n162"/>
      <w:bookmarkStart w:id="80" w:name="n161"/>
      <w:bookmarkStart w:id="81" w:name="n160"/>
      <w:bookmarkStart w:id="82" w:name="n159"/>
      <w:bookmarkStart w:id="83" w:name="n158"/>
      <w:bookmarkStart w:id="84" w:name="n157"/>
      <w:bookmarkStart w:id="85" w:name="n156"/>
      <w:bookmarkStart w:id="86" w:name="n155"/>
      <w:bookmarkStart w:id="87" w:name="n154"/>
      <w:bookmarkStart w:id="88" w:name="n153"/>
      <w:bookmarkStart w:id="89" w:name="n152"/>
      <w:bookmarkStart w:id="90" w:name="n151"/>
      <w:bookmarkStart w:id="91" w:name="n150"/>
      <w:bookmarkStart w:id="92" w:name="n184"/>
      <w:bookmarkStart w:id="93" w:name="n183"/>
      <w:bookmarkStart w:id="94" w:name="n182"/>
      <w:bookmarkStart w:id="95" w:name="n181"/>
      <w:bookmarkStart w:id="96" w:name="n180"/>
      <w:bookmarkStart w:id="97" w:name="n179"/>
      <w:bookmarkStart w:id="98" w:name="n178"/>
      <w:bookmarkStart w:id="99" w:name="n177"/>
      <w:bookmarkStart w:id="100" w:name="n176"/>
      <w:bookmarkStart w:id="101" w:name="n175"/>
      <w:bookmarkStart w:id="102" w:name="n174"/>
      <w:bookmarkStart w:id="103" w:name="n173"/>
      <w:bookmarkStart w:id="104" w:name="n172"/>
      <w:bookmarkStart w:id="105" w:name="n171"/>
      <w:bookmarkStart w:id="106" w:name="n170"/>
      <w:bookmarkStart w:id="107" w:name="n169"/>
      <w:bookmarkStart w:id="108" w:name="n168"/>
      <w:bookmarkStart w:id="109" w:name="n167"/>
      <w:bookmarkStart w:id="110" w:name="n166"/>
      <w:bookmarkStart w:id="111" w:name="n165"/>
      <w:bookmarkStart w:id="112" w:name="n164"/>
      <w:bookmarkStart w:id="113" w:name="n163"/>
      <w:bookmarkStart w:id="114" w:name="n162"/>
      <w:bookmarkStart w:id="115" w:name="n161"/>
      <w:bookmarkStart w:id="116" w:name="n160"/>
      <w:bookmarkStart w:id="117" w:name="n159"/>
      <w:bookmarkStart w:id="118" w:name="n158"/>
      <w:bookmarkStart w:id="119" w:name="n157"/>
      <w:bookmarkStart w:id="120" w:name="n156"/>
      <w:bookmarkStart w:id="121" w:name="n155"/>
      <w:bookmarkStart w:id="122" w:name="n154"/>
      <w:bookmarkStart w:id="123" w:name="n153"/>
      <w:bookmarkStart w:id="124" w:name="n152"/>
      <w:bookmarkStart w:id="125" w:name="n151"/>
      <w:bookmarkStart w:id="126" w:name="n150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</w:p>
    <w:p>
      <w:pPr>
        <w:pStyle w:val="Rvps8"/>
        <w:shd w:fill="FFFFFF" w:val="clear"/>
        <w:spacing w:before="0" w:after="0"/>
        <w:ind w:firstLine="567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  <w:bookmarkStart w:id="127" w:name="n203"/>
      <w:bookmarkStart w:id="128" w:name="n185"/>
      <w:bookmarkStart w:id="129" w:name="n203"/>
      <w:bookmarkStart w:id="130" w:name="n185"/>
      <w:bookmarkEnd w:id="129"/>
      <w:bookmarkEnd w:id="130"/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96"/>
      </w:tblGrid>
      <w:tr>
        <w:trPr/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hd w:fill="FFFFFF" w:val="clear"/>
              <w:spacing w:before="0" w:after="0"/>
              <w:ind w:firstLine="567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3. Група спортивних ігор:</w:t>
            </w:r>
          </w:p>
        </w:tc>
      </w:tr>
      <w:tr>
        <w:trPr/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0" w:after="0"/>
              <w:ind w:firstLine="567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олімпійські види спор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бадмінт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баскетбо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бейсбо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водне пол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волейбо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волейбол пляж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гандбо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голь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регб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офтбо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ні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ніс настіль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футбо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хоке й на трав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хокей з шайбою</w:t>
            </w:r>
          </w:p>
        </w:tc>
      </w:tr>
      <w:tr>
        <w:trPr/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0" w:after="0"/>
              <w:ind w:firstLine="567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неолімпійські види спорту</w:t>
            </w:r>
            <w:bookmarkStart w:id="131" w:name="n221"/>
            <w:bookmarkEnd w:id="131"/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американський футбо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боулін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городковий спо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мотобо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ейнтбо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ляжний футбол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футзал</w:t>
            </w:r>
          </w:p>
        </w:tc>
      </w:tr>
    </w:tbl>
    <w:p>
      <w:pPr>
        <w:pStyle w:val="Rvps8"/>
        <w:shd w:fill="FFFFFF" w:val="clear"/>
        <w:spacing w:before="0" w:after="0"/>
        <w:ind w:firstLine="567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  <w:bookmarkStart w:id="132" w:name="n216"/>
      <w:bookmarkStart w:id="133" w:name="n215"/>
      <w:bookmarkStart w:id="134" w:name="n214"/>
      <w:bookmarkStart w:id="135" w:name="n213"/>
      <w:bookmarkStart w:id="136" w:name="n212"/>
      <w:bookmarkStart w:id="137" w:name="n211"/>
      <w:bookmarkStart w:id="138" w:name="n210"/>
      <w:bookmarkStart w:id="139" w:name="n209"/>
      <w:bookmarkStart w:id="140" w:name="n208"/>
      <w:bookmarkStart w:id="141" w:name="n207"/>
      <w:bookmarkStart w:id="142" w:name="n206"/>
      <w:bookmarkStart w:id="143" w:name="n205"/>
      <w:bookmarkStart w:id="144" w:name="n204"/>
      <w:bookmarkStart w:id="145" w:name="n216"/>
      <w:bookmarkStart w:id="146" w:name="n215"/>
      <w:bookmarkStart w:id="147" w:name="n214"/>
      <w:bookmarkStart w:id="148" w:name="n213"/>
      <w:bookmarkStart w:id="149" w:name="n212"/>
      <w:bookmarkStart w:id="150" w:name="n211"/>
      <w:bookmarkStart w:id="151" w:name="n210"/>
      <w:bookmarkStart w:id="152" w:name="n209"/>
      <w:bookmarkStart w:id="153" w:name="n208"/>
      <w:bookmarkStart w:id="154" w:name="n207"/>
      <w:bookmarkStart w:id="155" w:name="n206"/>
      <w:bookmarkStart w:id="156" w:name="n205"/>
      <w:bookmarkStart w:id="157" w:name="n20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</w:p>
    <w:p>
      <w:pPr>
        <w:pStyle w:val="Rvps8"/>
        <w:shd w:fill="FFFFFF" w:val="clear"/>
        <w:spacing w:before="0" w:after="0"/>
        <w:rPr>
          <w:color w:val="000000"/>
          <w:lang w:val="uk-UA"/>
        </w:rPr>
      </w:pPr>
      <w:bookmarkStart w:id="158" w:name="n246"/>
      <w:bookmarkStart w:id="159" w:name="n228"/>
      <w:bookmarkStart w:id="160" w:name="n227"/>
      <w:bookmarkStart w:id="161" w:name="n226"/>
      <w:bookmarkStart w:id="162" w:name="n225"/>
      <w:bookmarkStart w:id="163" w:name="n224"/>
      <w:bookmarkStart w:id="164" w:name="n223"/>
      <w:bookmarkStart w:id="165" w:name="n222"/>
      <w:bookmarkStart w:id="166" w:name="n220"/>
      <w:bookmarkStart w:id="167" w:name="n219"/>
      <w:bookmarkStart w:id="168" w:name="n218"/>
      <w:bookmarkStart w:id="169" w:name="n21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r>
        <w:rPr>
          <w:color w:val="000000"/>
          <w:lang w:val="uk-UA"/>
        </w:rPr>
        <w:t>4. Група інших видів спорту, визнаних в Україні.</w:t>
      </w:r>
    </w:p>
    <w:p>
      <w:pPr>
        <w:pStyle w:val="Rvps8"/>
        <w:shd w:fill="FFFFFF" w:val="clear"/>
        <w:spacing w:before="0" w:after="0"/>
        <w:rPr>
          <w:color w:val="000000"/>
          <w:lang w:val="uk-UA"/>
        </w:rPr>
      </w:pPr>
      <w:bookmarkStart w:id="170" w:name="n247"/>
      <w:bookmarkEnd w:id="170"/>
      <w:r>
        <w:rPr>
          <w:color w:val="000000"/>
          <w:lang w:val="uk-UA"/>
        </w:rPr>
        <w:t>5. Всі види фізкультурно-спортивної реабілітації інвалідів.</w:t>
      </w:r>
    </w:p>
    <w:p>
      <w:pPr>
        <w:pStyle w:val="Rvps8"/>
        <w:shd w:fill="FFFFFF" w:val="clear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8"/>
        <w:shd w:fill="FFFFFF" w:val="clear"/>
        <w:spacing w:before="0" w:after="0"/>
        <w:ind w:firstLine="567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Rvps8"/>
        <w:shd w:fill="FFFFFF" w:val="clear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Начальник відділу</w:t>
      </w:r>
    </w:p>
    <w:p>
      <w:pPr>
        <w:pStyle w:val="Rvps8"/>
        <w:shd w:fill="FFFFFF" w:val="clear"/>
        <w:spacing w:before="0" w:after="0"/>
        <w:rPr/>
      </w:pPr>
      <w:r>
        <w:rPr>
          <w:b/>
          <w:color w:val="000000"/>
          <w:lang w:val="uk-UA"/>
        </w:rPr>
        <w:t xml:space="preserve">з питань фізичної культури та спорту                   </w:t>
      </w:r>
      <w:r>
        <w:rPr>
          <w:b/>
          <w:color w:val="000000"/>
        </w:rPr>
        <w:t xml:space="preserve">                       </w:t>
      </w:r>
      <w:r>
        <w:rPr>
          <w:b/>
          <w:color w:val="000000"/>
          <w:lang w:val="uk-UA"/>
        </w:rPr>
        <w:t xml:space="preserve">       </w:t>
      </w:r>
      <w:r>
        <w:rPr>
          <w:b/>
          <w:color w:val="000000"/>
        </w:rPr>
        <w:t xml:space="preserve">  </w:t>
      </w:r>
      <w:r>
        <w:rPr>
          <w:b/>
          <w:color w:val="000000"/>
          <w:lang w:val="uk-UA"/>
        </w:rPr>
        <w:t xml:space="preserve">  Оксана СОТРИХІНА </w:t>
      </w:r>
    </w:p>
    <w:sectPr>
      <w:type w:val="nextPage"/>
      <w:pgSz w:w="11906" w:h="16838"/>
      <w:pgMar w:left="800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vts23">
    <w:name w:val="rvts23"/>
    <w:qFormat/>
    <w:rPr/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4">
    <w:name w:val="Назва об'є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next w:val="Normal"/>
    <w:qFormat/>
    <w:pPr>
      <w:overflowPunct w:val="false"/>
      <w:autoSpaceDE w:val="false"/>
      <w:jc w:val="center"/>
    </w:pPr>
    <w:rPr>
      <w:b/>
      <w:bCs/>
      <w:color w:val="000000"/>
      <w:spacing w:val="3"/>
      <w:szCs w:val="26"/>
      <w:lang w:val="uk-U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8">
    <w:name w:val="rvps8"/>
    <w:basedOn w:val="Normal"/>
    <w:qFormat/>
    <w:pPr>
      <w:suppressAutoHyphens w:val="false"/>
      <w:spacing w:before="280" w:after="280"/>
    </w:pPr>
    <w:rPr/>
  </w:style>
  <w:style w:type="paragraph" w:styleId="Rvps12">
    <w:name w:val="rvps12"/>
    <w:basedOn w:val="Normal"/>
    <w:qFormat/>
    <w:pPr>
      <w:suppressAutoHyphens w:val="false"/>
      <w:spacing w:before="280" w:after="280"/>
    </w:pPr>
    <w:rPr/>
  </w:style>
  <w:style w:type="paragraph" w:styleId="Style17">
    <w:name w:val="Звичайний (веб)"/>
    <w:basedOn w:val="Normal"/>
    <w:qFormat/>
    <w:pPr>
      <w:suppressAutoHyphens w:val="false"/>
      <w:spacing w:before="280" w:after="280"/>
    </w:pPr>
    <w:rPr/>
  </w:style>
  <w:style w:type="paragraph" w:styleId="Style18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Назва документа"/>
    <w:basedOn w:val="Normal"/>
    <w:next w:val="Style18"/>
    <w:qFormat/>
    <w:pPr>
      <w:keepNext w:val="true"/>
      <w:keepLines/>
      <w:suppressAutoHyphens w:val="false"/>
      <w:spacing w:before="240" w:after="240"/>
      <w:jc w:val="center"/>
    </w:pPr>
    <w:rPr>
      <w:rFonts w:ascii="Antiqua;Microsoft YaHei" w:hAnsi="Antiqua;Microsoft YaHei" w:cs="Antiqua;Microsoft YaHei"/>
      <w:b/>
      <w:sz w:val="26"/>
      <w:szCs w:val="20"/>
      <w:lang w:val="uk-UA"/>
    </w:rPr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8:40:00Z</dcterms:created>
  <dc:creator>B_Yra</dc:creator>
  <dc:description/>
  <cp:keywords/>
  <dc:language>en-US</dc:language>
  <cp:lastModifiedBy>106User</cp:lastModifiedBy>
  <cp:lastPrinted>2022-02-07T10:13:00Z</cp:lastPrinted>
  <dcterms:modified xsi:type="dcterms:W3CDTF">2025-03-25T14:13:00Z</dcterms:modified>
  <cp:revision>17</cp:revision>
  <dc:subject/>
  <dc:title/>
</cp:coreProperties>
</file>