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5" w:before="0" w:after="0"/>
        <w:ind w:left="10772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№ 2 </w:t>
        <w:br/>
        <w:t>до рішення</w:t>
      </w:r>
    </w:p>
    <w:p>
      <w:pPr>
        <w:pStyle w:val="Style12"/>
        <w:spacing w:lineRule="auto" w:line="225" w:before="0" w:after="0"/>
        <w:ind w:left="10800" w:hanging="0"/>
        <w:jc w:val="left"/>
        <w:rPr/>
      </w:pPr>
      <w:r>
        <w:rPr>
          <w:szCs w:val="28"/>
          <w:lang w:val="en-US"/>
        </w:rPr>
        <w:t>L</w:t>
      </w:r>
      <w:r>
        <w:rPr>
          <w:szCs w:val="28"/>
        </w:rPr>
        <w:t>ХІ</w:t>
      </w:r>
      <w:r>
        <w:rPr>
          <w:szCs w:val="28"/>
          <w:lang w:val="en-US"/>
        </w:rPr>
        <w:t>V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сії восьмого скликання</w:t>
      </w:r>
    </w:p>
    <w:p>
      <w:pPr>
        <w:pStyle w:val="Style12"/>
        <w:spacing w:lineRule="auto" w:line="225" w:before="0" w:after="0"/>
        <w:ind w:left="108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огобицької міської ради</w:t>
      </w:r>
    </w:p>
    <w:p>
      <w:pPr>
        <w:pStyle w:val="Style12"/>
        <w:spacing w:lineRule="auto" w:line="225" w:before="0" w:after="0"/>
        <w:ind w:left="108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 20.03.2025 року № 3073</w:t>
      </w:r>
    </w:p>
    <w:p>
      <w:pPr>
        <w:pStyle w:val="Style12"/>
        <w:spacing w:lineRule="auto" w:line="225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225" w:before="0" w:after="0"/>
        <w:ind w:left="79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25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ошові норми витра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 xml:space="preserve">виплати компенсації за продукти харчування учасникам </w:t>
      </w:r>
    </w:p>
    <w:p>
      <w:pPr>
        <w:pStyle w:val="Style18"/>
        <w:spacing w:lineRule="auto" w:line="225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ртивних заходів місцевого рівня (обласні, міські змагання)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430"/>
        <w:gridCol w:w="1430"/>
        <w:gridCol w:w="1536"/>
        <w:gridCol w:w="1430"/>
        <w:gridCol w:w="1430"/>
        <w:gridCol w:w="1536"/>
        <w:gridCol w:w="1447"/>
        <w:gridCol w:w="1668"/>
      </w:tblGrid>
      <w:tr>
        <w:trPr>
          <w:trHeight w:val="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№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Групи видів спор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365" w:leader="none"/>
              </w:tabs>
              <w:snapToGrid w:val="false"/>
              <w:spacing w:before="120" w:after="0"/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Учасники спортивних заходів</w:t>
            </w:r>
          </w:p>
        </w:tc>
        <w:tc>
          <w:tcPr>
            <w:tcW w:w="10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 xml:space="preserve">за видами спортивних заходів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Фізкультурно-оздоровчі заходи, збори з фізкультурно-спортивної реабілітації осіб з інвалідністю, заходи з популяризації паралімпійського та дефлімпійського руху та спорту, що включені до Календарного плану фізкультурно-оздоровчих та спортивних заходів Львівської області, табори (заходи) фізкультурно-спортивної реабілітації осіб з інвалідністю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навчально-тренувальні збори з підготовки до: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спортивні змагання/заходи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Чемпіонатів області, розіграшів, кубків області, інших офіційних обласних змагань, включених до Календарного плану фізкультурно-оздоровчих та спортивних заходів Львівської області,         крім змагань серед спортсменів молодших вікових гру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Чемпіонатів області, розіграшів, кубків області, інших офіційних обласних змагань, серед спортсменів молодших вікових груп, включених до Календарного плану фізкультурно-оздоровчих та спортивних заходів Львівської област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Чемпіонатів, розіграшів, кубків місцевих територіальних громад,    районів, інших змагань, що включені до відповідних календарних планів фізкультурно-оздоровчих та спортивних заході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Чемпіонати області, розіграші, кубків області, інші офіційні обласні змагання, включені до Календарного плану фізкультурно-оздоровчих та спортивних заходів Львівської області,         крім змагань серед спортсменів молодших вікових гру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Чемпіонати області, розіграші, кубків області, інші офіційні обласні змагання, серед спортсменів молодших вікових груп, включених до Календарного плану фізкультурно-оздоровчих та спортивних заходів Львівської област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Чемпіонати, розіграші, кубки місцевих територіальних громад,    районів, інші офіційні  змагання місцевого рівня, що включені до відповідних календарних планів фізкультурно-оздоровчих та спортивних заході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ходи з розвитку  видів спорту осіб з інвалідністю, що включені до Календарного плану фізкультурно-оздоровчих та спорти вних заходів Львівської області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и спорту з переважним проявом витривал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сме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27,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2,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6,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27,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5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2,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2,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Швидкісно-силові, складно-координаційні види спорту та спортивні єдинобо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сме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5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6,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5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ивні іг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сме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27,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2.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5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Інші види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сме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8,3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и спорту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-3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, лікарі, масажисти, начальники коман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, які забезпечують (безпосередньо здійснюють) підготовку спортсмені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ивні судд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Інші учасни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Інші види спорту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, які забезпечують (безпосередньо здійснюють) підготовку спортсмені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ивні судді, інші учасники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ізкультурно-оздоровчі 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сі учасни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абори (заходи) фізкультурно-спортивної реабілітації осіб з інвалідністю, заходи з популяризації паралімпійського та дефлімпійського руху та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сі учасни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27,89</w:t>
            </w:r>
          </w:p>
        </w:tc>
      </w:tr>
    </w:tbl>
    <w:p>
      <w:pPr>
        <w:pStyle w:val="Style1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1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відділу </w:t>
      </w:r>
    </w:p>
    <w:p>
      <w:pPr>
        <w:pStyle w:val="Style11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 питань фізичної культури та спорту </w:t>
      </w:r>
    </w:p>
    <w:p>
      <w:pPr>
        <w:pStyle w:val="Style11"/>
        <w:tabs>
          <w:tab w:val="clear" w:pos="720"/>
          <w:tab w:val="left" w:pos="1017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</w:rPr>
        <w:t>виконавчого комітету Дрогобицької міської ради</w:t>
        <w:tab/>
        <w:t xml:space="preserve">                           Оксана  СОТРИХІНА</w:t>
      </w:r>
    </w:p>
    <w:p>
      <w:pPr>
        <w:pStyle w:val="Style11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2"/>
        <w:spacing w:lineRule="auto" w:line="225" w:before="0" w:after="0"/>
        <w:ind w:left="10772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№ 3 </w:t>
        <w:br/>
        <w:t>до рішення</w:t>
      </w:r>
    </w:p>
    <w:p>
      <w:pPr>
        <w:pStyle w:val="Style12"/>
        <w:spacing w:lineRule="auto" w:line="225" w:before="0" w:after="0"/>
        <w:ind w:left="108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сесії____скликання</w:t>
      </w:r>
    </w:p>
    <w:p>
      <w:pPr>
        <w:pStyle w:val="Style12"/>
        <w:spacing w:lineRule="auto" w:line="225" w:before="0" w:after="0"/>
        <w:ind w:left="108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огобицької міської ради</w:t>
      </w:r>
    </w:p>
    <w:p>
      <w:pPr>
        <w:pStyle w:val="Style12"/>
        <w:spacing w:lineRule="auto" w:line="225" w:before="0" w:after="0"/>
        <w:ind w:left="108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___________року № ____</w:t>
      </w:r>
    </w:p>
    <w:p>
      <w:pPr>
        <w:pStyle w:val="Style12"/>
        <w:spacing w:lineRule="auto" w:line="225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225" w:before="0" w:after="0"/>
        <w:ind w:left="79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25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ошові норми витрат для виплати компенсації за продукти харчування учасникам </w:t>
      </w:r>
    </w:p>
    <w:p>
      <w:pPr>
        <w:pStyle w:val="Style18"/>
        <w:spacing w:lineRule="auto" w:line="225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тивних заходів </w:t>
      </w:r>
      <w:r>
        <w:rPr/>
        <w:t>державного рівня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2240"/>
        <w:gridCol w:w="2156"/>
        <w:gridCol w:w="2260"/>
        <w:gridCol w:w="1830"/>
        <w:gridCol w:w="1753"/>
        <w:gridCol w:w="1668"/>
      </w:tblGrid>
      <w:tr>
        <w:trPr>
          <w:trHeight w:val="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№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Групи видів спор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365" w:leader="none"/>
              </w:tabs>
              <w:snapToGrid w:val="false"/>
              <w:spacing w:before="120" w:after="0"/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Учасники спортивних заходів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highlight w:val="yellow"/>
              </w:rPr>
              <w:t xml:space="preserve">за видами спортивних заходів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Фізкультурно-оздоровчі заходи, збори з фізкультурно-спортивної реабілітації осіб з інвалідністю, заходи з популяризації паралімпійського та дефлімпійського руху та спорту, що включені до  Календарного плану фізкультурно-оздоровчих та спортивних заходів, табори (заходи) фізкультурно-спортивної реабілітації осіб з інвалідністю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навчально-тренувальні збори з підготовки до: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спортивні змагання/заходи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чемпіонатів України, розіграшів Кубків України, інших офіційних всеукраїнських змагань, включених до Календарного плану фізкультурно-оздоровчих та спортивних заходів  серед дорослих спортсменів та спортсменів найближчої до дорослих вікової груп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чемпіонатів України, інших офіційних всеукраїнських змагань серед спортсменів молодших вікових груп, включених до Календарного плану фізкультурно-оздоровчих та спортивних заході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чемпіонати України, розіграші Кубків України, інші офіційні всеукраїнські змагання, що включені до Календарного плану фізкультурно-оздоровчих та спортивних заходів серед дорослих спортсменів та спортсменів найближчої до дорослих вікової груп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чемпіонати України, інші офіційні всеукраїнські змагання серед спортсменів молодших вікових груп, включені до Календарного плану фізкультурно-оздоровчих та спортивних заході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заходи з розвитку видів спорту осіб з інвалідністю, що включені до Календарного плану фізкультурно-оздоровчих та спортивних заходів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0"/>
                <w:szCs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0"/>
                <w:szCs w:val="22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иди з переважним проявом витривалості</w:t>
            </w:r>
          </w:p>
          <w:p>
            <w:pPr>
              <w:pStyle w:val="Style11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спортсмен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364,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273,7</w:t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  <w:lang w:val="en-US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  <w:lang w:val="en-US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410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64,9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64,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0"/>
                <w:szCs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0"/>
                <w:szCs w:val="22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Швидкісно-силові, складно-координаційні види спорту та спортивні єдинобо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спортсмен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273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82,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Спортивні іг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спортсмен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364,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228,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Інші види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спортсмен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82,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36,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иди спорту 1-3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, лікарі, масажисти, начальники коман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82,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82,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, які забезпечують (безпосередньо здійснюють) підготов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319,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319,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ивні судд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Інші учас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59,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59,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Інші види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тренер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82,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82,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, які забезпечують (безпосередньо здійснюють) підготовку спортсмені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319,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319,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ивні судді, інші учас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ізкультурно-оздоровчі заходи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і учас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0"/>
                <w:szCs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0"/>
                <w:szCs w:val="22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абори (заходи) фізкультурно-спортивної реабілітації осіб з інвалідністю, заходи з популяризації паралімпійського та дефлімпійського руху та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і учас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</w:tr>
    </w:tbl>
    <w:p>
      <w:pPr>
        <w:pStyle w:val="Style1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1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відділу </w:t>
      </w:r>
    </w:p>
    <w:p>
      <w:pPr>
        <w:pStyle w:val="Style11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 питань фізичної культури та спорту </w:t>
      </w:r>
    </w:p>
    <w:p>
      <w:pPr>
        <w:pStyle w:val="Style11"/>
        <w:tabs>
          <w:tab w:val="clear" w:pos="720"/>
          <w:tab w:val="left" w:pos="1017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</w:rPr>
        <w:t>виконавчого комітету Дрогобицької міської ради</w:t>
        <w:tab/>
        <w:t xml:space="preserve">                           Оксана  СОТРИХІНА</w:t>
      </w:r>
    </w:p>
    <w:p>
      <w:pPr>
        <w:pStyle w:val="Style11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left="92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Rvts9">
    <w:name w:val="rvts9"/>
    <w:qFormat/>
    <w:rPr/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09:00Z</dcterms:created>
  <dc:creator>Каплуновська Наталія Іванівна</dc:creator>
  <dc:description/>
  <cp:keywords/>
  <dc:language>en-US</dc:language>
  <cp:lastModifiedBy>106User</cp:lastModifiedBy>
  <cp:lastPrinted>2025-02-20T14:26:00Z</cp:lastPrinted>
  <dcterms:modified xsi:type="dcterms:W3CDTF">2025-03-25T14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