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567" w:right="1134" w:gutter="0" w:header="0" w:top="709" w:footer="0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ind w:left="6381" w:firstLine="709"/>
        <w:rPr>
          <w:rStyle w:val="Rvts23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№ </w:t>
      </w:r>
      <w:r>
        <w:rPr>
          <w:b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__сесії  </w:t>
      </w:r>
      <w:r>
        <w:rPr>
          <w:sz w:val="28"/>
          <w:szCs w:val="28"/>
          <w:u w:val="single"/>
          <w:lang w:val="uk-UA"/>
        </w:rPr>
        <w:t>___</w:t>
      </w:r>
      <w:r>
        <w:rPr>
          <w:b/>
          <w:sz w:val="28"/>
          <w:szCs w:val="28"/>
          <w:lang w:val="uk-UA"/>
        </w:rPr>
        <w:t>скликання                                                                                                                                                                                                     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u w:val="single"/>
          <w:lang w:val="en-US"/>
        </w:rPr>
      </w:pPr>
      <w:r>
        <w:rPr>
          <w:rFonts w:eastAsia="Calibri" w:cs="Calibri" w:ascii="Calibri" w:hAnsi="Calibri"/>
          <w:bCs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ід </w:t>
      </w:r>
      <w:r>
        <w:rPr>
          <w:b/>
          <w:sz w:val="28"/>
          <w:szCs w:val="28"/>
          <w:u w:val="single"/>
          <w:lang w:val="uk-UA"/>
        </w:rPr>
        <w:t>________</w:t>
      </w:r>
      <w:r>
        <w:rPr>
          <w:b/>
          <w:sz w:val="28"/>
          <w:szCs w:val="28"/>
          <w:lang w:val="uk-UA"/>
        </w:rPr>
        <w:t xml:space="preserve"> року № </w:t>
      </w:r>
      <w:r>
        <w:rPr>
          <w:b/>
          <w:sz w:val="28"/>
          <w:szCs w:val="28"/>
          <w:u w:val="single"/>
          <w:lang w:val="uk-UA"/>
        </w:rPr>
        <w:t>____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Style w:val="Rvts23"/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Rvps8"/>
        <w:shd w:fill="FFFFFF" w:val="clear"/>
        <w:spacing w:before="0" w:after="150"/>
        <w:jc w:val="center"/>
        <w:rPr>
          <w:b/>
          <w:b/>
          <w:lang w:val="uk-UA"/>
        </w:rPr>
      </w:pPr>
      <w:r>
        <w:rPr>
          <w:rStyle w:val="Rvts23"/>
          <w:b/>
          <w:lang w:val="uk-UA"/>
        </w:rPr>
        <w:t>ГРУПИ ВИДІВ СПОРТУ,</w:t>
      </w:r>
    </w:p>
    <w:p>
      <w:pPr>
        <w:pStyle w:val="Rvps8"/>
        <w:shd w:fill="FFFFFF" w:val="clear"/>
        <w:spacing w:before="0" w:after="150"/>
        <w:jc w:val="center"/>
        <w:rPr/>
      </w:pPr>
      <w:r>
        <w:rPr/>
        <w:t>визнаних в Україні, з урахуванням добового розподілу енергетичних потреб</w:t>
      </w:r>
    </w:p>
    <w:tbl>
      <w:tblPr>
        <w:tblW w:w="8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48"/>
      </w:tblGrid>
      <w:tr>
        <w:trPr>
          <w:trHeight w:val="234" w:hRule="atLeast"/>
        </w:trPr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15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1. Група видів спорту з переважним проявом витривалості:</w:t>
            </w:r>
          </w:p>
        </w:tc>
      </w:tr>
      <w:tr>
        <w:trPr/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: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іат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лосипедн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ння академіч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ru-RU"/>
              </w:rPr>
            </w:pPr>
            <w:r>
              <w:rPr>
                <w:color w:val="000000"/>
              </w:rPr>
              <w:t>веслування на байдарках і ка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взанярськ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егка атле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жне двоборство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лижні го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часне п’ятибор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иатл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</w:rPr>
              <w:t>шорт-трек</w:t>
            </w:r>
          </w:p>
        </w:tc>
      </w:tr>
      <w:tr>
        <w:trPr/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0" w:name="n81"/>
            <w:bookmarkEnd w:id="0"/>
          </w:p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льпініз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ідводн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е орієнтування</w:t>
            </w:r>
          </w:p>
        </w:tc>
      </w:tr>
    </w:tbl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" w:name="n95"/>
      <w:bookmarkStart w:id="2" w:name="n95"/>
      <w:bookmarkEnd w:id="2"/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96"/>
      </w:tblGrid>
      <w:tr>
        <w:trPr>
          <w:trHeight w:val="553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2. Група швидкісно-силових, складно-координаційних видів спорту та спортивних єдиноборств:</w:t>
            </w:r>
          </w:p>
        </w:tc>
      </w:tr>
      <w:tr>
        <w:trPr>
          <w:trHeight w:val="276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</w:t>
            </w:r>
            <w:bookmarkStart w:id="3" w:name="n97"/>
            <w:bookmarkEnd w:id="3"/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бслей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кс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вільн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греко-римська</w:t>
            </w:r>
          </w:p>
        </w:tc>
      </w:tr>
      <w:tr>
        <w:trPr>
          <w:trHeight w:val="2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ажка атлетик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льний слалом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 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ітрильний спорт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мнастика спортивна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мнастика худож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ірськолиж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зюд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н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вання синхронн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н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ноуборд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ибки у вод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трибки на батуті</w:t>
            </w:r>
            <w:r>
              <w:rPr>
                <w:color w:val="000000"/>
                <w:lang w:val="ru-RU"/>
              </w:rPr>
              <w:t xml:space="preserve"> (стрибки на акробатичній доріжці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трибки на лижах з трамплін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лу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кульо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стендо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хеквондо (ВТФ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хтуван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ігурне катання на ковзанах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істайл</w:t>
            </w:r>
          </w:p>
        </w:tc>
      </w:tr>
      <w:tr>
        <w:trPr>
          <w:trHeight w:val="289" w:hRule="atLeast"/>
        </w:trPr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4" w:name="n123"/>
            <w:bookmarkEnd w:id="4"/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йкід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квабайк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кробатичний рок-н-рол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рм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гатоборство тілоохоронців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гатирське багатоборств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дібілд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йове самб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Кураш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bookmarkStart w:id="5" w:name="n132"/>
            <w:bookmarkStart w:id="6" w:name="n131"/>
            <w:bookmarkStart w:id="7" w:name="n130"/>
            <w:bookmarkStart w:id="8" w:name="n129"/>
            <w:bookmarkStart w:id="9" w:name="n128"/>
            <w:bookmarkStart w:id="10" w:name="n127"/>
            <w:bookmarkStart w:id="11" w:name="n126"/>
            <w:bookmarkStart w:id="12" w:name="n125"/>
            <w:bookmarkStart w:id="13" w:name="n124"/>
            <w:bookmarkStart w:id="14" w:name="n122"/>
            <w:bookmarkStart w:id="15" w:name="n121"/>
            <w:bookmarkStart w:id="16" w:name="n120"/>
            <w:bookmarkStart w:id="17" w:name="n119"/>
            <w:bookmarkStart w:id="18" w:name="n118"/>
            <w:bookmarkStart w:id="19" w:name="n117"/>
            <w:bookmarkStart w:id="20" w:name="n116"/>
            <w:bookmarkStart w:id="21" w:name="n115"/>
            <w:bookmarkStart w:id="22" w:name="n114"/>
            <w:bookmarkStart w:id="23" w:name="n113"/>
            <w:bookmarkStart w:id="24" w:name="n112"/>
            <w:bookmarkStart w:id="25" w:name="n111"/>
            <w:bookmarkStart w:id="26" w:name="n110"/>
            <w:bookmarkStart w:id="27" w:name="n109"/>
            <w:bookmarkStart w:id="28" w:name="n108"/>
            <w:bookmarkStart w:id="29" w:name="n107"/>
            <w:bookmarkStart w:id="30" w:name="n106"/>
            <w:bookmarkStart w:id="31" w:name="n105"/>
            <w:bookmarkStart w:id="32" w:name="n104"/>
            <w:bookmarkStart w:id="33" w:name="n103"/>
            <w:bookmarkStart w:id="34" w:name="n102"/>
            <w:bookmarkStart w:id="35" w:name="n101"/>
            <w:bookmarkStart w:id="36" w:name="n100"/>
            <w:bookmarkStart w:id="37" w:name="n99"/>
            <w:bookmarkStart w:id="38" w:name="n98"/>
            <w:bookmarkStart w:id="39" w:name="n96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боротьба на поясах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на поясах Алиш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ротьба самб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йкборд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еслування на човнах “Дракон”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олиж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о-мото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ирьов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дзю-рю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жиу-джитс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 (WKC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ате (WKF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кбокс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кбоксинг (WKA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іокушинкай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зацький дво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lang w:val="en-US"/>
              </w:rPr>
            </w:pPr>
            <w:bookmarkStart w:id="40" w:name="n149"/>
            <w:bookmarkStart w:id="41" w:name="n148"/>
            <w:bookmarkStart w:id="42" w:name="n147"/>
            <w:bookmarkStart w:id="43" w:name="n146"/>
            <w:bookmarkStart w:id="44" w:name="n145"/>
            <w:bookmarkStart w:id="45" w:name="n144"/>
            <w:bookmarkStart w:id="46" w:name="n143"/>
            <w:bookmarkStart w:id="47" w:name="n142"/>
            <w:bookmarkStart w:id="48" w:name="n141"/>
            <w:bookmarkStart w:id="49" w:name="n140"/>
            <w:bookmarkStart w:id="50" w:name="n139"/>
            <w:bookmarkStart w:id="51" w:name="n138"/>
            <w:bookmarkStart w:id="52" w:name="n137"/>
            <w:bookmarkStart w:id="53" w:name="n136"/>
            <w:bookmarkStart w:id="54" w:name="n135"/>
            <w:bookmarkStart w:id="55" w:name="n134"/>
            <w:bookmarkStart w:id="56" w:name="n133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color w:val="000000"/>
                <w:lang w:val="en-US"/>
              </w:rPr>
              <w:t xml:space="preserve">         </w:t>
            </w:r>
            <w:r>
              <w:rPr>
                <w:color w:val="000000"/>
              </w:rPr>
              <w:t>комбат Дзю-Дзюц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сіки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унгф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літаков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рські багатоборств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тоциклет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нкратіон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раплане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рашут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ауерліфт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етягування канат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нер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жежно-приклад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оліатлон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есійний бокс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укопашний 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келелазіння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а аеробі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а акробати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і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портивні танці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арбалет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ільба з блочного лука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умо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еквондо (ІТФ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їландський бокс Муей Та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анцювальний спор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радиційне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країнський рукопаш “Спас”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ніверсальний бій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шу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анцузький бокс Сава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рі-файт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накоші шотокан карате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ртинг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черліденг</w:t>
            </w:r>
          </w:p>
        </w:tc>
      </w:tr>
    </w:tbl>
    <w:p>
      <w:pPr>
        <w:pStyle w:val="Rvps2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  <w:bookmarkStart w:id="57" w:name="n184"/>
      <w:bookmarkStart w:id="58" w:name="n183"/>
      <w:bookmarkStart w:id="59" w:name="n182"/>
      <w:bookmarkStart w:id="60" w:name="n181"/>
      <w:bookmarkStart w:id="61" w:name="n180"/>
      <w:bookmarkStart w:id="62" w:name="n179"/>
      <w:bookmarkStart w:id="63" w:name="n178"/>
      <w:bookmarkStart w:id="64" w:name="n177"/>
      <w:bookmarkStart w:id="65" w:name="n176"/>
      <w:bookmarkStart w:id="66" w:name="n175"/>
      <w:bookmarkStart w:id="67" w:name="n174"/>
      <w:bookmarkStart w:id="68" w:name="n173"/>
      <w:bookmarkStart w:id="69" w:name="n172"/>
      <w:bookmarkStart w:id="70" w:name="n171"/>
      <w:bookmarkStart w:id="71" w:name="n170"/>
      <w:bookmarkStart w:id="72" w:name="n169"/>
      <w:bookmarkStart w:id="73" w:name="n168"/>
      <w:bookmarkStart w:id="74" w:name="n167"/>
      <w:bookmarkStart w:id="75" w:name="n166"/>
      <w:bookmarkStart w:id="76" w:name="n165"/>
      <w:bookmarkStart w:id="77" w:name="n164"/>
      <w:bookmarkStart w:id="78" w:name="n163"/>
      <w:bookmarkStart w:id="79" w:name="n162"/>
      <w:bookmarkStart w:id="80" w:name="n161"/>
      <w:bookmarkStart w:id="81" w:name="n160"/>
      <w:bookmarkStart w:id="82" w:name="n159"/>
      <w:bookmarkStart w:id="83" w:name="n158"/>
      <w:bookmarkStart w:id="84" w:name="n157"/>
      <w:bookmarkStart w:id="85" w:name="n156"/>
      <w:bookmarkStart w:id="86" w:name="n155"/>
      <w:bookmarkStart w:id="87" w:name="n154"/>
      <w:bookmarkStart w:id="88" w:name="n153"/>
      <w:bookmarkStart w:id="89" w:name="n152"/>
      <w:bookmarkStart w:id="90" w:name="n151"/>
      <w:bookmarkStart w:id="91" w:name="n150"/>
      <w:bookmarkStart w:id="92" w:name="n184"/>
      <w:bookmarkStart w:id="93" w:name="n183"/>
      <w:bookmarkStart w:id="94" w:name="n182"/>
      <w:bookmarkStart w:id="95" w:name="n181"/>
      <w:bookmarkStart w:id="96" w:name="n180"/>
      <w:bookmarkStart w:id="97" w:name="n179"/>
      <w:bookmarkStart w:id="98" w:name="n178"/>
      <w:bookmarkStart w:id="99" w:name="n177"/>
      <w:bookmarkStart w:id="100" w:name="n176"/>
      <w:bookmarkStart w:id="101" w:name="n175"/>
      <w:bookmarkStart w:id="102" w:name="n174"/>
      <w:bookmarkStart w:id="103" w:name="n173"/>
      <w:bookmarkStart w:id="104" w:name="n172"/>
      <w:bookmarkStart w:id="105" w:name="n171"/>
      <w:bookmarkStart w:id="106" w:name="n170"/>
      <w:bookmarkStart w:id="107" w:name="n169"/>
      <w:bookmarkStart w:id="108" w:name="n168"/>
      <w:bookmarkStart w:id="109" w:name="n167"/>
      <w:bookmarkStart w:id="110" w:name="n166"/>
      <w:bookmarkStart w:id="111" w:name="n165"/>
      <w:bookmarkStart w:id="112" w:name="n164"/>
      <w:bookmarkStart w:id="113" w:name="n163"/>
      <w:bookmarkStart w:id="114" w:name="n162"/>
      <w:bookmarkStart w:id="115" w:name="n161"/>
      <w:bookmarkStart w:id="116" w:name="n160"/>
      <w:bookmarkStart w:id="117" w:name="n159"/>
      <w:bookmarkStart w:id="118" w:name="n158"/>
      <w:bookmarkStart w:id="119" w:name="n157"/>
      <w:bookmarkStart w:id="120" w:name="n156"/>
      <w:bookmarkStart w:id="121" w:name="n155"/>
      <w:bookmarkStart w:id="122" w:name="n154"/>
      <w:bookmarkStart w:id="123" w:name="n153"/>
      <w:bookmarkStart w:id="124" w:name="n152"/>
      <w:bookmarkStart w:id="125" w:name="n151"/>
      <w:bookmarkStart w:id="126" w:name="n150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27" w:name="n203"/>
      <w:bookmarkStart w:id="128" w:name="n185"/>
      <w:bookmarkStart w:id="129" w:name="n203"/>
      <w:bookmarkStart w:id="130" w:name="n185"/>
      <w:bookmarkEnd w:id="129"/>
      <w:bookmarkEnd w:id="130"/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6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3. Група спортивних ігор: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олімпійські види 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дмінт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аске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ейс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дне по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ей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олейбол пляж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анд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ль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гб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ф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ні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ніс настіль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ке й на трав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хокей з шайбою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hd w:fill="FFFFFF" w:val="clear"/>
              <w:spacing w:before="0" w:after="0"/>
              <w:ind w:firstLine="567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неолімпійські види спорту</w:t>
            </w:r>
            <w:bookmarkStart w:id="131" w:name="n221"/>
            <w:bookmarkEnd w:id="131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американський фу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улі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родковий спо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то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йнтб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яжний футбол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утзал</w:t>
            </w:r>
          </w:p>
        </w:tc>
      </w:tr>
    </w:tbl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132" w:name="n216"/>
      <w:bookmarkStart w:id="133" w:name="n215"/>
      <w:bookmarkStart w:id="134" w:name="n214"/>
      <w:bookmarkStart w:id="135" w:name="n213"/>
      <w:bookmarkStart w:id="136" w:name="n212"/>
      <w:bookmarkStart w:id="137" w:name="n211"/>
      <w:bookmarkStart w:id="138" w:name="n210"/>
      <w:bookmarkStart w:id="139" w:name="n209"/>
      <w:bookmarkStart w:id="140" w:name="n208"/>
      <w:bookmarkStart w:id="141" w:name="n207"/>
      <w:bookmarkStart w:id="142" w:name="n206"/>
      <w:bookmarkStart w:id="143" w:name="n205"/>
      <w:bookmarkStart w:id="144" w:name="n204"/>
      <w:bookmarkStart w:id="145" w:name="n216"/>
      <w:bookmarkStart w:id="146" w:name="n215"/>
      <w:bookmarkStart w:id="147" w:name="n214"/>
      <w:bookmarkStart w:id="148" w:name="n213"/>
      <w:bookmarkStart w:id="149" w:name="n212"/>
      <w:bookmarkStart w:id="150" w:name="n211"/>
      <w:bookmarkStart w:id="151" w:name="n210"/>
      <w:bookmarkStart w:id="152" w:name="n209"/>
      <w:bookmarkStart w:id="153" w:name="n208"/>
      <w:bookmarkStart w:id="154" w:name="n207"/>
      <w:bookmarkStart w:id="155" w:name="n206"/>
      <w:bookmarkStart w:id="156" w:name="n205"/>
      <w:bookmarkStart w:id="157" w:name="n20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p>
      <w:pPr>
        <w:pStyle w:val="Rvps8"/>
        <w:shd w:fill="FFFFFF" w:val="clear"/>
        <w:spacing w:before="0" w:after="0"/>
        <w:rPr>
          <w:color w:val="000000"/>
          <w:lang w:val="uk-UA"/>
        </w:rPr>
      </w:pPr>
      <w:bookmarkStart w:id="158" w:name="n246"/>
      <w:bookmarkStart w:id="159" w:name="n228"/>
      <w:bookmarkStart w:id="160" w:name="n227"/>
      <w:bookmarkStart w:id="161" w:name="n226"/>
      <w:bookmarkStart w:id="162" w:name="n225"/>
      <w:bookmarkStart w:id="163" w:name="n224"/>
      <w:bookmarkStart w:id="164" w:name="n223"/>
      <w:bookmarkStart w:id="165" w:name="n222"/>
      <w:bookmarkStart w:id="166" w:name="n220"/>
      <w:bookmarkStart w:id="167" w:name="n219"/>
      <w:bookmarkStart w:id="168" w:name="n218"/>
      <w:bookmarkStart w:id="169" w:name="n21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r>
        <w:rPr>
          <w:color w:val="000000"/>
          <w:lang w:val="uk-UA"/>
        </w:rPr>
        <w:t>4. Група інших видів спорту, визнаних в Україні.</w:t>
      </w:r>
    </w:p>
    <w:p>
      <w:pPr>
        <w:pStyle w:val="Rvps8"/>
        <w:shd w:fill="FFFFFF" w:val="clear"/>
        <w:spacing w:before="0" w:after="0"/>
        <w:rPr>
          <w:color w:val="000000"/>
          <w:lang w:val="uk-UA"/>
        </w:rPr>
      </w:pPr>
      <w:bookmarkStart w:id="170" w:name="n247"/>
      <w:bookmarkEnd w:id="170"/>
      <w:r>
        <w:rPr>
          <w:color w:val="000000"/>
          <w:lang w:val="uk-UA"/>
        </w:rPr>
        <w:t>5. Всі види фізкультурно-спортивної реабілітації інвалідів.</w:t>
      </w:r>
    </w:p>
    <w:p>
      <w:pPr>
        <w:pStyle w:val="Rvps8"/>
        <w:shd w:fill="FFFFFF" w:val="clear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"/>
        <w:shd w:fill="FFFFFF" w:val="clear"/>
        <w:spacing w:before="0" w:after="0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8"/>
        <w:shd w:fill="FFFFFF" w:val="clear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чальник  відділу</w:t>
      </w:r>
    </w:p>
    <w:p>
      <w:pPr>
        <w:pStyle w:val="Rvps8"/>
        <w:shd w:fill="FFFFFF" w:val="clear"/>
        <w:spacing w:before="0" w:after="0"/>
        <w:rPr/>
      </w:pPr>
      <w:r>
        <w:rPr>
          <w:b/>
          <w:color w:val="000000"/>
          <w:lang w:val="uk-UA"/>
        </w:rPr>
        <w:t xml:space="preserve">з питань фізичної культури та спорту                   </w:t>
      </w:r>
      <w:r>
        <w:rPr>
          <w:b/>
          <w:color w:val="000000"/>
        </w:rPr>
        <w:t xml:space="preserve">                       </w:t>
      </w: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uk-UA"/>
        </w:rPr>
        <w:t xml:space="preserve">  Оксана СОТРИХІНА </w:t>
      </w:r>
    </w:p>
    <w:p>
      <w:pPr>
        <w:pStyle w:val="Rvps8"/>
        <w:shd w:fill="FFFFFF" w:val="clear"/>
        <w:spacing w:before="0" w:after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left="360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Rvps6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800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954" w:hanging="0"/>
        <w:jc w:val="right"/>
        <w:rPr>
          <w:rStyle w:val="Rvts23"/>
          <w:lang w:val="uk-UA"/>
        </w:rPr>
      </w:pPr>
      <w:r>
        <w:rPr>
          <w:color w:val="000000"/>
        </w:rPr>
      </w:r>
    </w:p>
    <w:p>
      <w:pPr>
        <w:pStyle w:val="Normal"/>
        <w:ind w:left="5954" w:hanging="0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00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23">
    <w:name w:val="rvts23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overflowPunct w:val="false"/>
      <w:autoSpaceDE w:val="false"/>
      <w:jc w:val="center"/>
    </w:pPr>
    <w:rPr>
      <w:b/>
      <w:bCs/>
      <w:color w:val="000000"/>
      <w:spacing w:val="3"/>
      <w:szCs w:val="26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8">
    <w:name w:val="rvps8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uppressAutoHyphens w:val="false"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0:00Z</dcterms:created>
  <dc:creator>B_Yra</dc:creator>
  <dc:description/>
  <cp:keywords/>
  <dc:language>en-US</dc:language>
  <cp:lastModifiedBy>User</cp:lastModifiedBy>
  <cp:lastPrinted>2022-02-07T10:13:00Z</cp:lastPrinted>
  <dcterms:modified xsi:type="dcterms:W3CDTF">2025-02-11T13:18:00Z</dcterms:modified>
  <cp:revision>14</cp:revision>
  <dc:subject/>
  <dc:title/>
</cp:coreProperties>
</file>