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bCs/>
          <w:sz w:val="28"/>
          <w:lang w:val="uk-UA"/>
        </w:rPr>
      </w:pPr>
      <w:r>
        <w:rPr>
          <w:b/>
          <w:bCs/>
          <w:lang w:val="uk-UA"/>
        </w:rPr>
        <w:t xml:space="preserve">                                     </w:t>
      </w:r>
      <w:r>
        <w:rPr>
          <w:b/>
          <w:bCs/>
          <w:lang w:val="uk-UA"/>
        </w:rPr>
        <w:t>Додаток №1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</w:t>
      </w:r>
      <w:r>
        <w:rPr>
          <w:b/>
          <w:bCs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                                                                                         </w:t>
      </w:r>
      <w:r>
        <w:rPr>
          <w:b/>
          <w:bCs/>
          <w:lang w:val="uk-UA"/>
        </w:rPr>
        <w:tab/>
        <w:t xml:space="preserve">          від  13.05.2025 №114</w:t>
      </w:r>
      <w:r>
        <w:rPr>
          <w:b/>
          <w:bCs/>
          <w:sz w:val="28"/>
          <w:lang w:val="uk-UA"/>
        </w:rPr>
        <w:t xml:space="preserve">       </w:t>
      </w:r>
    </w:p>
    <w:p>
      <w:pPr>
        <w:pStyle w:val="Normal"/>
        <w:rPr>
          <w:sz w:val="28"/>
          <w:lang w:val="uk-UA"/>
        </w:rPr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i/>
          <w:i/>
          <w:iCs/>
          <w:sz w:val="32"/>
        </w:rPr>
      </w:pPr>
      <w:r>
        <w:rPr>
          <w:i/>
          <w:iCs/>
          <w:sz w:val="32"/>
        </w:rPr>
        <w:t>З А Х О Д И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з  підготовки господарства Дрогобицької територіальної громади до роботи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 осінньо-зимових умовах 2025-2026рр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83"/>
        <w:gridCol w:w="1440"/>
        <w:gridCol w:w="3240"/>
        <w:gridCol w:w="10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йменування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и викон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ідповідальний за викон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нарад з керівниками житлово-комунальних служб, підприємств і організацій по підведенню підсумків роботи за місяць  та виконання заходів з підготовки до роботи в осінньо-зимовому періоді 2025-2026рр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 10</w:t>
            </w:r>
            <w:r>
              <w:rPr>
                <w:u w:val="single"/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 xml:space="preserve"> год.</w:t>
            </w:r>
            <w:r>
              <w:rPr>
                <w:u w:val="single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-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второк щомісяц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партамент міського господар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ремонт котлів, насосного та допоміжного обладнання, автоматики безпеки котлів, системи хімводопідготовки, ємностей запасу во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02.09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П “Дрогобичтеплоенерго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чне опосвідчення  котлів, внутрішній, зовнішній огляд та гідравлічне випробування котлів,   діагностику металу водогрійних котлів що відпрацювали свій термін експлуатації згідно графі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02.09.2025р</w:t>
            </w: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П “Дрогобичтеплоенерго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вірка  газових, водяних, теплових лічильників та обчислювачів об</w:t>
            </w:r>
            <w:r>
              <w:rPr/>
              <w:t>’</w:t>
            </w:r>
            <w:r>
              <w:rPr>
                <w:lang w:val="uk-UA"/>
              </w:rPr>
              <w:t>єму  газ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.09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П “Дрогобичтеплоенерго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’єднання  теплових мереж центрального опалення від споживачів та проведення гідравлічного випробування  (перше випробування)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03.06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П “Дрогобичтеплоенерго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візія, ремонт та заміна запірної арматури в теплових камерах в місцях розгалуження теплових мере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6.2025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8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П “Дрогобичтеплоенерго”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очний та капітальний ремонт теплових мереж після гідравлічного випроб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6.2025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8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П «Дрогобичтеплоенерго»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не гідравлічне випробування теплових мереж після проведених ремонтних робіт. (друге випробув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о 31.08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П “Дрогобичтеплоенерго”</w:t>
            </w:r>
          </w:p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приладів обліку теплової енергії на житлових будин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о 01.10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П “Дрогобичтеплоенерго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монт та тестування системи диспетчеризації котел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о 01.10.2025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«Дрогобичтеплоенерго»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1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огтися 100-відсоткрвого погашення заборгованості населення за надані послуги та спожиті енергонос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і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П “Дрогобичтеплоенерго”</w:t>
            </w:r>
            <w:r>
              <w:rPr/>
              <w:t xml:space="preserve"> КП “Дрогобичводоканал</w:t>
            </w:r>
            <w:r>
              <w:rPr>
                <w:lang w:val="uk-UA"/>
              </w:rPr>
              <w:t>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« Управитель«Житлово – експлуатаційне об'єднання»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ви правлінь об’єднань співвласників багатоквартирних будинків 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о-будівельних коопера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ти комплекс заходів по приведенню в належний стан та ремонт водозаборів  “Уріж”,  “Гірне» та очисних спо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1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П “Дрогобичводоканал”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заміну аварійних ділянок водопроводу різних діаметрів на водопровідних магістральних  мережах міста та вводах до ж/б  згідно з переліком з установкою (заміною) запірної арматури на вулицях  міста Дрогобича та Стеб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05.10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П “Дрогобичводоканал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7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проведення на високому рівні річного технічного огляду транспортних засобів  та обладнання, забезпечити   безаварійну експлуатацію техніки в зимових ум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8.20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П “Дрогобичводоканал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дення заходів по монтажу, заміні, ремонту кабельних ліній та електричного обладнання на дільницях КП «Дрогобичводокан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КП “Дрогобичводоканал”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09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7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огляд підземних газопроводів їх випробування на герметичність, визначення стану металу труби і ізоляції згідно з планом поточного ремонту, в т.ч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   газових вводів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   розподільчих газопров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9.20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Дрогобицьке УЕГГ філії ТОВ «Газорозподільні мережі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7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ти роботи по заміні газопроводів згідно з планом капремонту в першу чергу аварійних  та непридатних до експлуатації розподільчих газопровод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9.20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Дрогобицьке УЕГГ філії ТОВ «Газорозподільні мережі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9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ти капітальний ремонт обладнання ГРП , провести  регулювання та наладк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Дрогобицьке УЕГГ філії ТОВ «Газорозподільні мережі України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сти перевірку на герметичність газопроводів та обладнання: багатоквартирних житлових в т.ч. ОСББ та ЖБ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09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Дрогобицьке УЕГГ філії ТОВ «Газорозподільні мережі України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ти роботи з очистки газових колодязів (2 рази в рік), перевірки їх технічного стану з метою усунення перекосів,  тріщин та інших несправ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10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Дрогобицьке УЕГГ філії ТОВ «Газорозподільні мережі Украї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2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трансформаторних підстанцій, заміна обладнання по м. Дрогобичута м.Стебник згідно з планом-графі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.09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івденний РЕМ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РАТ «Львівобленерго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истка та кронування дерев, вздовж повітряних ліній електропередач на вулицях міст Дрогобича та Стеб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о 01.12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івденний РЕМ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РАТ «Львівобленерго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робіт з діагностики діючого обладнання та усунення дефектів в т.ч. трансформаторів –35кВТ, розрядників 6-10 кВ і т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9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івденний РЕМ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ПРАТ «Львівобленерго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ти поточний ремонт та ізоляцію усіх труб внутрібудинкових систем центрального опалення згідно з переліком об’єк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.10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            </w:t>
            </w:r>
            <w:r>
              <w:rPr/>
              <w:t xml:space="preserve">КП«Управитель«Житлово – експлуатаційне об'єднання»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олови правлінь об’єднань співвласників багатоквартирних будинків т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тлово-будівельних коопера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очистку димових та вентиляційних каналів житлових будинків, їх паспортизацію, нумераці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тійн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П «Управитель «Житлово – експлуатаційне об'єднання»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и правлінь об’єднань співвласників багатоквартирних будинків т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житлово-будівельних коопера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спеціальної комунальної техніки до роботи в зимових умовах. Придбання запасних частин, автогуми, агрегатів і т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08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</w:rPr>
              <w:t>КП “Служба муніципального управління”</w:t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П «Комунальник»</w:t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аготовка піску та солі технічної для посипки доріг і тротуарів прибудинкових територій в зимовий період </w:t>
            </w:r>
          </w:p>
          <w:p>
            <w:pPr>
              <w:pStyle w:val="Normal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10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</w:rPr>
              <w:t>КП “Служба муніципального управління”</w:t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зОВ «КЛІН ТАУН»</w:t>
            </w:r>
          </w:p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зОВ « КРІВЕЙ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Ф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Кондратюк Л.О.</w:t>
            </w:r>
            <w:r>
              <w:rPr>
                <w:lang w:val="uk-UA"/>
              </w:rPr>
              <w:t xml:space="preserve"> КП «Управитель «Житлово – експлуатаційне об'єднання»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и правлінь об’єднань співвласників багатоквартирних будинків та</w:t>
            </w:r>
          </w:p>
          <w:p>
            <w:pPr>
              <w:pStyle w:val="Normal"/>
              <w:ind w:firstLine="708"/>
              <w:rPr>
                <w:color w:val="000000"/>
                <w:lang w:val="uk-UA"/>
              </w:rPr>
            </w:pPr>
            <w:r>
              <w:rPr/>
              <w:t>житлово-будівельних коопера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Відремонтувати існуючі  дерев’яні ящики для зберігання піскосуміші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.10.2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</w:rPr>
              <w:t>КП “Служба муніципального управління”</w:t>
            </w:r>
          </w:p>
          <w:p>
            <w:pPr>
              <w:pStyle w:val="TextBody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Перший заступник директор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 xml:space="preserve">департаменту міського господарства </w:t>
        <w:tab/>
        <w:tab/>
        <w:tab/>
        <w:tab/>
        <w:t>Тарас БІГУН</w:t>
      </w:r>
    </w:p>
    <w:p>
      <w:pPr>
        <w:pStyle w:val="Normal"/>
        <w:tabs>
          <w:tab w:val="clear" w:pos="708"/>
          <w:tab w:val="left" w:pos="730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40" w:leader="none"/>
      </w:tabs>
      <w:outlineLvl w:val="2"/>
    </w:pPr>
    <w:rPr>
      <w:b/>
      <w:bCs/>
      <w:sz w:val="26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b/>
      <w:bCs/>
      <w:sz w:val="28"/>
      <w:lang w:val="uk-UA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47:00Z</dcterms:created>
  <dc:creator>Наталя</dc:creator>
  <dc:description/>
  <cp:keywords/>
  <dc:language>en-US</dc:language>
  <cp:lastModifiedBy>Користувач</cp:lastModifiedBy>
  <cp:lastPrinted>2023-05-04T16:09:00Z</cp:lastPrinted>
  <dcterms:modified xsi:type="dcterms:W3CDTF">2025-05-15T13:21:00Z</dcterms:modified>
  <cp:revision>9</cp:revision>
  <dc:subject/>
  <dc:title>Додаток №1</dc:title>
</cp:coreProperties>
</file>