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відка про проведену роботу 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b/>
          <w:bCs/>
          <w:i/>
          <w:sz w:val="28"/>
          <w:szCs w:val="28"/>
          <w:lang w:val="uk-UA"/>
        </w:rPr>
        <w:t>за  звітний період 2024-2025рр.</w:t>
      </w:r>
    </w:p>
    <w:p>
      <w:pPr>
        <w:pStyle w:val="Normal"/>
        <w:ind w:firstLine="70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У комунальній власності міста на балансі житлово- експлуатаційного об’єднання знаходяться  540 житлових будинки, </w:t>
      </w:r>
      <w:r>
        <w:rPr>
          <w:sz w:val="28"/>
          <w:szCs w:val="28"/>
          <w:lang w:val="uk-UA" w:eastAsia="ru-RU"/>
        </w:rPr>
        <w:t>282 км. комунальних доріг місцевого значення, 96,4 км.тротуарів, 243 км. мереж зовнішнього освітлення</w:t>
      </w:r>
      <w:r>
        <w:rPr>
          <w:bCs/>
          <w:sz w:val="28"/>
          <w:szCs w:val="28"/>
          <w:lang w:val="uk-UA"/>
        </w:rPr>
        <w:t>, 20 діючих газових котелень та 3 паливних з теплогенераторними установками в т.ч.               2 котельні на змішаних видах палива (палети, деревна тріска), 26,87 км зовнішніх теплових мереж  у двотрубному вимірі, 330 км водопровідних мереж, Уріжський та Гірнянський водозабори, об’єкти благоустрою, якими є парки, сквери, зелені насадження, мости, шляхопроводи, тощо.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КП «Дрогобичтеплоенерго»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комунальне підприємство «Дрогобичтеплоенерго» виробило та протранспортувало теплової енергії, а також надавало послугу з централізованого опалення для 89 житлових будинків, 103 будівель бюджетних установ ( в т.ч. 64 – міського бюджету), а також іншим споживач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льна опалювальна площа всіх споживачів, станом на 1 січня 2025 року  - 354,78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ісцевий бюджет </w:t>
        <w:tab/>
        <w:tab/>
        <w:t>-</w:t>
        <w:tab/>
        <w:t>141,89 тис.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ржавний бюджет</w:t>
        <w:tab/>
        <w:tab/>
        <w:t>-</w:t>
        <w:tab/>
        <w:t xml:space="preserve">  75,76 тис.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елення </w:t>
        <w:tab/>
        <w:tab/>
        <w:tab/>
        <w:t>-</w:t>
        <w:tab/>
        <w:t>111,31 тис.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інші</w:t>
        <w:tab/>
        <w:tab/>
        <w:tab/>
        <w:tab/>
        <w:tab/>
        <w:t>-</w:t>
        <w:tab/>
        <w:t xml:space="preserve">  25,82 тис.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обництво теплової енергії забезпечувалось від 20-ти  котелень та трьох паливних з теплогенераторними установками   (тепловими насос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а протяжність теплових мереж, що експлуатуються – 26,87 км в двотрубному вимі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звітний період підприємством зреалізовано  споживачам 30,06тис.Гкал теплової енергії на суму 95,88  млн.грн. (без ПДВ)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селенню</w:t>
        <w:tab/>
        <w:t xml:space="preserve"> -13,88 тис.Гкал  -  24,32 тис.грн. (без ПД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юджетним установам, іншим  - 16,18 тис.Гкал -  71,56 тис.грн. (без ПД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цьому використано 4622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у на суму                         60850 тис.грн. разом з транспортуванням,  електроенергії -  1390 тис.кВт на суму 15712тис.грн, а також паливної тріски – 1650 тон на суму 3802 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ливна тріска використана для виробництва теплової енергії в кількості 2800Гкал  котельні вул. Куліша, 8 м. Стебник, яка реалізована бюджетним споживачам за ціною в 10% нижчою від газового тариф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ий стан підприємств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орська заборгованість: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НАК «Нафтогаз України», ТОВ «Газопостачаль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анія «Нафтогаз Трейдинг» (природний газ)   -        105130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ОВ «Газорозподільчі мережі України»</w:t>
        <w:tab/>
        <w:tab/>
        <w:t>-</w:t>
        <w:tab/>
        <w:t xml:space="preserve">   1650 тис.гр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боргованість до бюджету (ПДВ)                        -</w:t>
        <w:tab/>
        <w:t xml:space="preserve"> 10660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ОМ:</w:t>
        <w:tab/>
        <w:tab/>
        <w:tab/>
        <w:tab/>
        <w:tab/>
        <w:tab/>
        <w:t xml:space="preserve">          -</w:t>
        <w:tab/>
        <w:t>117440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біторська заборгова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32,0 тис.грн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таном на 01.01.2025 підтверджена Територіальною комісією різниця в тарифах складає 68200тис.грн, прогнозова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и 2025 – 16000 тис.грн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РАЗОМ:</w:t>
        <w:tab/>
        <w:t xml:space="preserve">-  84200  тис.грн.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70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КП  «Дрогобичводоканал»</w:t>
      </w:r>
    </w:p>
    <w:p>
      <w:pPr>
        <w:pStyle w:val="Normal"/>
        <w:ind w:firstLine="700"/>
        <w:jc w:val="center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uk-UA"/>
        </w:rPr>
        <w:t>Комунальне підприємство «Дрогобичводоканал» у звітному періоді працювало стабільно, що дало змогу без перебоїв надавати послуги з централізованого водопостачання та водовідведення всім споживачам у містах Дрогобичі,  Стебнику, Трускавці та 13-ти селах Дрогобицького та Стрийського районів. Кількість споживачів: населення – 36852 осіб  та 1936 юридичних абонентів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Впродовж  2024 року  реалізовано 3,8млн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води, з них м. Трускавцю – 1,1млн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,  населенню Дрогобича, Стебника та сіл – 2,3млн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. Як бачимо, основним споживачем води, як і в попередньому році, є населення. Надано послуг з пропуску стічних вод (оплачені) в об’ємі 6,1 млн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рік., очистка стоків яка включає оплачені та неоплатні стічні води  ( дощові та дренажні стоки), становила 10,7 млн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рік.  Отримано доходів  за надані послуги з централізованого водопостачання та централізованого водовідведення170,9 млн. грн без ПДВ.  За період повномасштабних військових дій кількість абонентів, які припинили споживання послуг, становить 1,5 тис. (це орієнтовно 4 тисячі осіб). Загалом на обліку у підприємстві абоненти, які не споживають послуг, становить 8 тисяч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боргованість за послуги становить 35,14 млн. грн, в т.ч.: населення – 21,6млнгрн, ТзОВ «Трускавецький водоканал» –  7,4млн грн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2024 році було замінено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1,36 км аварійних ділянок водопроводу та ліквідовано 982 аварії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 w:eastAsia="uk-UA"/>
        </w:rPr>
        <w:t>50 м.п. каналізаційних мереж та ліквідовано 1250 зато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заміну вуличних водопроводів Ø 90м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вул. Індустріальній  в м. Дрогобич загальною довжиною 160м.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вул. Симоненка  в м. Дрогобич загальною довжиною 200м.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вул. Січ. Стрільців в м. Стебник загальною довжиною 150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разом з департаментом міського господарства проводило роботи із заміни вуличного водопроводу та будинкових водопровідних вводів на вул. Війтівська Гора (від №85 до вул. І. Богун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агістральному водогоні "РЧВ -Доброгостів" встановлено </w:t>
      </w:r>
      <w:r>
        <w:rPr>
          <w:sz w:val="28"/>
          <w:szCs w:val="28"/>
          <w:lang w:val="uk-UA" w:eastAsia="uk-UA"/>
        </w:rPr>
        <w:t>прилад технологічного обліку– 1 о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дві  запірно - регулюючі арматури Ø800мм  та Ø400мм  на магістральному водогоні від  резервуарів чистої води в с. Доброгостів до м. Дрогобича .  Ці роботи дадуть змогу   зменшити об’єм втрат води при проведенні планових ремонтних робіт та час їх викон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за рахунок власних коштів провело заміну запірної арматури Ø100-300мм на вул. Самбірській, Франка,  Грінченка, Бориславська,  Фабрична, у с. Модричі (санаторій «Вернигора»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о роботи із заміни запірної арматури (7од.) та насосних  агрегатів на ВНС 3-го підйому : на вул. Вол. Великого 14., Грушевського -13; Гушевського - 4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мінено  насосні агрегати на ВНС 1-го підйому – 4 одиниц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о капітальний ремонт водопровідних насосних станцій:                           М. Грушевського, 42, Вол. Великого 14, М. Грушевського, 89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проваджує нові засоби обліку води з високими експлуатаційними показниками та системою дистанційного зняття показів. Прийнято на облік 290 такий водомірний вузол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нозовані показники виробничої діяльності КП «Дрогобичводоканал» на 2025 рік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бір води – 6,369 млн. м³/рік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еалізація води споживачам – 4,148 млн. м³/рік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пуск стічних вод  - 6,2 млн. м³/рік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чистка стічних вод  – 12,652 млн. м³/рік.</w:t>
      </w:r>
    </w:p>
    <w:p>
      <w:pPr>
        <w:pStyle w:val="Normal"/>
        <w:suppressAutoHyphens w:val="false"/>
        <w:spacing w:before="0" w:after="0"/>
        <w:ind w:firstLine="7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</w:t>
      </w:r>
    </w:p>
    <w:p>
      <w:pPr>
        <w:pStyle w:val="Normal"/>
        <w:ind w:firstLine="70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КП  «Житлово-експлуатаційне об’єднання»</w:t>
      </w:r>
    </w:p>
    <w:p>
      <w:pPr>
        <w:pStyle w:val="TextBodyIndent"/>
        <w:ind w:left="283" w:firstLine="708"/>
        <w:rPr>
          <w:b/>
          <w:b/>
          <w:sz w:val="28"/>
          <w:szCs w:val="28"/>
          <w:u w:val="single"/>
          <w:lang w:val="uk-UA" w:eastAsia="ru-RU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88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/>
        </w:rPr>
        <w:t xml:space="preserve">Повідомляємо, що </w:t>
      </w:r>
      <w:bookmarkStart w:id="0" w:name="_Hlk187239151"/>
      <w:r>
        <w:rPr>
          <w:sz w:val="28"/>
          <w:szCs w:val="28"/>
          <w:lang w:val="uk-UA"/>
        </w:rPr>
        <w:t>силами КП «Управитель «Житлово-експлуатаційне об'єднання» Дрогобицької міської ради проведено такі ремонтні роботи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>- поточний ремонт</w:t>
      </w:r>
      <w:r>
        <w:rPr>
          <w:sz w:val="28"/>
          <w:szCs w:val="28"/>
          <w:lang w:val="uk-UA"/>
        </w:rPr>
        <w:t xml:space="preserve"> рулонних</w:t>
      </w:r>
      <w:r>
        <w:rPr>
          <w:sz w:val="28"/>
          <w:szCs w:val="28"/>
        </w:rPr>
        <w:t xml:space="preserve"> покрівель у </w:t>
      </w:r>
      <w:r>
        <w:rPr>
          <w:sz w:val="28"/>
          <w:szCs w:val="28"/>
          <w:lang w:val="uk-UA"/>
        </w:rPr>
        <w:t>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тлових будинках</w:t>
      </w:r>
      <w:r>
        <w:rPr>
          <w:sz w:val="28"/>
          <w:szCs w:val="28"/>
          <w:lang w:val="uk-UA"/>
        </w:rPr>
        <w:t>, площею 199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точний ремонт шатрових покрівель у 99 житлових будинках, площею         1183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 xml:space="preserve">аралельно з ремонтом покрівель виконано заміну жолобів та водостічних труб у </w:t>
      </w:r>
      <w:r>
        <w:rPr>
          <w:sz w:val="28"/>
          <w:szCs w:val="28"/>
          <w:lang w:val="uk-UA"/>
        </w:rPr>
        <w:t xml:space="preserve">85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у, протяжністю 714,5 м.п.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силлями спеціалізованої дільниці з обслуговування і ремонту сантехнічного обладнання підготовлено до роботи всі наявні 46 внутрібудинкових систем централізованого опалення багатоквартирних будинків із частковою заміною трубопроводів інженерних мереж водопостачання, водовідведення, центрального опалення у кількості 1153,5 м.п., а також проведено заміну водозапірної арматури у кількості 179 шт., утеплення труб – 158 м.п.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>
          <w:sz w:val="28"/>
          <w:szCs w:val="28"/>
        </w:rPr>
        <w:t xml:space="preserve">- проведено ремонт </w:t>
      </w:r>
      <w:r>
        <w:rPr>
          <w:sz w:val="28"/>
          <w:szCs w:val="28"/>
          <w:lang w:val="uk-UA"/>
        </w:rPr>
        <w:t xml:space="preserve">63 </w:t>
      </w:r>
      <w:r>
        <w:rPr>
          <w:sz w:val="28"/>
          <w:szCs w:val="28"/>
        </w:rPr>
        <w:t xml:space="preserve">оголовків димових і вентиляційних каналів у 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житлових будинках, здійснено перевірку та наявність тяги у димових та вентиляційних каналах у </w:t>
      </w:r>
      <w:r>
        <w:rPr>
          <w:sz w:val="28"/>
          <w:szCs w:val="28"/>
          <w:lang w:val="uk-UA"/>
        </w:rPr>
        <w:t>505</w:t>
      </w:r>
      <w:r>
        <w:rPr>
          <w:sz w:val="28"/>
          <w:szCs w:val="28"/>
        </w:rPr>
        <w:t xml:space="preserve"> житлових будинках;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 xml:space="preserve">- виконано ремонт 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дашків над входом у під’їзди;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 xml:space="preserve">- відремонтовано та пофарбовано сходові клітки у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житлових будинках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штукатурки цоколів, приямків, сходів у 50 житлових будинках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заміну 7 дверей (вхід у під’їзд, підвал)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ремонт 13 дверей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ремонт дерев’яних вікон у 10 житлових будинках;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  <w:lang w:val="uk-UA"/>
        </w:rPr>
        <w:t>- проведено скління вікон у 15 житлових будинках 3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ремонт 20 дитячих майданчиків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о фарбування фасадних газових труб – 258 м.п. 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влаштування бетонної  відмостки – 55 м.п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герметизацію інженерних вводів у 3 житлових будинках;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ведено </w:t>
      </w:r>
      <w:r>
        <w:rPr>
          <w:sz w:val="28"/>
          <w:szCs w:val="28"/>
          <w:lang w:val="uk-UA"/>
        </w:rPr>
        <w:t>заміну електричних кабе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кількості 465 м.п;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конструкція електрообладнання (заміна світильників, датчиків руху, ламп) у 45 житлових будинках 846 шт. 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о заміну електричних лічильників у місцях загального користування – 59 шт., заміну електровимикачів – 33 шт. </w:t>
      </w:r>
      <w:bookmarkEnd w:id="0"/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val="uk-UA" w:eastAsia="uk-UA"/>
        </w:rPr>
      </w:pPr>
      <w:r>
        <w:rPr>
          <w:b/>
          <w:i/>
          <w:sz w:val="28"/>
          <w:szCs w:val="28"/>
          <w:u w:val="single"/>
          <w:lang w:val="uk-UA" w:eastAsia="uk-UA"/>
        </w:rPr>
        <w:t>КП «Служба муніципального управління»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95" w:leader="none"/>
        </w:tabs>
        <w:suppressAutoHyphens w:val="false"/>
        <w:jc w:val="both"/>
        <w:rPr/>
      </w:pPr>
      <w:r>
        <w:rPr>
          <w:i/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>КП «Служба муніципального управління» комунальне підприємство на балансі якого знаходиться 282 км. комунальних доріг місцевого значення, 96,4 км.тротуарів, 243 км. мереж зовнішнього освітлення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>Проведено робіт з утримання та поточного ремонту електромереж вуличного освітлення світлофорних об'єктів на суму 4505,3 тис. грн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Утримання та поточний ремонт включають в себе заміну непрацюючих світлоточок, ліквідацію пошкоджень електромереж, освітлювальної арматури та устаткування, пошкоджень опор, підвісок, кронштейнів, заміну дроселів та відбивачів, ремонт і заміну кінцевих та з'єднувальних муфт на кабелях усіх марок, інші роботи згідно Номенклатури робіт Порядку проведення ремонту та утримання об'єктів благоустрою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val="uk-UA" w:eastAsia="ru-RU"/>
        </w:rPr>
        <w:t>Проведено 12846 м.кв дрібний поточним ремонтом доріг і тротуарів з твердим покриттям на суму 18930,9 тис.грн, очищення і поточним ремонтом дощових каналізаційних мереж, встановлення дорожніх знаків, відновлення дорожньої розмітки, поточний ремонт твердого дорожнього покриття із застосуванням струменевої машини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val="uk-UA" w:eastAsia="ru-RU"/>
        </w:rPr>
        <w:t xml:space="preserve">Проводились роботи по утриманню кладовищ м.Дрогобич, м.Стебник та населених пунктів ДМТГ на суму 1206,3 тис.грн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ацівниками дільниці зеленого господарства виконувались роботи з очищення парку ім.Б.Хмельницького на вул.Трускавецькій в м.Дрогобич від повалених дерев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Проводились роботи з механізованого утримання  доріг в зимовий період доріг у населених пунктах ОТГ. Для забезпечення належного утримання доріг в зимовий період працювало 11 одиниць спеціальної комунальної техніки (3 піскороскидувача, 2 екскаватори, 2 автогрейдери, 1 тракторМТЗ-82, 1-міні-навантажувач </w:t>
      </w:r>
      <w:r>
        <w:rPr>
          <w:sz w:val="28"/>
          <w:szCs w:val="28"/>
          <w:lang w:val="en-US" w:eastAsia="ru-RU"/>
        </w:rPr>
        <w:t>JCB</w:t>
      </w:r>
      <w:r>
        <w:rPr>
          <w:sz w:val="28"/>
          <w:szCs w:val="28"/>
          <w:lang w:val="uk-UA" w:eastAsia="ru-RU"/>
        </w:rPr>
        <w:t>, 1 поливомийна машина ЗІЛ-130, КАМАЗ з відвалом)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>Для посипки доріг у зимовий період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идбано 205 т. солі, 864м</w:t>
      </w:r>
      <w:r>
        <w:rPr>
          <w:sz w:val="28"/>
          <w:szCs w:val="28"/>
          <w:vertAlign w:val="superscript"/>
          <w:lang w:val="uk-UA" w:eastAsia="ru-RU"/>
        </w:rPr>
        <w:t xml:space="preserve">3 </w:t>
      </w:r>
      <w:r>
        <w:rPr>
          <w:sz w:val="28"/>
          <w:szCs w:val="28"/>
          <w:lang w:val="uk-UA" w:eastAsia="ru-RU"/>
        </w:rPr>
        <w:t>піску використано 103,3 тонн солі та 742,2 м</w:t>
      </w:r>
      <w:r>
        <w:rPr>
          <w:sz w:val="28"/>
          <w:szCs w:val="28"/>
          <w:vertAlign w:val="superscript"/>
          <w:lang w:val="uk-UA" w:eastAsia="ru-RU"/>
        </w:rPr>
        <w:t>3</w:t>
      </w:r>
      <w:r>
        <w:rPr>
          <w:sz w:val="28"/>
          <w:szCs w:val="28"/>
          <w:lang w:val="uk-UA" w:eastAsia="ru-RU"/>
        </w:rPr>
        <w:t xml:space="preserve"> піску. Встановлено 296 ящиків з піскосумішшю, для посипки пішохідних доріжок. 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ab/>
        <w:tab/>
      </w:r>
      <w:r>
        <w:rPr>
          <w:b/>
          <w:sz w:val="28"/>
          <w:szCs w:val="28"/>
          <w:lang w:val="uk-UA" w:eastAsia="ru-RU"/>
        </w:rPr>
        <w:t>Департамент мі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/>
      </w:pPr>
      <w:r>
        <w:rPr>
          <w:sz w:val="28"/>
          <w:szCs w:val="28"/>
        </w:rPr>
        <w:t>В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проведено </w:t>
      </w:r>
      <w:r>
        <w:rPr>
          <w:sz w:val="28"/>
          <w:szCs w:val="28"/>
          <w:lang w:val="uk-UA"/>
        </w:rPr>
        <w:t>роботи з капітального ремонту доріг та тротуарів  на 5-ти об’єктах. Завершено роботи з відновлення дорожнього покриття вулиці Мекелити в м.Стебник, на ділянках вулиці Грінченка та вул. Нова в м. Дрогобич. Завершено роботи з влаштування металевого огородження, встановлення знаків та встановлення пристрою примусового зниження швидкості руху транспортних засобів на вул. Чмоли в м. Дрогобич. завершено роботи з ремонту дорожнього покриття вул. Академіка Люльки  (від вул. Стрийська до вул. Тураша) та вул. Тураша  (вуд вул.Академіка Люльки до буд. №20 по вул. Тураша) в м. Дрогобич. загальна площа відремонтованого покриття становить 12966,0 м.кв., проведено заміну бортового каменю та поребрика довжиною 385 м.п.. в рамках діючого капітального ремонту дороги по вул. Війтівська Гора на ділянці дороги (від буд. №85 до перехрестя з вул. Івана Богуна) в м. Дрогобич проведено роботи із заміни водопроводу та каналізації, а також роботи з влаштування основи під асфальтування. В 2023 році розпочато проведення робіт з капітального ремонту доріг на вул. Зварицька (від буд. №40 до перехрестя вул. Коцюбинського-Зварицька), вул. Цвинтарна в м. Дрогобич та провулку Трускавецький в селі Раневичі Дрогобицького району. В зв’язку з порушенням термінів виконання робіт по вищезазначених вулицях департаментом міського господарства подано позов до суду з метою стягнення штрафних санкцій. Роботи заплановано продовжити в 2025 році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/>
      </w:pPr>
      <w:r>
        <w:rPr>
          <w:sz w:val="28"/>
          <w:szCs w:val="28"/>
          <w:lang w:val="uk-UA"/>
        </w:rPr>
        <w:t>У 2024 році департамент міського господарства також реалізував низку проектів, спрямованих на покращення стану дорожньої інфраструктури міста, зокрема це поточні ремонти таких вулиць як: вул. Михаця (с. Дережичі), вул. Прорізна , вул. Рівна, вул. Гончара, вул. Довженка, вул. Шептицького, вул. Княгині Ольги, вул. Київська, вул. Вендзиловича (біля церкви різдва Івана Хрестителя), вул. П. Орлика, вул. Лесі Українки в м.Дрогобич, вул. Забівка (м. Стебник), вул. Грушевського в с. Дережичі, вул.Верховина в с. Болехівці, також прочистка водостічних канав в с. Раневичі, с. Почаєвичі, с.  Лішня, с. Рихтичі та в  м. Дрогобич. Поточний ремонт дитячого майданчика на вул. Мельника в м. Стебни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center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едення ремонту тротуарів, пішохідних зон та прибудинкових територі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котрий рік величезна увага приділена стосовно проведення ремонтів тротуарів, пішохідних доріжок та прибудинкових територій. Роботи виконувалисься в рамках програми співфінансування ремонту об’єктів благоустрою Дрогобицької міської територіальної громади. Відповідно до умов Програми спів фінансування здійснювалось в пропозиції 60/40, тобто 60% вартості робіт покривались за кошти міського бюджету, решту 40% це внесок громади. Основна ідея Програми полягала в залученні ініціативних груп з представників громадськості, ОСББ, управителів багатоквартирних будинків до процесу відновлення прибудинкових територій, пішохідних доріжок, внутрішньо квартальних доріг, тощо. В рамках Програми проведено ремонтні роботи на 16-ти об’єкта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/>
      </w:pPr>
      <w:r>
        <w:rPr>
          <w:sz w:val="28"/>
          <w:szCs w:val="28"/>
          <w:lang w:val="uk-UA"/>
        </w:rPr>
        <w:t>Окрім вищеназва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на замовленнядепартаменту міського господарства виконувалися роботи на інших обєктах комунальної власності.Зокрема для відновлення експлуатаційних властивостей, збереження та покращення комунального майна, забезпечення доступу людей з обмеженими можливостями та інших маломобільних груп населення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 комунальної власності проведено ремонт фасаду нежитлового приміщення та облаштування території на вул.Симоненка,24 вм.Стебни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/>
      </w:pPr>
      <w:r>
        <w:rPr>
          <w:i/>
          <w:sz w:val="28"/>
          <w:szCs w:val="28"/>
          <w:lang w:val="uk-UA"/>
        </w:rPr>
        <w:t xml:space="preserve">Влаштування та відновлення вуличного освітленн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побуту та благоустрою громадян Дрогобицької міської територіальної громади в 2024 році виготовлено та погоджено проектно-кошторисні документації на влаштування вуличного освітлення в с.Раневичі на вул.Володимира Великого, вул.Нова, вул.Спаса, вул.Молодіжна, вул.Зелена, вул.Дрогобицька, в с.Ортиничі на вул.Озерна, вул.Дрогобицька, в с.Биків на вул.Зелена, вул.Залужна, в с.Глинне на вул.Поперечна, вул.Волянська, в м.Дрогобич на вул.Кирило-Мифодіївська, вул.Гребінки, в м.Стебник на вул.Гайдамацька, вул.Чорновола. Виконання робіт заплановано на 2025 рік. Вартість виконання робіт становить 5856,694 тис.гр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ходи з безпеки дорожнього руху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/>
      </w:pPr>
      <w:r>
        <w:rPr>
          <w:sz w:val="28"/>
          <w:szCs w:val="28"/>
          <w:lang w:val="uk-UA"/>
        </w:rPr>
        <w:t>В 2024 році виконано роботи з відновлення та нанесення дорожньої розмітки в м.Дрогобич та м.Стебник, загальною протяжністю 89 км та 1133 м2 напрямних острівців. Вартість виконання робіт становить 700,162 тис.гр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25 році заплановано провести роботи з капітального рем онту світлофорних обєктів на регульованих перехрестях вулиць Пилипа Орлика-Володимира Великого та вулиць Олеся Гончара-Володимира Великого. З цією метою в 2024 році виготовлено та погоджено проектно-кошторисну документацію на проведення зазначених робіт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директора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/>
      </w:pPr>
      <w:r>
        <w:rPr>
          <w:b/>
          <w:sz w:val="28"/>
          <w:szCs w:val="28"/>
          <w:lang w:val="uk-UA"/>
        </w:rPr>
        <w:t>департаменту міського господарства                            Тарас БІГУН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235" w:leader="none"/>
        </w:tabs>
        <w:ind w:left="-218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Основной текст с отступом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Standardparagraph">
    <w:name w:val="Standard paragraph Знак Знак"/>
    <w:qFormat/>
    <w:rPr>
      <w:lang w:val="en-US" w:bidi="ar-SA"/>
    </w:rPr>
  </w:style>
  <w:style w:type="character" w:styleId="Headerseospan">
    <w:name w:val="header-seo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widowControl w:val="false"/>
      <w:spacing w:before="280" w:after="119"/>
    </w:pPr>
    <w:rPr>
      <w:rFonts w:cs="Tahoma"/>
      <w:color w:val="000000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280" w:after="119"/>
      <w:textAlignment w:val="baseline"/>
    </w:pPr>
    <w:rPr>
      <w:kern w:val="2"/>
      <w:sz w:val="24"/>
      <w:szCs w:val="24"/>
    </w:rPr>
  </w:style>
  <w:style w:type="paragraph" w:styleId="1">
    <w:name w:val="Абзац списку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42:00Z</dcterms:created>
  <dc:creator>xxx</dc:creator>
  <dc:description/>
  <cp:keywords/>
  <dc:language>en-US</dc:language>
  <cp:lastModifiedBy>User</cp:lastModifiedBy>
  <cp:lastPrinted>2023-05-08T11:50:00Z</cp:lastPrinted>
  <dcterms:modified xsi:type="dcterms:W3CDTF">2025-05-07T06:31:00Z</dcterms:modified>
  <cp:revision>197</cp:revision>
  <dc:subject/>
  <dc:title>РОЗДІЛ ІІІ</dc:title>
</cp:coreProperties>
</file>