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від  _____________ №_____</w:t>
      </w:r>
      <w:r>
        <w:rPr>
          <w:b/>
          <w:bCs/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З А Х О Д И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з  підготовки господарства Дрогобицької територіальної громади до робот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 осінньо-зимових умовах 2025-2026рр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3"/>
        <w:gridCol w:w="1440"/>
        <w:gridCol w:w="3240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и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ий за вико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нарад з керівниками житлово-комунальних служб, підприємств і організацій по підведенню підсумків роботи за місяць  та виконання заходів з підготовки до роботи в осінньо-зимовому періоді 2025-2026р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0</w:t>
            </w:r>
            <w:r>
              <w:rPr>
                <w:u w:val="single"/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год.</w:t>
            </w:r>
            <w:r>
              <w:rPr>
                <w:u w:val="single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-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орок 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партамент міського господар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ів, насосного та допоміжного обладнання, автоматики безпеки котлів, системи хімводопідготовки, ємностей запасу во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2.09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посвідчення  котлів, внутрішній, зовнішній огляд та гідравлічне випробування котлів,   діагностику металу водогрійних котлів що відпрацювали свій термін експлуатації згідн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2.09.2025р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 газових, водяних, теплових лічильників та обчислювачів об</w:t>
            </w:r>
            <w:r>
              <w:rPr/>
              <w:t>’</w:t>
            </w:r>
            <w:r>
              <w:rPr>
                <w:lang w:val="uk-UA"/>
              </w:rPr>
              <w:t>єму  газ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.09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’єднання  теплових мереж центрального опалення від споживачів та проведення гідравлічного випробування  (перше випробування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3.06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, ремонт та заміна запірної арматури в теплових камерах в місцях розгалуження теплових мер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25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П “Дрогобичтеплоенерго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та капітальний ремонт теплових мереж після гідравлічного випроб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25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П «Дрогобичтеплоенерго»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гідравлічне випробування теплових мереж після проведених ремонтних робіт. (друге випроб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31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риладів обліку теплової енергії на житлових буди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01.10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та тестування системи диспетчеризації котел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01.10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Дрогобичтеплоенерго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огтися 100-відсоткрвого погашення заборгованості населення за надані послуги та спожиті енергоно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  <w:r>
              <w:rPr/>
              <w:t xml:space="preserve"> КП “Дрогобичводоканал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 Управитель«Житлово – експлуатаційне об'єднання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комплекс заходів по приведенню в належний стан та ремонт водозаборів  “Уріж”,  “Гірне» та очис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міну аварійних ділянок водопроводу різних діаметрів на водопровідних магістральних  мережах міста та вводах до ж/б  згідно з переліком з установкою (заміною) запірної арматури на вулицях  міста Дрогобича та Ст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на високому рівні річного технічного огляду транспортних засобів  та обладнання, забезпечити   безаварійну експлуатацію техніки в зимових ум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заходів по монтажу, заміні, ремонту кабельних ліній та електричного обладнання на дільницях КП «Дрогобич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гляд підземних газопроводів їх випробування на герметичність, визначення стану металу труби і ізоляції згідно з планом поточного ремонту,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газових ввод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розподільчих газопро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роботи по заміні газопроводів згідно з планом капремонту в першу чергу аварійних  та непридатних до експлуатації розподільчих газопров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капітальний ремонт обладнання ГРП , провести  регулювання та нала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перевірку на герметичність газопроводів та обладнання: багатоквартирних житлових в т.ч. ОСББ та ЖБ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роботи з очистки газових колодязів (2 рази в рік), перевірки їх технічного стану з метою усунення перекосів,  тріщин та інших не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рансформаторних підстанцій, заміна обладнання по м. Дрогобичута м.Стебник згідно з планом-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тка та кронування дерев, вздовж повітряних ліній електропередач на вулицях міст Дрогобича та Ст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 01.12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з діагностики діючого обладнання та усунення дефектів в т.ч. трансформаторів –35кВТ, розрядників 6-10 к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поточний ремонт та ізоляцію усіх труб внутрібудинкових систем центрального опалення згідно з переліком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       </w:t>
            </w:r>
            <w:r>
              <w:rPr/>
              <w:t xml:space="preserve">КП«Управитель«Житлово – експлуатаційне об'єднання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лови правлінь об’єднань співвласників багатоквартирних будинків т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чистку димових та вентиляційних каналів житлових будинків, їх паспортизацію, нумераці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Управитель «Житлово – експлуатаційне об'єднання»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спеціальної комунальної техніки до роботи в зимових умовах. Придбання запасних частин, автогуми, агрегаті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8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 «Комунальник»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готовка піску та солі технічної для посипки доріг і тротуарів прибудинкових територій в зимовий період </w:t>
            </w:r>
          </w:p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зОВ «КЛІН ТАУН»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зОВ « КРІВЕЙ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Ф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ндратюк Л.О.</w:t>
            </w:r>
            <w:r>
              <w:rPr>
                <w:lang w:val="uk-UA"/>
              </w:rPr>
              <w:t xml:space="preserve"> КП «Управитель «Житлово – експлуатаційне об'єднання»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ind w:firstLine="708"/>
              <w:rPr>
                <w:color w:val="000000"/>
                <w:lang w:val="uk-UA"/>
              </w:rPr>
            </w:pPr>
            <w:r>
              <w:rPr/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ремонтувати існуючі  дерев’яні ящики для зберігання піскосуміші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Перший заступник директор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партаменту міського господарства </w:t>
        <w:tab/>
        <w:tab/>
        <w:tab/>
        <w:tab/>
        <w:t>Тарас БІГУН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0" w:leader="none"/>
      </w:tabs>
      <w:outlineLvl w:val="2"/>
    </w:pPr>
    <w:rPr>
      <w:b/>
      <w:bCs/>
      <w:sz w:val="26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b/>
      <w:bCs/>
      <w:sz w:val="28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7:00Z</dcterms:created>
  <dc:creator>Наталя</dc:creator>
  <dc:description/>
  <cp:keywords/>
  <dc:language>en-US</dc:language>
  <cp:lastModifiedBy>User</cp:lastModifiedBy>
  <cp:lastPrinted>2023-05-04T16:09:00Z</cp:lastPrinted>
  <dcterms:modified xsi:type="dcterms:W3CDTF">2025-05-06T13:45:00Z</dcterms:modified>
  <cp:revision>8</cp:revision>
  <dc:subject/>
  <dc:title>Додаток №1</dc:title>
</cp:coreProperties>
</file>