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left"/>
        <w:rPr/>
      </w:pPr>
      <w:r>
        <w:rPr/>
        <w:t xml:space="preserve">Додаток  2 </w:t>
      </w:r>
    </w:p>
    <w:p>
      <w:pPr>
        <w:pStyle w:val="Normal"/>
        <w:ind w:left="5664" w:hanging="0"/>
        <w:jc w:val="left"/>
        <w:rPr/>
      </w:pPr>
      <w:r>
        <w:rPr/>
        <w:t xml:space="preserve">до рішення виконавчого комітету Дрогобицької міської ради   </w:t>
      </w:r>
    </w:p>
    <w:p>
      <w:pPr>
        <w:pStyle w:val="Normal"/>
        <w:ind w:firstLine="52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від 10.06.2025 №142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142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ЛОЖ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про комісію з питань надання у 2025 році субвенції з державного бюджету місцевим бюджетам на реалізацію </w:t>
      </w:r>
      <w:r>
        <w:rPr>
          <w:b/>
          <w:bCs/>
          <w:iCs/>
          <w:sz w:val="28"/>
          <w:szCs w:val="28"/>
          <w:shd w:fill="FFFFFF" w:val="clear"/>
        </w:rPr>
        <w:t>публічного інвестиційного проекту із забезпечення житлом дитячих будинків сімейного типу, дітей-сиріт та дітей, позбавлених батьківського піклуванн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І. Загальні положення</w:t>
      </w:r>
    </w:p>
    <w:p>
      <w:pPr>
        <w:pStyle w:val="Normal"/>
        <w:autoSpaceDE w:val="false"/>
        <w:ind w:firstLine="567"/>
        <w:rPr>
          <w:rStyle w:val="Rvts23"/>
          <w:bCs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 xml:space="preserve">1.1. </w:t>
      </w:r>
      <w:r>
        <w:rPr>
          <w:bCs/>
          <w:sz w:val="28"/>
          <w:szCs w:val="28"/>
        </w:rPr>
        <w:t xml:space="preserve">Комісія з 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питань </w:t>
      </w:r>
      <w:r>
        <w:rPr>
          <w:sz w:val="28"/>
          <w:szCs w:val="28"/>
        </w:rPr>
        <w:t xml:space="preserve">надання у 2025 році субвенції з державного бюджету місцевим бюджетам на реалізацію </w:t>
      </w:r>
      <w:r>
        <w:rPr>
          <w:iCs/>
          <w:sz w:val="28"/>
          <w:szCs w:val="28"/>
          <w:shd w:fill="FFFFFF" w:val="clear"/>
        </w:rPr>
        <w:t>публічного інвестиційного проекту із забезпечення житлом дитячих будинків сімейного типу, дітей-сиріт та дітей, позбавлених батьківського піклуван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і – Комісія) є консультативно-дорадчим органом Дрогобицької міської ради Дрогобицького району Львівської області (далі – міської ради), що утворюється на період дії субвенції з метою виконання завдань, передбачених постановою Кабінету Міністрів України від </w:t>
      </w:r>
      <w:r>
        <w:rPr>
          <w:sz w:val="28"/>
          <w:szCs w:val="28"/>
        </w:rPr>
        <w:t>07.03.2025 № 284 «Деякі питання надання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2. У своїй діяльності Комісія керується Конституцією України, Житловим кодексом України, законами України, постановами Верховної Ради України, актами Президента України, Кабінету Міністрів України, </w:t>
      </w:r>
      <w:r>
        <w:rPr>
          <w:color w:val="000000"/>
          <w:sz w:val="28"/>
          <w:szCs w:val="28"/>
        </w:rPr>
        <w:t>постановами № 564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оложення про дитячий будинок сімейного типу», 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від </w:t>
      </w:r>
      <w:r>
        <w:rPr>
          <w:sz w:val="28"/>
          <w:szCs w:val="28"/>
        </w:rPr>
        <w:t>07.03.2025 № 284 «Деякі питання надання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», відповідними рішеннями виконавчого комітету</w:t>
      </w:r>
      <w:r>
        <w:rPr>
          <w:rFonts w:eastAsia="Calibri"/>
          <w:sz w:val="28"/>
          <w:szCs w:val="28"/>
          <w:lang w:eastAsia="en-US"/>
        </w:rPr>
        <w:t xml:space="preserve"> та цим Положенням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Метою роботи Комісії є</w:t>
      </w:r>
      <w:r>
        <w:rPr>
          <w:color w:val="000000"/>
          <w:sz w:val="28"/>
          <w:szCs w:val="28"/>
        </w:rPr>
        <w:t xml:space="preserve"> формування потреб громади та надання пропозицій щодо обсяг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алізації публічного інвестиційного проекту із забезпечення житлом дитячих будинків сімейного типу, дітей-сиріт та дітей, позбавлених батьківського піклуванн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(далі – Субвенція)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Комісія має право одержувати в установленому порядку від структурних підрозділів місцевого  органу виконавчої влади, громадських організацій необхідну інформацію з питань, що належать до її компетенції.</w:t>
      </w:r>
    </w:p>
    <w:p>
      <w:pPr>
        <w:pStyle w:val="Normal"/>
        <w:autoSpaceDE w:val="false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ІІ. Склад та порядок створення Комісії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2.1. Склад Комісії затверджується </w:t>
      </w:r>
      <w:r>
        <w:rPr>
          <w:sz w:val="28"/>
          <w:szCs w:val="28"/>
        </w:rPr>
        <w:t>рішенням виконавчого комітету Дрогобицької міської рад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Головою Комісії є міський голова, заступником голови Комісії є заступник начальника відділу-служби у справах дітей виконкому Дрогобицької міської ради.</w:t>
      </w:r>
    </w:p>
    <w:p>
      <w:pPr>
        <w:pStyle w:val="Style20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До складу Комісії входять керівники структурних підрозділів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іального захисту населення, фінансів, освіти, житлово-комунального господарства, містобудування та архітектури, регіонального розвитку та будівництва, капітального будівництва, юридичної служби, центру надання соціальних послуг, головний спеціаліст, уповноважена особа з питань запобігання та виявлення корупції, заступник міського голови з гуманітарних та соціальних віднос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згодою з правом дорадчого голосу до складу регіональної комісії можуть включатися уповноважені представники громадськості та інших установ.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ind w:firstLine="567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ІІІ. Завдання Комісії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  <w:lang w:eastAsia="uk-UA"/>
        </w:rPr>
        <w:t>Визначення потреби, підготовка пропозицій та прийняття рішення щодо обсягу субвенції за напрямами</w:t>
      </w:r>
      <w:r>
        <w:rPr>
          <w:color w:val="000000"/>
          <w:sz w:val="28"/>
          <w:szCs w:val="28"/>
        </w:rPr>
        <w:t xml:space="preserve">, передбаченими постановою Кабінету Міністрів України від </w:t>
      </w:r>
      <w:r>
        <w:rPr>
          <w:sz w:val="28"/>
          <w:szCs w:val="28"/>
        </w:rPr>
        <w:t>07.03.2025 № 284 «Деякі питання надання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».</w:t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bookmarkStart w:id="0" w:name="n56"/>
      <w:bookmarkStart w:id="1" w:name="n60"/>
      <w:bookmarkEnd w:id="0"/>
      <w:bookmarkEnd w:id="1"/>
      <w:r>
        <w:rPr>
          <w:sz w:val="28"/>
          <w:szCs w:val="28"/>
        </w:rPr>
        <w:t>3.2. Визначення об’єктів, на які буде спрямовано субвенцію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ІV. Порядок роботи Комісії та прийняття рішень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Формою роботи Комісії є засідання. 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shd w:fill="FFFFFF" w:val="clear"/>
        </w:rPr>
        <w:t>До складу Комісії входять від 13  до 17 осіб. Загальна кількість членів Комісії повинна становити непарну кількість осіб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ідання Комісії вважається правоможним, якщо на ньому присутні не менше двох третин її складу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4.4. </w:t>
      </w:r>
      <w:r>
        <w:rPr>
          <w:sz w:val="28"/>
          <w:szCs w:val="28"/>
          <w:lang w:eastAsia="uk-UA"/>
        </w:rPr>
        <w:t>Рішення Комісії приймається більшістю голосів членів Комісії, які беруть участь у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5. Комісія формує пропозиції щодо потреби у Субвенції </w:t>
      </w:r>
      <w:r>
        <w:rPr>
          <w:sz w:val="28"/>
          <w:szCs w:val="28"/>
          <w:shd w:fill="FFFFFF" w:val="clear"/>
        </w:rPr>
        <w:t>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bookmarkStart w:id="2" w:name="n61"/>
      <w:bookmarkEnd w:id="2"/>
      <w:r>
        <w:rPr>
          <w:color w:val="000000"/>
          <w:sz w:val="28"/>
          <w:szCs w:val="28"/>
          <w:shd w:fill="FFFFFF" w:val="clear"/>
        </w:rPr>
        <w:t xml:space="preserve">4.6. Рішення Комісії оформляється протоколом, підписується всіма її членами і подається </w:t>
      </w:r>
      <w:r>
        <w:rPr>
          <w:rStyle w:val="2349"/>
          <w:sz w:val="28"/>
          <w:szCs w:val="28"/>
        </w:rPr>
        <w:t xml:space="preserve">на розгляд відповідної регіональної Комісії. 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V. Організація роботи Комісії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Голова Комісії: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ізовує роботу і проводить засідання Комісії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значає функції кожного члена Комісії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ймає рішення про скликання засідань Комісії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є Комісію у відносинах з органами державної влади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рішенням голови Комісії можуть створюватись окремі робочі групи для вирішення конкретних питань, що виникають у процесі розгляду питань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Секретар Комісії: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формує членів Комісії про місце і час проведення засідань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ує матеріали до засідання Комісії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є протоколи засідань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ійснює організаційно-технічне забезпечення діяльності Комісії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що секретар Комісії відсутній на засіданні, то голова Комісії доручає іншому членові Комісії тимчасово виконувати функції секретаря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Члени Комісії мають право: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рати участь в усіх засіданнях Комісії та в прийнятті рішень;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йомлюватися з усіма матеріалами, що підлягають розгляду на засіданнях Комісії;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на занесення своєї окремої думки до протоколів засідань Комісії, яка за бажанням може бути оголошеною під час проведення засідання Комісії, є відкритою для ознайомлення та є невід’ємною частиною протоколів;</w:t>
      </w:r>
      <w:r>
        <w:rPr>
          <w:color w:val="333333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8730" w:leader="none"/>
        </w:tabs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Засідання Комісії вважається правоможним, якщо на ньому присутні не менше двої третин її  складу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Рішення Комісії приймаються шляхом відкритого голосування простою більшістю голосів її членів, присутніх на засіданні. У разі рівного розподілу голосів вирішальним є голос головуючого на засіданні Комісії.</w:t>
      </w:r>
    </w:p>
    <w:p>
      <w:pPr>
        <w:pStyle w:val="Normal"/>
        <w:autoSpaceDE w:val="false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VI. Забезпечення діяльності Комісії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ізаційне та інші види забезпечення діяльності Комісії здійснює відділ-служба у справах дітей виконкому Дрогобицької міської ради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 xml:space="preserve">              </w:t>
        <w:tab/>
        <w:t>Віталій ВОВКІВ</w:t>
        <w:tab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Kudriashov">
    <w:altName w:val="Courier New"/>
    <w:charset w:val="00"/>
    <w:family w:val="roman"/>
    <w:pitch w:val="default"/>
  </w:font>
  <w:font w:name="Antiqua">
    <w:altName w:val="Courier New"/>
    <w:charset w:val="00"/>
    <w:family w:val="swiss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Cs w:val="20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349">
    <w:name w:val="234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ind w:hanging="220"/>
      <w:jc w:val="left"/>
    </w:pPr>
    <w:rPr>
      <w:rFonts w:ascii="Calibri" w:hAnsi="Calibri" w:eastAsia="Calibri" w:cs="Calibri"/>
      <w:sz w:val="28"/>
      <w:szCs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SimSun" w:cs="Tahoma"/>
      <w:color w:val="auto"/>
      <w:kern w:val="2"/>
      <w:sz w:val="24"/>
      <w:szCs w:val="24"/>
      <w:lang w:val="en-US" w:eastAsia="zh-CN" w:bidi="en-US"/>
    </w:rPr>
  </w:style>
  <w:style w:type="paragraph" w:styleId="Docdata">
    <w:name w:val="docdata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cs="Antiqua;Courier New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0" w:right="104" w:firstLine="567"/>
    </w:pPr>
    <w:rPr>
      <w:rFonts w:eastAsia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3:00Z</dcterms:created>
  <dc:creator>СуСД ЛОДА</dc:creator>
  <dc:description/>
  <cp:keywords/>
  <dc:language>en-US</dc:language>
  <cp:lastModifiedBy>Користувач</cp:lastModifiedBy>
  <cp:lastPrinted>2025-05-30T14:37:00Z</cp:lastPrinted>
  <dcterms:modified xsi:type="dcterms:W3CDTF">2025-06-12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3A2F12BED470FB0A538D0704E5364_12</vt:lpwstr>
  </property>
  <property fmtid="{D5CDD505-2E9C-101B-9397-08002B2CF9AE}" pid="3" name="KSOProductBuildVer">
    <vt:lpwstr>1049-12.2.0.21179</vt:lpwstr>
  </property>
</Properties>
</file>